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Why study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rganic chemistry def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organic chemistry is good 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history of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you can succeed in organic chemistry</w:t>
      </w:r>
    </w:p>
    <w:p>
      <w:pPr>
        <w:pStyle w:val="ListParagraph"/>
        <w:ind w:left="144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ganic chemistry.  Even the words sound confusing.  You already know the word “chemistry” and it probably reminds you of time spent in the laboratory, mixing chemicals together and waiting for something interesting to happen.  “Organic”, on the other hand, brings to mind the grocery store sight of apples on “sale” for six bucks a pound.  Put them together and what do you get?  Experiments on expensive produce?  Not quite.  Let’s find out mo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  What is organic chemi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rganic chemistry is the study of carbon-containing molecules.  Most molecules that contain carbon are called “organic”;  the only exceptions are the oxides of carbon (CO, CO</w:t>
      </w:r>
      <w:r>
        <w:rPr>
          <w:rFonts w:cs="Courier New" w:ascii="Courier New" w:hAnsi="Courier New"/>
          <w:vertAlign w:val="subscript"/>
        </w:rPr>
        <w:t>2</w:t>
      </w:r>
      <w:r>
        <w:rPr>
          <w:rFonts w:cs="Courier New" w:ascii="Courier New" w:hAnsi="Courier New"/>
        </w:rPr>
        <w:t>) and ionic compounds containing the carbonate ion (CO</w:t>
      </w:r>
      <w:r>
        <w:rPr>
          <w:rFonts w:cs="Courier New" w:ascii="Courier New" w:hAnsi="Courier New"/>
          <w:vertAlign w:val="subscript"/>
        </w:rPr>
        <w:t>3</w:t>
      </w:r>
      <w:r>
        <w:rPr>
          <w:rFonts w:cs="Courier New" w:ascii="Courier New" w:hAnsi="Courier New"/>
          <w:vertAlign w:val="superscript"/>
        </w:rPr>
        <w:t>-2</w:t>
      </w:r>
      <w:r>
        <w:rPr>
          <w:rFonts w:cs="Courier New" w:ascii="Courier New" w:hAnsi="Courier New"/>
        </w:rPr>
        <w:t xml:space="preserve">).  Organic molecules almost always also contain hydrogen and commonly contain oxygen, nitrogen, sulfur, phosphorus, or the haloge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1fig01 – Drawing of three organic molecules – methane (all atoms shown), benzene (line drawing), and sucrose (line drawing).***</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From left to right, methane, benzene, and sucrose, demonstrate the wide variation between organic molecul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Definition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Organic chemistry is the study of molecules that contain carbon (except for CO, CO</w:t>
      </w:r>
      <w:r>
        <w:rPr>
          <w:rFonts w:cs="Courier New" w:ascii="Courier New" w:hAnsi="Courier New"/>
          <w:vertAlign w:val="subscript"/>
        </w:rPr>
        <w:t>2</w:t>
      </w:r>
      <w:r>
        <w:rPr>
          <w:rFonts w:cs="Courier New" w:ascii="Courier New" w:hAnsi="Courier New"/>
        </w:rPr>
        <w:t>, and carbon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Now, you might think that the reliance on carbon as the main element might make organic chemistry one of the simplest branches of chemistry to learn.  Unfortunately, this isn’t the case.  Much like a puppy that’s eaten all the leftover coffee grounds, carbon atoms like to run around bonding to other carbon atoms as well as to atoms of other elements.  As a result, you frequently see carbon forming very long chains of atoms as well as many sized rings.  This flexibility in bonding means that there are an infinite number of possible organic compounds that can exist, millions of which are already known.  That’s pretty good for one el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Begin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Foods that are labeled as “organic” don’t contain any more or less carbon than other foods.  The label “organic” means something entirely different in this case, referring to the methods used to grow the food rather than the compounds of which the food is mad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c)  What organic chemistry is good 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 common question that chemistry students often have is “why do I have to take organic chemistry, anyway?”  It’s only natural to wonder this, particularly given that everybody studying to be a chemist, biologist, or medical worker are stuck taking it.  You’re probably wondering whether this is just a conspiracy put forth by the chemistry department to get more fundin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Mr. (or Ms.) Smart Guy (or Gal), here are three examples of where you already use organic chemi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Filling the ta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you go to your local gas station, you probably don’t give much thought to where the gasoline comes from.  You know it comes from an oil well located in a desert somewhere, that ships holding it have the annoying tendency to dump it on seals, and that big trucks full of it block traffic when you’re trying to get to work.  As you might guess, there’s more to the story than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1fig02:  Close-up of somebody filling their car at the gas pump***</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Organic chemistry by the gall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rude oil that’s pumped out of the ground is usually much too thick to burn in the gas tank of your car.  Unlike relatively clear gasoline, crude oil is fairly gummy and dark.  To make it into a motor fuel, oil refineries “crack” the very large organic molecules in crude oil to make smaller molecules, which are then separated via distillation to collect the compounds we normally find in gasoline.  Molecules too heavy to be incorporated into gasoline are made into other useful materials such as paraffin wax, asphalt, diesel fuel, and motor oils.  Without organic chemistry, none of this could happ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Your plastic disco su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verybody loves the shiny look and slick feel of the polyester in a good disco outfit, but hardly anybody thinks about where the polyester comes from.  Unlike natural fibers, you’ll never see a field full of shiny polyester bushes or a herd of polyester sheep permanently adhered via static electricity to Farmer John’s barn.  Where does this stuff come from, any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1fig03:  Somebody wearing a fancy polyester sui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Clothing this beautiful can only come from one place – a chemistry l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ce the 1950’s, the chemical company DuPont (who brought us the slogan “Better living through chemistry”) has brought us better living in the form of polyester and many other plastics.  As is the case with other polymers, polyester gets its name from the fact that it contains a chain of many (“poly”) ester organic groups.  In addition to making wide-collared shirts and stretchy pants, polyester is also used to make drink bottles, hoses, and fine carpets.  It’s truly a wonder materi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Aspirin:  Curing headaches for over a centu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udents in the depths of history had it a lot harder than we do today.  Not only didn’t they have Wikipedia handy to answer all of their questions about the world (some of them correctly!) but they also didn’t have anything to relieve the headaches caused by staring at their books for hours at a time.  What was a good student to d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e middle part of the 19</w:t>
      </w:r>
      <w:r>
        <w:rPr>
          <w:rFonts w:cs="Courier New" w:ascii="Courier New" w:hAnsi="Courier New"/>
          <w:vertAlign w:val="superscript"/>
        </w:rPr>
        <w:t>th</w:t>
      </w:r>
      <w:r>
        <w:rPr>
          <w:rFonts w:cs="Courier New" w:ascii="Courier New" w:hAnsi="Courier New"/>
        </w:rPr>
        <w:t xml:space="preserve"> century, salicylic acid was extracted from natural sources by, you guessed it, organic chemists.  This wonder drug was able to cure headaches and fever as if by magic.  Somewhat less magical was the way that it caused stomach bleeding and severe abdominal pai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tunately, the not so magical salicylic acid was converted into the truly magical acetylsalicylic acid (the active ingredient in aspirin) in 1897 by the German chemist Felix Hoffmann.  In the years since, aspirin has been used as a treatment for pain, fever, inflammation, and as a possible treatment for stroke and heart attack.  All because of organic chemis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  Who invented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ight now you’re having one of two thoughts:  You’re either convinced that organic chemistry will be lots of fun because it’s so useful or you’re still annoyed that you have to take organic chemistry and are looking for somebody to blame.  If you fall into this second category, I have bad news – the people who came up with this died a really long time ago.  So that you may properly despise their memories, let’s take a look at the inventors of this noble subjec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Early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rly chemistry was considerably different than what we now think of as organic chemistry.  Whereas modern organic chemists frequently focus their efforts on discovering new pharmaceutical products or other industrial processes, the alchemists of the past spent a great deal of their time trying to turn cheap metals into gold.  Tough this didn’t work out so well for them, they did manage to develop new dyes and paints, methods for refining metals and producing ceramics, and laboratory procedures such as distil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Many of the greatest minds in history spent time working as alchemists, including Roger Bacon, St. Thomas Aquinas, and Isaac New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d)  The beginnings of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the start of the Enlightenment, people stopped looking at the world in a superstitious way and started investigating it through the systematic lens of science.  It was in this time that organic compounds (called “organic” because it was mistakenly thought that they all came from living things) started to be investigated.  The idea that only living things could make organic molecules was broken with the synthesis of urea in 1828, a compound found in urine.  The discovery that organic chemistry could be done in the lab sparked a revolution in the fiel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Modern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wadays, organic chemistry is used to make many of the things we take for granted in our daily lives.  The plastic wrap with which we wrap our leftovers is a polymer created using organic chemistry.  The antidepressants we take to keep from strangling our employers are brought to us through the hard work of organic and biochemists.  The Twinkies we use to fill our empty bellies while studying can be stored for centuries though the magic of… you guessed it… organic chemist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now, like it or not, you’re an organic chemist,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1fig04:  A Twinki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winkies:  Standing proudly at the peak of scientific discove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  How to do well in organic chemi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y now, you’re probably saying to yourself, “Hello Self.  They make a good case for studying organic chemistry.  But can </w:t>
      </w:r>
      <w:r>
        <w:rPr>
          <w:rFonts w:cs="Courier New" w:ascii="Courier New" w:hAnsi="Courier New"/>
          <w:i/>
        </w:rPr>
        <w:t>I</w:t>
      </w:r>
      <w:r>
        <w:rPr>
          <w:rFonts w:cs="Courier New" w:ascii="Courier New" w:hAnsi="Courier New"/>
        </w:rPr>
        <w:t xml:space="preserve"> do it?”  Talking to yourself is a sign of insanity, so maybe we should answer this ques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 course you can pass organic chemistry!  There’s nothing magical or mysterious about learning organic chemistry and we’ve never seen anybody who couldn’t get through their organic chemistry experience, provided that they were willing to work for it.  To give you a hand, here are some suggestions we strongly recommend you follow to make your organic chemistry experience a successful 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i/>
        </w:rPr>
        <w:t xml:space="preserve">Learn the vocabulary!  </w:t>
      </w:r>
      <w:r>
        <w:rPr>
          <w:rFonts w:cs="Courier New" w:ascii="Courier New" w:hAnsi="Courier New"/>
        </w:rPr>
        <w:t>If you want to understand this (or any other) field, you need to understand the language that’s being spoken.  All the memorization in the world does you no good if you don’t know what people are asking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i/>
        </w:rPr>
        <w:t>Don’t memorize!  Instead, learn how things work!</w:t>
      </w:r>
      <w:r>
        <w:rPr>
          <w:rFonts w:cs="Courier New" w:ascii="Courier New" w:hAnsi="Courier New"/>
        </w:rPr>
        <w:t xml:space="preserve">  When you memorize things, you’re memorizing specific examples of how things work.  There’s nothing wrong with this, provided that these are the only examples that you ever come into contact with.  Unfortunately, given the fact that there are millions of known organic compounds, the chances are good that you won’t have memorized the right one.  In this book we’ll be discussing the general ways in which organic molecules behave.  By learning these methods you can figure out how any organic molecule will behave under any particular set of conditions rather than being limited to one molecule under one set of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w:t>
      </w:r>
      <w:r>
        <w:rPr>
          <w:rFonts w:cs="Courier New" w:ascii="Courier New" w:hAnsi="Courier New"/>
          <w:i/>
        </w:rPr>
        <w:t>low and steady wins the race!</w:t>
      </w:r>
      <w:r>
        <w:rPr>
          <w:rFonts w:cs="Courier New" w:ascii="Courier New" w:hAnsi="Courier New"/>
        </w:rPr>
        <w:t xml:space="preserve">  If you’re scheduled to take your organic chemistry final exam tomorrow, I have bad news for you – you’re doomed!  You simply cannot learn all of organic chemistry in an evening (or even in two).  Treat organic chemistry like a six foot long chili dog – digest it in small pieces rather than trying to absorb it all at o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i/>
        </w:rPr>
        <w:t>One size doesn’t fit all!</w:t>
      </w:r>
      <w:r>
        <w:rPr>
          <w:rFonts w:cs="Courier New" w:ascii="Courier New" w:hAnsi="Courier New"/>
        </w:rPr>
        <w:t xml:space="preserve">  When studying organic chemistry, some students have the tendency to assume that all chemical reactions occur in exactly the same way (which, coincidentally, happens to match whatever you studied that way).  Please remember that there’s a reason organic chemistry books are so thick – there’s a lot to know!  If you use common sense and hard work, you’ll be able to figure out how something wor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rPr>
        <w:t xml:space="preserve">[1b]  </w:t>
      </w:r>
      <w:r>
        <w:rPr>
          <w:rFonts w:cs="Courier New" w:ascii="Courier New" w:hAnsi="Courier New"/>
          <w:i/>
        </w:rPr>
        <w:t>Don’t let other people scare you!</w:t>
      </w:r>
      <w:r>
        <w:rPr>
          <w:rFonts w:cs="Courier New" w:ascii="Courier New" w:hAnsi="Courier New"/>
        </w:rPr>
        <w:t xml:space="preserve">  Organic chemistry gets a bad rap for being hard.  Everybody has a best friend who “became a philosophy major because they couldn’t pass organic chemistry.”  Don’t let this bother you.  Just because some people have trouble with organic chemistry doesn’t mean you will.  After all, you’ve got us to guide you through i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rganic chemistry is the study of molecules that contain carbon, with the exceptions of CO</w:t>
      </w:r>
      <w:r>
        <w:rPr>
          <w:rFonts w:cs="Courier New" w:ascii="Courier New" w:hAnsi="Courier New"/>
          <w:vertAlign w:val="subscript"/>
        </w:rPr>
        <w:t>2</w:t>
      </w:r>
      <w:r>
        <w:rPr>
          <w:rFonts w:cs="Courier New" w:ascii="Courier New" w:hAnsi="Courier New"/>
        </w:rPr>
        <w:t>, CO, and carbon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ecause carbon can bond to form many sized chains and rings, there are many millions of known orga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ecause so many different parts of our lives use organic chemistry, understanding organic chemistry will allow you to better understand the world in which you l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rganic chemistry has developed from humble roots in alchemy into the wide-reaching experimental science it is tod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You can and will learn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Covalent Bo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 review of atoms, electrons, and orbi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onic and covalent bo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ond polar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everal ways of drawing organic compou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fter reading the last chapter, you’re probably all fired up and full of enthusiasm for learning organic chemistry.  You’re ready!  You’re excited!  You’re thrilled at the opportunity to expand your mind!  You’re about to burst with excitement!</w:t>
        <w:br/>
      </w:r>
    </w:p>
    <w:p>
      <w:pPr>
        <w:pStyle w:val="Normal"/>
        <w:rPr/>
      </w:pPr>
      <w:r>
        <w:rPr>
          <w:rFonts w:cs="Courier New" w:ascii="Courier New" w:hAnsi="Courier New"/>
        </w:rPr>
        <w:t>Hold on there, champ.  Before I can make you an expert in organic chemistry, I have to go back and review some of the things you learned in general chemistry.  After all, you’re not going to get very far with statements like “oxygen has a higher electron density in the C-O bond due to its relatively high electronegativity when compared to carbon” if you have no idea what any of that stuff means.  Before you learn the scary phrases that your organic chemistry professor uses, you’ve got to relearn some of the less scary phr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Begin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Even if you did really well in general chemistry, don’t skip the next few chapters.  Let’s be honest, you’ve probably forgotten a lot of this stuff and need a refresher.  Believe us, you’ll be glad you reviewed this stu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c)  Elementary atomic struc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Author’s note to the reader:  This section talks about the simplest part of chemistry, the atom.  In it, I’ll be talking about what the atom is and how it works.  I know this is already very obvious to you, but you’ve got to realize that lots of people who bought this book probably didn’t really understand it all that well the first time.  This section is for </w:t>
      </w:r>
      <w:r>
        <w:rPr>
          <w:rFonts w:cs="Courier New" w:ascii="Courier New" w:hAnsi="Courier New"/>
        </w:rPr>
        <w:t>them</w:t>
      </w:r>
      <w:r>
        <w:rPr>
          <w:rFonts w:cs="Courier New" w:ascii="Courier New" w:hAnsi="Courier New"/>
          <w:i/>
        </w:rPr>
        <w:t xml:space="preserve">, not for </w:t>
      </w:r>
      <w:r>
        <w:rPr>
          <w:rFonts w:cs="Courier New" w:ascii="Courier New" w:hAnsi="Courier New"/>
        </w:rPr>
        <w:t>you</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Let’s start off with a topic that everybody is comfortable with:  The atom.  Atoms are the smallest particles of an element that still have the properties of that element.  As you already know, atoms are made of smaller particles (positively charged protons, neutral neutrons, and negatively charged electrons), but those particles don’t behave the same way as the atoms themselves.  Atoms cannot be broken apart by chemical means, though nuclear reactions can split them ap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toms are the smallest pieces of elements that still have the properties of that element (as opposed to protons, neutrons and electrons, which don’t).  They cannot be broken apart during chemical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an atom, the protons and neutrons can be found in the nucleus, while electrons are found in orbitals surrounding the nucleus.  Orbitals are regions of space in which you may find an electron.  You can think of orbitals as being like a parking lot in front of a big store – each of the parking spaces is nothing more than a place in which a car may be found.  Both parking lots and orbitals also tend to fill up in predictable ways;  in parking lots the spaces closest to the store get filled up most quickly while spaces further away are filled last.  In the sam way, orbitals with lower energies are filled more quickly than those with higher energies.  Some caution should be exercised in using this analogy because while it’s possible to put two electrons in one orbital, attempting this with cars in a parking lot is probably unw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t>Orbitals are regions of space surrounding the nucleus of an atom where electrons can be found.  A maximum of two electrons can be placed in each orbi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nd Definitions box***</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Orbitals come in several different shapes, depending on the type of orbital.  The ones that you’ll be working with most in organic chemistry are the s-orbitals and p-orbitals, shown below in Figure 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01:  1 s-orbital and the p</w:t>
      </w:r>
      <w:r>
        <w:rPr>
          <w:rFonts w:cs="Courier New" w:ascii="Courier New" w:hAnsi="Courier New"/>
          <w:i/>
          <w:vertAlign w:val="subscript"/>
        </w:rPr>
        <w:t>x</w:t>
      </w:r>
      <w:r>
        <w:rPr>
          <w:rFonts w:cs="Courier New" w:ascii="Courier New" w:hAnsi="Courier New"/>
          <w:i/>
        </w:rPr>
        <w:t>, p</w:t>
      </w:r>
      <w:r>
        <w:rPr>
          <w:rFonts w:cs="Courier New" w:ascii="Courier New" w:hAnsi="Courier New"/>
          <w:i/>
          <w:vertAlign w:val="subscript"/>
        </w:rPr>
        <w:t>y</w:t>
        <w:softHyphen/>
      </w:r>
      <w:r>
        <w:rPr>
          <w:rFonts w:cs="Courier New" w:ascii="Courier New" w:hAnsi="Courier New"/>
          <w:i/>
        </w:rPr>
        <w:t>, and p</w:t>
      </w:r>
      <w:r>
        <w:rPr>
          <w:rFonts w:cs="Courier New" w:ascii="Courier New" w:hAnsi="Courier New"/>
          <w:i/>
          <w:vertAlign w:val="subscript"/>
        </w:rPr>
        <w:t>z</w:t>
      </w:r>
      <w:r>
        <w:rPr>
          <w:rFonts w:cs="Courier New" w:ascii="Courier New" w:hAnsi="Courier New"/>
          <w:i/>
        </w:rPr>
        <w:t xml:space="preserve"> orbital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 xml:space="preserve">There are one s-orbital and three p-orbitals in an energy level.  </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e first energy level contains one s-orbital.  The second energy level contains one s-orbital and three p-orbitals.  The third energy level contains one s-orbital, three p-orbitals, and five d-orbitals.  The locations of the electrons in an atom can be represented with something called an “electron configu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ectron configurations are determined using the following ru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  Electrons always occupy lower energy orbitals before they occupy higher energy orbitals.  Orbitals are represented by horizontal lines and electrons are represented by vertical arrows (</w:t>
      </w:r>
      <w:r>
        <w:rPr>
          <w:rFonts w:eastAsia="Wingdings 3" w:cs="Wingdings 3" w:ascii="Wingdings 3" w:hAnsi="Wingdings 3"/>
        </w:rPr>
        <w:t></w:t>
      </w:r>
      <w:r>
        <w:rPr>
          <w:rFonts w:cs="Courier New" w:ascii="Courier New" w:hAnsi="Courier New"/>
        </w:rPr>
        <w:t xml:space="preserve"> or </w:t>
      </w:r>
      <w:r>
        <w:rPr>
          <w:rFonts w:eastAsia="Wingdings 3" w:cs="Wingdings 3" w:ascii="Wingdings 3" w:hAnsi="Wingdings 3"/>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A maximum of two electrons can occupy a single orbital.  When two electrons are in an orbital, we tell them apart by showing them with opposite spins, represented by arrows the point in different directions (</w:t>
      </w:r>
      <w:r>
        <w:rPr>
          <w:rFonts w:eastAsia="Wingdings 3" w:cs="Wingdings 3" w:ascii="Wingdings 3" w:hAnsi="Wingdings 3"/>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If more than one orbital of equal energy is available, put one electron in each orbital with parallel spins until all of them are half full.  Only once they are all half full can you start putting another electron in each orbi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can see how this works using the example of oxygen, which has eight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02, which shows the electron configuration of oxyge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electron configuration of oxygen</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figure 2.2 you can see that the lower energy orbitals are filled completely and that the 2p orbital has the last four electrons in it.  In accordance with the third rule, the first three electrons filling the 2p orbitals are drawn in separate orbitals – it’s only when we run out of 2p orbitals that we start doubling them up by adding a second arr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Draw the electron configuration of nitro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ough electron configurations are handy for showing the types of orbitals where all the electrons in an atom can be found, there are much better ways to spend your time than drawing big bunches of lines with arrows in them.  Fortunately for us, not all of the electrons in an atom are involved with forming chemical bonds – only the outer electrons really get involved with doing chemistry.  These electrons are so handy that we give them a special name:  “valence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Valence electrons are the outermost electrons in an atom, and are responsible for chemical bonding and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organic chemistry, it’s usually only the outermost s- and p-electrons that we need to worry about.  We can handily draw these electrons around an atom using Lewis dot structures, which show the valence electrons arranged around the four sides of an atom (as see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03:  The Lewis dot structure for oxyge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Lewis dot structure for oxygen.  As is the case with the electron configuration, you can see that two of the outermost orbitals are totally filled and the remaining two are only half fil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Lewis dot structures are named after the physical chemist Gilbert Lewis (1875-1946).  In addition to coming up with the idea of dot structures, he did pioneering work involving chemical bonding, relativity, acids and bases, chemical equilibria, and thermodynam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2:  Draw the Lewis dot structure of 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c)  Chemical bo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w!  We’ve finally finished talking about the atom.  Unfortunately, you may have already noticed that chemistry frequently requires you to keep track of more than one atom at a time.  As a result, we’ve got to figure out how atoms combine with one another to form chemical compou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may recall from general chemistry, noble gas elements (group 18 on the periodic table) are almost completely non reactive.  This is because they have a completely filled outer energy level.  Because their outermost energy level is completely filled, there is no real reason for them to undergo chemical reactions.  They’re stable!  Other elements, on the other hand, don’t have completely filled outermost energy levels.  As a result, they want to either gain or lose electrons to get a filled outer energy level like the noble gases.  This tendency is enshrined in the octet r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Fig 02fig04:  An ornate picture of a plaque containing the phrase:  “Octet rule:  All elements gain or lose electrons so they end up with the electron configuration of their nearest noble gas.”***</w:t>
      </w:r>
    </w:p>
    <w:p>
      <w:pPr>
        <w:pStyle w:val="Normal"/>
        <w:rPr>
          <w:rFonts w:ascii="Courier New" w:hAnsi="Courier New" w:cs="Courier New"/>
          <w:i/>
          <w:i/>
        </w:rPr>
      </w:pPr>
      <w:r>
        <w:rPr>
          <w:rFonts w:cs="Courier New" w:ascii="Courier New" w:hAnsi="Courier New"/>
          <w:i/>
        </w:rPr>
        <w:t>The octet rule explains chemical bonding an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Chemistry professors frequently get annoyed when you say that “nitrogen wants to…” in reference to a chemical reaction.  Many will rightly tell you that atoms aren’t little people and don’t have any particular desires to do anything at all.  During the course of this book, when I say that an atom “wants to do [something]”, what I really mean is “the atoms will be more stable when they do [some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Metals generally need to lose electrons to be like the nearest noble gas.  Sodium, for example, has only one more electron than neon, so it’s easier for sodium to lose one electron than it is for it to gain seven to become like argon.  Chlorine, on the other hand, needs to gain only one electron to be like argon, whereas it would have to lose seven electrons to be like neon.  Elements that want to gain electrons from other atoms are said to have a high electronegativity, while those that want to lose electrons are said to have a low electronegativ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Electronegativity is a measure of the tendency of an element to gain electrons to be like its nearest noble gas.  Nonmetals (on the right side of the periodic table) tend to have high electronegativities, while metals (on the left side of the periodic table) have low electronegativ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c)  Ionic bonding:  The “Jerry Springer Show” of chemi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 watch “The Jerry Springer Show” (and I know you do), you’ve noticed that the guests generally seem to have relationship problems.  Why, just this morning this toothless guy was complaining that he didn’t feel comfortable telling his wife that he liked to wear her clothes when she wasn’t around and that this was hurting their relationship.  It turns out that when the wife came out, she was actually relieved and felt that, if giving clothes would make him happy, it would make her happy and strengthen their relationship.  All was wall until an audience member commented that the woman “had a rat face,” whereupon chaos again took ov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onic compounds, believe it or not, are formed by a not totally dissimilar situation.  When an atom with low electronegativity (usually a metal) comes into contact with an atom with high electronegativity (usually a nonmetal), the less electronegative atom gives its electrons to the more electronegative atom.  The result of this is that the first atom now has a positive charge (a “cation”) and the other has a negative charge (an “anion”), causing them to be electrostatically attracted to one another and form an ionic compound.  An example of this occurs when lithium combines with fluorine to form lithium flu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05:  Electron dot structure of the reaction of lithium and fluorine to form lithium fluor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When a lithium and fluorine atom combine, the lithium atom transfers its outer electron to fluorine, resulting in the formation of an ionic compound.</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c)  Covalent bonding:  The “Dr. Phil” of chemi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ovalent bonding, on the other hand, is more like an episode of “The Dr. Phil Show.”  On today’s Dr. Phil, a couple came in for help because their child was acting like a moron (though they phrased it better than that).  Predictably, after Dr. Phil worked with the couple (using his signature combination of ridicule and shame) the couple realized that love and mutual support would allow them to work through the situation and give them all happy new lives together.  The audience even said, “Awwww” at one point, so you know it work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ovalent bonding is like this.  When two electronegative elements come into contact with each other, there is no transfer of electrons because both elements need to gain electrons.  Much like today’s “Dr. Phil,” both atoms have to work together to get what they want.  In this case, they need to share electrons – the shared electrons count toward </w:t>
      </w:r>
      <w:r>
        <w:rPr>
          <w:rFonts w:cs="Courier New" w:ascii="Courier New" w:hAnsi="Courier New"/>
          <w:i/>
        </w:rPr>
        <w:t>both</w:t>
      </w:r>
      <w:r>
        <w:rPr>
          <w:rFonts w:cs="Courier New" w:ascii="Courier New" w:hAnsi="Courier New"/>
        </w:rPr>
        <w:t xml:space="preserve"> of the atoms that are bonding.  Such a bond, caused by a shared pair of valence electrons, is called a covalent bond.  This is what occurs when two fluorine atoms bond with one another (Figure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06:  Lewis dot structures of the process that occurs when two fluorine atoms combine with one anoth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wo neutral fluorine atoms must each share one unpaired electron so that they can both be like the nearest noble ga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more than one electron from each atom needs to be shared so that both atoms can get a full energy level, more than one covalent bond can be formed.  Such is the case when two nitrogen atoms react with one another to form N</w:t>
      </w:r>
      <w:r>
        <w:rPr>
          <w:rFonts w:cs="Courier New" w:ascii="Courier New" w:hAnsi="Courier New"/>
          <w:vertAlign w:val="subscript"/>
        </w:rPr>
        <w:t>2</w:t>
      </w:r>
      <w:r>
        <w:rPr>
          <w:rFonts w:cs="Courier New" w:ascii="Courier New" w:hAnsi="Courier New"/>
        </w:rPr>
        <w:t xml:space="preserve"> (Figure 2.7):</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Fig 02fig07:  Lewis dot structures of the process that occurs when two nitrogen atoms combine with one another***</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By combining more than one unpaired electron at a time, a triple bond is formed and both nitrogen atoms end up with filled energy level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d)  Drawing Lewis struc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the examples above we can see that drawing these molecules isn’t very difficult.  However, as the molecules get bigger, drawing all of these dots becomes something of a chore.  As a result, it’s easier to show covalent bonds as being lines between the bonded atoms rather than as being pairs of dots.  Let’s redraw our examples from before (Figure 2.8):</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2fig08:  Lewis structures of F</w:t>
      </w:r>
      <w:r>
        <w:rPr>
          <w:rFonts w:cs="Courier New" w:ascii="Courier New" w:hAnsi="Courier New"/>
          <w:i/>
          <w:vertAlign w:val="subscript"/>
        </w:rPr>
        <w:t>2</w:t>
      </w:r>
      <w:r>
        <w:rPr>
          <w:rFonts w:cs="Courier New" w:ascii="Courier New" w:hAnsi="Courier New"/>
          <w:i/>
        </w:rPr>
        <w:t xml:space="preserve"> and N</w:t>
      </w:r>
      <w:r>
        <w:rPr>
          <w:rFonts w:cs="Courier New" w:ascii="Courier New" w:hAnsi="Courier New"/>
          <w:i/>
          <w:vertAlign w:val="subscript"/>
        </w:rPr>
        <w:t>2</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Just replace the bonding pairs of electrons with lines and you’re do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larger molecules, it’s sometimes a litle challenging to figure out how all the atoms will fit together from a chemical formula.  Fortunately, here are some general guidelines to help you out with drawing larger organic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 xml:space="preserve">Hydrogen atoms and halogens form one bon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w:t>
        <w:tab/>
        <w:t>Oxygen’s family forms two bonds in neutral molecules one bond when they have a negative charge and three bonds when they have a positive char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w:t>
        <w:tab/>
        <w:t>Nitrogen’s family forms three bonds in neutral molecules, two bonds when they have a negative charge and four bonds when they have a positive ch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w:t>
        <w:tab/>
        <w:t>Carbon almost always forms four bonds.  Carbon atoms also seem to like to bond to form chains, so unless you have a compelling reason for doing otherwise, bond carbon atoms to other carbon atoms.  On the rare occasion that carbon is charged, it forms three bonds whether it has a negative or positive char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nd that’s it!  If you can follow these rules, you can usually figure out what a molecule looks like.  Let’s give it a shot with methanol, CH</w:t>
      </w:r>
      <w:r>
        <w:rPr>
          <w:rFonts w:cs="Courier New" w:ascii="Courier New" w:hAnsi="Courier New"/>
          <w:vertAlign w:val="subscript"/>
        </w:rPr>
        <w:t>3</w:t>
      </w:r>
      <w:r>
        <w:rPr>
          <w:rFonts w:cs="Courier New" w:ascii="Courier New" w:hAnsi="Courier New"/>
        </w:rPr>
        <w:t>O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ically, organic chemists give you a hand with how they write the formulas of organic molecules.  When you see “CH</w:t>
      </w:r>
      <w:r>
        <w:rPr>
          <w:rFonts w:cs="Courier New" w:ascii="Courier New" w:hAnsi="Courier New"/>
          <w:vertAlign w:val="subscript"/>
        </w:rPr>
        <w:t>3</w:t>
      </w:r>
      <w:r>
        <w:rPr>
          <w:rFonts w:cs="Courier New" w:ascii="Courier New" w:hAnsi="Courier New"/>
        </w:rPr>
        <w:t>OH”, realize that it’s written that way for a reason.  In this case, the formula should indicate to you that three hydrogen atoms are bonded to the carbon atom and that oxygen is bonded to hydrogen.  This gives you a partial drawing o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09:  A methyl group and an –OH next to each oth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way that the formula of CH</w:t>
      </w:r>
      <w:r>
        <w:rPr>
          <w:rFonts w:cs="Courier New" w:ascii="Courier New" w:hAnsi="Courier New"/>
          <w:i/>
          <w:vertAlign w:val="subscript"/>
        </w:rPr>
        <w:t>3</w:t>
      </w:r>
      <w:r>
        <w:rPr>
          <w:rFonts w:cs="Courier New" w:ascii="Courier New" w:hAnsi="Courier New"/>
          <w:i/>
        </w:rPr>
        <w:t>OH is written should tell you that the molecule contains these two pie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om here, it’s just a matter of combining the two pieces to end up with a molecule that follows the rules I gave you.  In this example, you can see that the carbon atom is bonded only three times and that the oxygen atom is bonded only once.  To get them both bonded the proper number of times (four and two times, respectively), we can bond them to each other, resulting 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2fig10:  Final Lewis structure of CH</w:t>
      </w:r>
      <w:r>
        <w:rPr>
          <w:rFonts w:cs="Courier New" w:ascii="Courier New" w:hAnsi="Courier New"/>
          <w:i/>
          <w:vertAlign w:val="subscript"/>
        </w:rPr>
        <w:t>3</w:t>
      </w:r>
      <w:r>
        <w:rPr>
          <w:rFonts w:cs="Courier New" w:ascii="Courier New" w:hAnsi="Courier New"/>
          <w:i/>
        </w:rPr>
        <w:t>O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exciting conclusion of our Lewis structur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Draw Lewis structures of the following molecules:</w:t>
      </w:r>
    </w:p>
    <w:p>
      <w:pPr>
        <w:pStyle w:val="Normal"/>
        <w:rPr/>
      </w:pPr>
      <w:r>
        <w:rPr>
          <w:rFonts w:cs="Courier New" w:ascii="Courier New" w:hAnsi="Courier New"/>
        </w:rPr>
        <w:t>a)  CH</w:t>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OH</w:t>
      </w:r>
    </w:p>
    <w:p>
      <w:pPr>
        <w:pStyle w:val="Normal"/>
        <w:rPr>
          <w:rFonts w:ascii="Courier New" w:hAnsi="Courier New" w:cs="Courier New"/>
          <w:vertAlign w:val="subscript"/>
        </w:rPr>
      </w:pPr>
      <w:r>
        <w:rPr>
          <w:rFonts w:cs="Courier New" w:ascii="Courier New" w:hAnsi="Courier New"/>
        </w:rPr>
        <w:t>b)  CH</w:t>
      </w:r>
      <w:r>
        <w:rPr>
          <w:rFonts w:cs="Courier New" w:ascii="Courier New" w:hAnsi="Courier New"/>
          <w:vertAlign w:val="subscript"/>
        </w:rPr>
        <w:t>3</w:t>
      </w:r>
      <w:r>
        <w:rPr>
          <w:rFonts w:cs="Courier New" w:ascii="Courier New" w:hAnsi="Courier New"/>
        </w:rPr>
        <w:t>OCH</w:t>
      </w:r>
      <w:r>
        <w:rPr>
          <w:rFonts w:cs="Courier New" w:ascii="Courier New" w:hAnsi="Courier New"/>
          <w:vertAlign w:val="subscript"/>
        </w:rPr>
        <w:t>3</w:t>
      </w:r>
    </w:p>
    <w:p>
      <w:pPr>
        <w:pStyle w:val="Normal"/>
        <w:rPr>
          <w:rFonts w:ascii="Courier New" w:hAnsi="Courier New" w:cs="Courier New"/>
          <w:vertAlign w:val="subscript"/>
        </w:rPr>
      </w:pPr>
      <w:r>
        <w:rPr>
          <w:rFonts w:cs="Courier New" w:ascii="Courier New" w:hAnsi="Courier New"/>
          <w:vertAlign w:val="subscript"/>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d)  Polar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far, we’ve treated covalent bonds as if both atoms shared their electrons perfectly.  Unfortunately, as is also often the case on Dr. Phil, both sides don’t always like to sha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variably, when two different elements bond to one another, one is more electronegative than the other.  You can see a description of what this looks like on this chart of electronegativities (Figure 2.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11:  Electronegativities of main block and d-block element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lements on the top right of the periodic table have the highest electronegativities, while elements on the bottom left have the lowes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henever one element has a higher electronegativity than the other, the shared electrons in their covalent bonds spend more time in its vicinity.  Whenever the electrons are unevenly shared between two atoms, the bond is said to be “polar”, and is represented in the following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F02fig12:  H-F bond, showing partial charges and dipole arr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The electrons in the H-F bond spend more time around F because it is more electronegative than hydroge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you can see from the drawing, the </w:t>
      </w:r>
      <w:r>
        <w:rPr>
          <w:rFonts w:eastAsia="Symbol" w:cs="Symbol" w:ascii="Symbol" w:hAnsi="Symbol"/>
        </w:rPr>
        <w:t></w:t>
      </w:r>
      <w:r>
        <w:rPr>
          <w:rFonts w:cs="Courier New" w:ascii="Courier New" w:hAnsi="Courier New"/>
        </w:rPr>
        <w:t xml:space="preserve">+ and </w:t>
      </w:r>
      <w:r>
        <w:rPr>
          <w:rFonts w:eastAsia="Symbol" w:cs="Symbol" w:ascii="Symbol" w:hAnsi="Symbol"/>
        </w:rPr>
        <w:t></w:t>
      </w:r>
      <w:r>
        <w:rPr>
          <w:rFonts w:cs="Courier New" w:ascii="Courier New" w:hAnsi="Courier New"/>
        </w:rPr>
        <w:t>- symbols represent the partial positive charge on hydrogen and partial negative charge on fluorine caused by the uneven sharing of electrons.  The arrow next to the bond is another way of representing that the electrons are unevenly shared;  it points in the direction of the atom with higher electron dens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e same way, entire molecules can be polar if electrons spend more time in one part of the molecule than another.  One example of this is in the polar molecule ethanol, which contains the polar C-O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13:  Methanol, with the dipole arrow and partial negative signs on it***</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Methanol is polar because the more electronegative oxygen pulls the electrons in the C-O bond toward it.</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d)  Formal charg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ve doubtlessly seen before in general chemistry, some species contain atoms with either positive or negative charge.  In the case of polyatomic ions, the charged atoms result in the whole ion having a net positive or negative charge.  In some molecules, the individual atoms cancel each other out.  The amount of charge that an atom has in a molecule or ion is called its formal ch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formal charge of an atom is the amount of charge it has in a molecule or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determine the amount of formal charge on an atom, use the following formu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rPr>
        <w:t>Formal charge = # of valence electrons the atom usually has - # of bonds - # of nonbonding electron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rPr>
        <w:t>For example, the ammonium ion (NH</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 has the following Lewis struc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2fig14:  Lewis structure of NH</w:t>
      </w:r>
      <w:r>
        <w:rPr>
          <w:rFonts w:cs="Courier New" w:ascii="Courier New" w:hAnsi="Courier New"/>
          <w:i/>
          <w:vertAlign w:val="subscript"/>
        </w:rPr>
        <w:t>4</w:t>
      </w:r>
      <w:r>
        <w:rPr>
          <w:rFonts w:cs="Courier New" w:ascii="Courier New" w:hAnsi="Courier New"/>
          <w:i/>
          <w:vertAlign w:val="superscript"/>
        </w:rPr>
        <w:t>+</w:t>
      </w:r>
      <w:r>
        <w:rPr>
          <w:rFonts w:cs="Courier New" w:ascii="Courier New" w:hAnsi="Courier New"/>
          <w:i/>
        </w:rPr>
        <w:t>, without showing the + on 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Lewis structure of the ammonium 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om this drawing we can determine which element has the formal charge.  Each hydrogen atom normally has one valence electron and is bonded once in this diagram.  Because hydrogen has no unbonded electrons, we can calculate the formal charge on hydrogen using the formula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mal charge = 1 valence electron – 1 bond – 0 unpaired electrons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nitrogen normally has five valence electrons, is bonded four times in this molecule, and has no unpaired electrons, its formal charge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mal charge = 5 valence electrons – 4 bonds – 0 unpaired electrons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a result, the proper way of drawing the ammonium ion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15:  The ammonium ion, with the + charge on 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positive charge in ammonia is located on the nitroge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4:  Draw the Lewis structure for the formate ion (HCO</w:t>
      </w:r>
      <w:r>
        <w:rPr>
          <w:rFonts w:cs="Courier New" w:ascii="Courier New" w:hAnsi="Courier New"/>
          <w:vertAlign w:val="subscript"/>
        </w:rPr>
        <w:t>2</w:t>
      </w:r>
      <w:r>
        <w:rPr>
          <w:rFonts w:cs="Courier New" w:ascii="Courier New" w:hAnsi="Courier New"/>
          <w:vertAlign w:val="superscript"/>
        </w:rPr>
        <w:t>-1</w:t>
      </w:r>
      <w:r>
        <w:rPr>
          <w:rFonts w:cs="Courier New" w:ascii="Courier New" w:hAnsi="Courier New"/>
        </w:rPr>
        <w:t>), showing the formal charges on the atoms where appropr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d)  Line Draw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ke a look at your organic chemistry book and you’ll probably see a bunch of diagrams that look something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16:  Line drawing of 1-methylcyclopent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Why, it’s 1-methylcyclopentanol, of cours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The reason that organic chemists draw molecules like this is that organic molecules typically have lots and lots of atoms in them and it would be almost impossible to figure out what the diagrams said if you showed them all.  As a result, these diagrams leave off the carbon atoms and most of the hydrogen atom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s not to say that you can’t figure out what these molecules represent.  To show all of the atoms in this molecule, simply write a “C” wherever two lines connect or a line ends and draw enough hydrogen atoms around each carbon that the carbon has a total of four bonds.  If you do this, you can see that the scary diagram above can easily be converted into something you’re more familiar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17:  The line drawing of 1-methylcyclopentanol beside an expanded drawing of the same thing***</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It’s easier to draw 1-methylcyclopentanol than it is to say i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convert a Lewis structure into a line diagram, simply do the same thing in reverse (i.e. all of the carbon atoms show up at the end of a line and the hydrogen atoms that are bonded to carbon aren’t dra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5:  Convert this drawing of lactic acid into a line draw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Fig 02fig18:  Line drawing of lact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Lact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toms are the smallest units that elements come in.  The electrons in an atom reside in orbitals around the nucle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octet rule:  All elements gain or lose electrons so they end up with the electron configuration of the nearest noble g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onic bonding occurs when an electronegative element (usually a nonmetal) takes one or more valence electrons from an element with low electronegativity (usually a me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ovalent bonding occurs when two electronegative elements share valence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olar bonds occur when one of the elements in a covalent bond is more electronegative than the other, resulting in the bonding electrons spending more time around the more electronegative at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Line drawings are less cluttered versions of Lewis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Pushing electrons ar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egin In This Chapter Bo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electrons want to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show the movements of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draw resonance structures and resonance hybr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re anything like me, you probably came into organic chemistry with only a vague idea of what electrons do during chemical reactions.  (If you’re like me, you also have only a vague idea of how the stock market works, but that’s kind of getting off the subj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act of the matter is that moving electrons = chemistry.  When you have two atoms bonded to each other, moving the electrons from between them can break that bond.  If you have two ions wandering through a solution, the movement of electrons can bond them together.  Electrons are the key to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d like to say that you’ll learn everything you need to know about electrons in this chapter, but you won’t.  However, you will learn to draw electrons and show them moving around.  That’s an important first ste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ithout further a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electrons want to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ll keep it simple:  Electrons want to move!  That’s what chemistry is:  the movement of electrons to break and form chemical bonds.  Without the movement of electrons, you don’t have any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 course, what the electrons specifically want to do depends on the type of molecule or ion in which they’re present.  Generally, their behavior will differ depending on whether they’re in a neutral atom, an anion, or a 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electrons want to do in neutral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neutral molecules electrons are represented by dots (each of which is one electron) or dashes (each of which is equivalent to two electrons in a covalent bond).  Sometimes neutral molecules will get more electrons in a reaction and sometimes they will give some away.  It depends on the particular reaction that’s being per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3fig01:  Neutral atoms in methane, ammonia, water, carbon diox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ll of the atoms in these Lewis structures are neutral.  The dots each represent one electron and the dashes each represent chemical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electrons want to do in an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anions, electrons are also represented by dots and by dashes.  However, whenever you see an anion, you should think to yourself, “The lone pairs of electrons are </w:t>
      </w:r>
      <w:r>
        <w:rPr>
          <w:rFonts w:cs="Courier New" w:ascii="Courier New" w:hAnsi="Courier New"/>
          <w:i/>
        </w:rPr>
        <w:t>waaaaay</w:t>
      </w:r>
      <w:r>
        <w:rPr>
          <w:rFonts w:cs="Courier New" w:ascii="Courier New" w:hAnsi="Courier New"/>
        </w:rPr>
        <w:t xml:space="preserve"> more important than the bonds,” because most of the chemistry that anions get involved with involve the movement of these nonbonding electrons in some fashion or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3fig02:  The hydroxide and fluoride an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atch out for the nonbonding electrons on these anions.  They’re just itching to do some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member, if an atom has a negative charge, it has an excess of electrons and will tend to give them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electrons want to do in 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cations, electrons are, you guessed it, represented by dots and dashes.  However, whenever you see a cation you should think to yourself, “Poor cation.  It doesn’t have as many electrons as it wants.  Maybe it would like more.”  This comment, while a little odd, underscores the fact that cations need more electrons and will react so that they get th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3:  The NH</w:t>
      </w:r>
      <w:r>
        <w:rPr>
          <w:rFonts w:cs="Courier New" w:ascii="Courier New" w:hAnsi="Courier New"/>
          <w:i/>
          <w:vertAlign w:val="subscript"/>
        </w:rPr>
        <w:t>4</w:t>
      </w:r>
      <w:r>
        <w:rPr>
          <w:rFonts w:cs="Courier New" w:ascii="Courier New" w:hAnsi="Courier New"/>
          <w:i/>
          <w:vertAlign w:val="superscript"/>
        </w:rPr>
        <w:t>+</w:t>
      </w:r>
      <w:r>
        <w:rPr>
          <w:rFonts w:cs="Courier New" w:ascii="Courier New" w:hAnsi="Courier New"/>
          <w:i/>
        </w:rPr>
        <w:t xml:space="preserve"> and H</w:t>
      </w:r>
      <w:r>
        <w:rPr>
          <w:rFonts w:cs="Courier New" w:ascii="Courier New" w:hAnsi="Courier New"/>
          <w:i/>
          <w:vertAlign w:val="subscript"/>
        </w:rPr>
        <w:t>3</w:t>
      </w:r>
      <w:r>
        <w:rPr>
          <w:rFonts w:cs="Courier New" w:ascii="Courier New" w:hAnsi="Courier New"/>
          <w:i/>
        </w:rPr>
        <w:t>O</w:t>
      </w:r>
      <w:r>
        <w:rPr>
          <w:rFonts w:cs="Courier New" w:ascii="Courier New" w:hAnsi="Courier New"/>
          <w:i/>
          <w:vertAlign w:val="superscript"/>
        </w:rPr>
        <w:t>+</w:t>
      </w:r>
      <w:r>
        <w:rPr>
          <w:rFonts w:cs="Courier New" w:ascii="Courier New" w:hAnsi="Courier New"/>
          <w:i/>
        </w:rPr>
        <w:t xml:space="preserve"> cation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If the ammonium and hydronium ions could speak, they’d be asking for more electr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Before studying an organic reaction, make sure you check your Lewis structures!  If you accidentally give atoms the wrong charges (or no charge at all), you’ll have a really hard time figuring out what’s going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Moving electrons arou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t’s probably no surprise to you that electrons move around during chemical reactions.  After all, I already said it a whole bunch of times in this chapter, and you were paying attention, </w:t>
      </w:r>
      <w:r>
        <w:rPr>
          <w:rFonts w:cs="Courier New" w:ascii="Courier New" w:hAnsi="Courier New"/>
          <w:i/>
        </w:rPr>
        <w:t>righ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we show electrons moving around during a chemical reaction, we show their movement using arrows.  In these diagrams, electrons are always shown moving from the back end of the arrow toward the 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3fig04:  An arrow going from point A to point B***</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electrons start out at point A and move to point 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se arrows always show the movement of two electrons.  You’ve already seen many times how electrons like to pair up, so this shouldn’t be all that surprising.  Anytime this happens we end up with two electrons holding the two atoms together.  In case you’ve forgotten, two electrons between two atoms equals covalent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n arrow drawn between one atom and another indicates that a covalent bond has been formed between these two atoms.  The electrons for this process came from the first atom and moved toward the second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e can see a simple example of electron movement in the reaction of a hydroxide ion with a prot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5:  Hydroxide + proton = wat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One of the lone pairs of electrons on the oxygen atom of the hydroxide ion has formed a bond between the oxygen atom and the pro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examining this process we discover some very important rules about the movement of electrons during a chemical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When an arrow moves from one atom to another, a covalent bond is formed.</w:t>
      </w:r>
      <w:r>
        <w:rPr>
          <w:rFonts w:cs="Courier New" w:ascii="Courier New" w:hAnsi="Courier New"/>
        </w:rPr>
        <w:t xml:space="preserve">  In our example, the arrow moved from the hydroxide ion to the hydronium ion.  This means to us that two of the electrons from the oxygen in the hydroxide ion formed a covalent bond with the hydrogen of the hydronium 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Arrows move from atoms with more negative charge to atoms with less negative charge.</w:t>
      </w:r>
      <w:r>
        <w:rPr>
          <w:rFonts w:cs="Courier New" w:ascii="Courier New" w:hAnsi="Courier New"/>
        </w:rPr>
        <w:t xml:space="preserve">  In this example, the arrow moved from the atom with a negative formal charge to the atom with a positive formal charge.  Similarly, other processes may show electrons moving from neutral atoms to positively charged atoms or from anions to neutral atoms.  Any of these are fine, provided that electrons never go from more positive to less positiv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overall charge of the products has to be the same as the overall charge of the reactants</w:t>
      </w:r>
      <w:r>
        <w:rPr>
          <w:rFonts w:cs="Courier New" w:ascii="Courier New" w:hAnsi="Courier New"/>
        </w:rPr>
        <w:t>.  When you look at the hydroxide and hydronium ions, you see that the overall formal charge of the reactants was (-1 + 1 =) 0.  Likewise, when you look at the product, the overall charge is zero.  If, when you draw a chemical process, this doesn’t happen, you’ve made a mistak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None of the bonding rules has been broken.</w:t>
      </w:r>
      <w:r>
        <w:rPr>
          <w:rFonts w:cs="Courier New" w:ascii="Courier New" w:hAnsi="Courier New"/>
        </w:rPr>
        <w:t xml:space="preserve">  Thinking back to chapter 2, you should remember that hydrogen and the halogens bond once, and so forth.  In this example, oxygen started the reaction as an anion with one bond (which is allowed) and ended up as a neutral atom with two bonds (also allowed).  Hydrogen started off either as a cation and ended up as a neutral atom with one bond.  Because all of the atoms started off with the right number of bonds and ended up with the right number of bonds (and with appropriate charges), we’re in good sha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 Box***</w:t>
        <w:b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Beginning organic chemistry students often draw reaction mechanisms in ways that violate the rules above.  Please don’t do that.  It will make your professor very, </w:t>
      </w:r>
      <w:r>
        <w:rPr>
          <w:rFonts w:cs="Courier New" w:ascii="Courier New" w:hAnsi="Courier New"/>
          <w:i/>
        </w:rPr>
        <w:t>very</w:t>
      </w:r>
      <w:r>
        <w:rPr>
          <w:rFonts w:cs="Courier New" w:ascii="Courier New" w:hAnsi="Courier New"/>
        </w:rPr>
        <w:t xml:space="preserve"> unhappy (which, in turn, will make you </w:t>
      </w:r>
      <w:r>
        <w:rPr>
          <w:rFonts w:cs="Courier New" w:ascii="Courier New" w:hAnsi="Courier New"/>
          <w:i/>
        </w:rPr>
        <w:t>very</w:t>
      </w:r>
      <w:r>
        <w:rPr>
          <w:rFonts w:cs="Courier New" w:ascii="Courier New" w:hAnsi="Courier New"/>
        </w:rPr>
        <w:t xml:space="preserve"> unhap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try to figure out what happens when the ammonium ion and the hydroxide ion react with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3fig06:  NH4+ + OH-, no products shown***</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How will the ammonium and hydroxide ions reac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Because the hydroxide ion has a negative charge, it’s a good guess that one of the lone electron pairs on it will move toward the ammonium ion.  This leaves two possibilities:  Either the lone pair will form a bond with the nitrogen atom (which would give it five bonds) or it will form a bond with a hydrogen atom (which will give hydrogen two bonds).  Since both of these are bad final outcomes, we’ve got to think ha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it a second!  I’ve got an idea!  Perhaps at the same time we form one covalent bond we can break another one.  If we do this, we can get around the whole “bonding disaster” problem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ce we’re not sure what to do, let’s burn up some paper exploring both of the possible outcomes to this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Idea #1:  Have a lone pair on the hydroxide ion bond to nitrogen in the ammonium 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is idea has the attractive feature that the positive charge on ammonium directly attracts the negative charge on the hydroxide – this allows us to wrap everything up in one step.  Not so wonderful, however, is that it requires an H</w:t>
      </w:r>
      <w:r>
        <w:rPr>
          <w:rFonts w:cs="Courier New" w:ascii="Courier New" w:hAnsi="Courier New"/>
          <w:vertAlign w:val="superscript"/>
        </w:rPr>
        <w:t>-</w:t>
      </w:r>
      <w:r>
        <w:rPr>
          <w:rFonts w:cs="Courier New" w:ascii="Courier New" w:hAnsi="Courier New"/>
        </w:rPr>
        <w:t xml:space="preserve"> ion to leave nitrogen, which results in nitrogen keeping its positive charge.  In graphic form, the reaction is shown like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7:  NH</w:t>
      </w:r>
      <w:r>
        <w:rPr>
          <w:rFonts w:cs="Courier New" w:ascii="Courier New" w:hAnsi="Courier New"/>
          <w:i/>
          <w:vertAlign w:val="subscript"/>
        </w:rPr>
        <w:t>4</w:t>
      </w:r>
      <w:r>
        <w:rPr>
          <w:rFonts w:cs="Courier New" w:ascii="Courier New" w:hAnsi="Courier New"/>
          <w:i/>
          <w:vertAlign w:val="superscript"/>
        </w:rPr>
        <w:t>+</w:t>
      </w:r>
      <w:r>
        <w:rPr>
          <w:rFonts w:cs="Courier New" w:ascii="Courier New" w:hAnsi="Courier New"/>
          <w:i/>
        </w:rPr>
        <w:t xml:space="preserve"> + OH</w:t>
      </w:r>
      <w:r>
        <w:rPr>
          <w:rFonts w:cs="Courier New" w:ascii="Courier New" w:hAnsi="Courier New"/>
          <w:i/>
          <w:vertAlign w:val="superscript"/>
        </w:rPr>
        <w:t>-</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NH3OH</w:t>
      </w:r>
      <w:r>
        <w:rPr>
          <w:rFonts w:cs="Courier New" w:ascii="Courier New" w:hAnsi="Courier New"/>
          <w:i/>
          <w:vertAlign w:val="superscript"/>
        </w:rPr>
        <w:t>+</w:t>
      </w:r>
      <w:r>
        <w:rPr>
          <w:rFonts w:cs="Courier New" w:ascii="Courier New" w:hAnsi="Courier New"/>
          <w:i/>
        </w:rPr>
        <w:t xml:space="preserve"> + H</w:t>
      </w:r>
      <w:r>
        <w:rPr>
          <w:rFonts w:cs="Courier New" w:ascii="Courier New" w:hAnsi="Courier New"/>
          <w:i/>
          <w:vertAlign w:val="superscript"/>
        </w:rPr>
        <w:t>-</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Not a happy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Idea #2:  Have a lone pair on the hydroxide ion bond to one of the hydrogen atoms on the ammonium 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o make this work, at the same time the negatively charged oxygen forms a bond to a hydrogen atom of the ammonium ion we need to immediately break the bond between nitrogen and hydrogen so hydrogen keeps the right number of bonds (which is one).  In doing so, the electrons from the N-H bond will be kept by nitrogen, cancelling its positive charge.  Likewise, if the negatively charged oxygen from the hydroxide ion forms an O-H bond, its charge is also cancelled out.  It looks like we have a good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8:  NH</w:t>
      </w:r>
      <w:r>
        <w:rPr>
          <w:rFonts w:cs="Courier New" w:ascii="Courier New" w:hAnsi="Courier New"/>
          <w:i/>
          <w:vertAlign w:val="subscript"/>
        </w:rPr>
        <w:t>4</w:t>
      </w:r>
      <w:r>
        <w:rPr>
          <w:rFonts w:cs="Courier New" w:ascii="Courier New" w:hAnsi="Courier New"/>
          <w:i/>
          <w:vertAlign w:val="superscript"/>
        </w:rPr>
        <w:t>+</w:t>
      </w:r>
      <w:r>
        <w:rPr>
          <w:rFonts w:cs="Courier New" w:ascii="Courier New" w:hAnsi="Courier New"/>
          <w:i/>
        </w:rPr>
        <w:t xml:space="preserve"> + OH</w:t>
      </w:r>
      <w:r>
        <w:rPr>
          <w:rFonts w:cs="Courier New" w:ascii="Courier New" w:hAnsi="Courier New"/>
          <w:i/>
          <w:vertAlign w:val="superscript"/>
        </w:rPr>
        <w:t>-</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NH</w:t>
      </w:r>
      <w:r>
        <w:rPr>
          <w:rFonts w:cs="Courier New" w:ascii="Courier New" w:hAnsi="Courier New"/>
          <w:i/>
          <w:vertAlign w:val="subscript"/>
        </w:rPr>
        <w:t>3</w:t>
      </w:r>
      <w:r>
        <w:rPr>
          <w:rFonts w:cs="Courier New" w:ascii="Courier New" w:hAnsi="Courier New"/>
          <w:i/>
        </w:rPr>
        <w:t xml:space="preserve"> + H</w:t>
      </w:r>
      <w:r>
        <w:rPr>
          <w:rFonts w:cs="Courier New" w:ascii="Courier New" w:hAnsi="Courier New"/>
          <w:i/>
          <w:vertAlign w:val="subscript"/>
        </w:rPr>
        <w:t>2</w:t>
      </w:r>
      <w:r>
        <w:rPr>
          <w:rFonts w:cs="Courier New" w:ascii="Courier New" w:hAnsi="Courier New"/>
          <w:i/>
        </w:rPr>
        <w:t>O***</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hhh… much bet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we’ll see in many more examples over the course of this book, it’s not uncommon to see H</w:t>
      </w:r>
      <w:r>
        <w:rPr>
          <w:rFonts w:cs="Courier New" w:ascii="Courier New" w:hAnsi="Courier New"/>
          <w:vertAlign w:val="superscript"/>
        </w:rPr>
        <w:t>+</w:t>
      </w:r>
      <w:r>
        <w:rPr>
          <w:rFonts w:cs="Courier New" w:ascii="Courier New" w:hAnsi="Courier New"/>
        </w:rPr>
        <w:t xml:space="preserve"> ions transferred in exactly this fashion during a chemica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Show the movement of electrons for the reaction H</w:t>
      </w:r>
      <w:r>
        <w:rPr>
          <w:rFonts w:cs="Courier New" w:ascii="Courier New" w:hAnsi="Courier New"/>
          <w:vertAlign w:val="subscript"/>
        </w:rPr>
        <w:t>2</w:t>
      </w:r>
      <w:r>
        <w:rPr>
          <w:rFonts w:cs="Courier New" w:ascii="Courier New" w:hAnsi="Courier New"/>
        </w:rPr>
        <w:t xml:space="preserve">O + HCl </w:t>
      </w:r>
      <w:r>
        <w:rPr>
          <w:rFonts w:eastAsia="Wingdings" w:cs="Wingdings" w:ascii="Wingdings" w:hAnsi="Wingdings"/>
        </w:rPr>
        <w:t></w:t>
      </w:r>
      <w:r>
        <w:rPr>
          <w:rFonts w:cs="Courier New" w:ascii="Courier New" w:hAnsi="Courier New"/>
        </w:rPr>
        <w:t xml:space="preserve">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 Cl</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The single-sided arr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ring some organic reactions, only one electron moves at a time.  This is shown by drawing an arrow with only half a head pointing in the direction of the electron’s move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8:  A single-sided arr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idea is the same as in the double-sided arrow, except only one electron is moving instead of tw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type of reaction, one electron from each of the resulting species (each of which is called a free radical – more about this later) combine with each other to form a covalent bond.  To show the movement of electrons in this type of reaction, a single-sided arrow originates from each electron and points toward the other arrowhead.  An example of this can be see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9:  Two Cl radicals combining to form Cl</w:t>
      </w:r>
      <w:r>
        <w:rPr>
          <w:rFonts w:cs="Courier New" w:ascii="Courier New" w:hAnsi="Courier New"/>
          <w:i/>
          <w:vertAlign w:val="subscript"/>
        </w:rPr>
        <w:t>2</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wo free radicals each contribute one electron to form a covalent bond.  Single-sided arrows show the movement of single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single-sided arrow is not a common part of most organic reactions.  Unless you </w:t>
      </w:r>
      <w:r>
        <w:rPr>
          <w:rFonts w:cs="Courier New" w:ascii="Courier New" w:hAnsi="Courier New"/>
          <w:i/>
        </w:rPr>
        <w:t>know</w:t>
      </w:r>
      <w:r>
        <w:rPr>
          <w:rFonts w:cs="Courier New" w:ascii="Courier New" w:hAnsi="Courier New"/>
        </w:rPr>
        <w:t xml:space="preserve"> that they’re involved in a reaction, don’t us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esonance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o far, we’ve considered examples of chemical processes in which the electrons from one molecule or ion wander off in search of bonding with other molecules or ions.  However, some molecules and ions can actually have their own electrons move from one place to another without reacting at all.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ow does this happen?  Let’s consider the case of benzene (C</w:t>
      </w:r>
      <w:r>
        <w:rPr>
          <w:rFonts w:cs="Courier New" w:ascii="Courier New" w:hAnsi="Courier New"/>
          <w:vertAlign w:val="subscript"/>
        </w:rPr>
        <w:t>6</w:t>
      </w:r>
      <w:r>
        <w:rPr>
          <w:rFonts w:cs="Courier New" w:ascii="Courier New" w:hAnsi="Courier New"/>
        </w:rPr>
        <w:t>H</w:t>
      </w:r>
      <w:r>
        <w:rPr>
          <w:rFonts w:cs="Courier New" w:ascii="Courier New" w:hAnsi="Courier New"/>
          <w:vertAlign w:val="subscript"/>
        </w:rPr>
        <w:t>6</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3fig09:  Both resonance structures of benzene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resonance structures of benz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can see, there are two equally valid ways of drawing the benzene molecule, and they differ only in the pattern of double bonds that are arranged around the benzene ring.  This interchangeability is made possible by a process known as “resonance” by which electrons can move around between negatively charged atoms, positively charged atoms and multiple bonds (a process called “delocalization” - more about this in Chapter 4).  Individually, each possible drawing of the molecule is called a “resonance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Resonance is when valence electrons can move from one place to another in a molecule.  Each possible way of drawing the molecule is called a “resonance structure” and represents the delocalization of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It may occur to you to wonder which of the resonance structures of a molecule is correct.  After all, if you can draw a molecule in a bunch of different ways </w:t>
      </w:r>
      <w:r>
        <w:rPr>
          <w:rFonts w:cs="Courier New" w:ascii="Courier New" w:hAnsi="Courier New"/>
          <w:i/>
        </w:rPr>
        <w:t>one</w:t>
      </w:r>
      <w:r>
        <w:rPr>
          <w:rFonts w:cs="Courier New" w:ascii="Courier New" w:hAnsi="Courier New"/>
        </w:rPr>
        <w:t xml:space="preserve"> of them has to be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 exactly.  Consider the case of your father.  To you, he’s “dad.”  To your mother, he’s “husband.”  To his parents, he’s a “son.”  To your neighbor he’s “that guy who leaves the trash cans on the curb all week long.”  In reality, your dad is a mix of all of these different people, and which person he is at any particular time depends on who he’s talking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ame is true with the resonance structures of a molecule.  The true representation of the molecule is expressed using a structure called the “resonance hybrid,” which takes into account all of the possible resonance structures.  However, when a molecule actually undergoes a chemical reaction, one structure usually plays a larger role than the others, so it’s that resonance structure that we treat as being important (more about this in a sec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nother look at our benzene example.  Because the resonance structures each show the double bonds alternating with each other and each resonance structure differs in where these double bonds are, the actual resonance hybrid for this molecule is an average of the two, with 1 ½ bonds between all of the carbon atoms.  It is this type of electron delocalization that makes benzene an unusually stable molecu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10:  Both resonance structures of benzene next to a third drawing showing a dotted line around the entire ring***</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true structure of benzene at the right is an average of its resonance structures.  Remember that dotted lines represent partial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ow to draw resonance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you know what resonance structures are, it’s time for you to actually learn how to draw them.  Before we can do that, though, there are some (more) rules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The order in which the atoms connect to each other is the same for all resonance structures of a molecule.  </w:t>
      </w:r>
      <w:r>
        <w:rPr>
          <w:rFonts w:cs="Courier New" w:ascii="Courier New" w:hAnsi="Courier New"/>
        </w:rPr>
        <w:t xml:space="preserve">Another way of saying this is that the atoms can’t switch places, but the electrons do.  The resonance structures of a molecule may differ in which atoms are charged on which atoms lone pairs reside or where double bonds are located, but the way that the atoms are stuck to each other </w:t>
      </w:r>
      <w:r>
        <w:rPr>
          <w:rFonts w:cs="Courier New" w:ascii="Courier New" w:hAnsi="Courier New"/>
          <w:i/>
        </w:rPr>
        <w:t>never</w:t>
      </w:r>
      <w:r>
        <w:rPr>
          <w:rFonts w:cs="Courier New" w:ascii="Courier New" w:hAnsi="Courier New"/>
        </w:rPr>
        <w:t xml:space="preserve"> changes.  As a result, you can never form or break single bonds to draw another resonance struc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All of the resonance structures for a molecule must be valid Lewis structures.</w:t>
      </w:r>
      <w:r>
        <w:rPr>
          <w:rFonts w:cs="Courier New" w:ascii="Courier New" w:hAnsi="Courier New"/>
        </w:rPr>
        <w:t xml:space="preserve">  If your resonance structure doesn’t follow the rules for a good Lewis structure, you can’t use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net charge of the molecule or ion can’t change.</w:t>
      </w:r>
      <w:r>
        <w:rPr>
          <w:rFonts w:cs="Courier New" w:ascii="Courier New" w:hAnsi="Courier New"/>
        </w:rPr>
        <w:t xml:space="preserve">  If the ion you’re drawing resonance structures for has a charge of -1, all of the resonance structures you draw should have a charge of -1 when you add up all of the formal charges for each at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Drawing curved arrows to show the movement of electrons from one resonance structure to the next is helpful.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1b]  </w:t>
      </w:r>
      <w:r>
        <w:rPr>
          <w:rFonts w:cs="Courier New" w:ascii="Courier New" w:hAnsi="Courier New"/>
          <w:b/>
        </w:rPr>
        <w:t>A double-headed arrow between two resonance structures is used to indicate that they are different resonance structure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1b]  </w:t>
      </w:r>
      <w:r>
        <w:rPr>
          <w:rFonts w:cs="Courier New" w:ascii="Courier New" w:hAnsi="Courier New"/>
          <w:b/>
        </w:rPr>
        <w:t>Not all resonance structures are equally stable.</w:t>
      </w:r>
      <w:r>
        <w:rPr>
          <w:rFonts w:cs="Courier New" w:ascii="Courier New" w:hAnsi="Courier New"/>
        </w:rPr>
        <w:t xml:space="preserve">  Resonance structures in which the amount of charge is minimized tend to be the most stable, as do resonance structures where any negative charge shown is on an electronegative atom.  You must also pay attention to resonance structures that do not obey the octet rule (for example, if there is a positively charged carbon atom), which tend to be less stable.  If a molecule has two or more resonance structures and one is more stable than the other, the more stable one will contribute more to the resonance hybrid (though the other still can’t be ignor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11:  The resonance structures of the CH</w:t>
      </w:r>
      <w:r>
        <w:rPr>
          <w:rFonts w:cs="Courier New" w:ascii="Courier New" w:hAnsi="Courier New"/>
          <w:i/>
          <w:vertAlign w:val="subscript"/>
        </w:rPr>
        <w:t>3</w:t>
      </w:r>
      <w:r>
        <w:rPr>
          <w:rFonts w:cs="Courier New" w:ascii="Courier New" w:hAnsi="Courier New"/>
          <w:i/>
        </w:rPr>
        <w:t>CO</w:t>
      </w:r>
      <w:r>
        <w:rPr>
          <w:rFonts w:cs="Courier New" w:ascii="Courier New" w:hAnsi="Courier New"/>
          <w:i/>
          <w:vertAlign w:val="superscript"/>
        </w:rPr>
        <w:t>-</w:t>
      </w:r>
      <w:r>
        <w:rPr>
          <w:rFonts w:cs="Courier New" w:ascii="Courier New" w:hAnsi="Courier New"/>
          <w:i/>
        </w:rPr>
        <w:t>CH</w:t>
      </w:r>
      <w:r>
        <w:rPr>
          <w:rFonts w:cs="Courier New" w:ascii="Courier New" w:hAnsi="Courier New"/>
          <w:i/>
          <w:vertAlign w:val="subscript"/>
        </w:rPr>
        <w:t>2</w:t>
      </w:r>
      <w:r>
        <w:rPr>
          <w:rFonts w:cs="Courier New" w:ascii="Courier New" w:hAnsi="Courier New"/>
          <w:i/>
        </w:rPr>
        <w:t xml:space="preserve"> ion, with the one showing the negative charge on the oxygen on the right, and the resonance hybrid on the far righ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ecause the resonance structure in the center places the negative charge on oxygen (which is more electronegative than carbon), it will contribute more to the overall resonance hybrid at the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2:  Draw </w:t>
      </w:r>
      <w:r>
        <w:rPr>
          <w:rFonts w:cs="Courier New" w:ascii="Courier New" w:hAnsi="Courier New"/>
          <w:b/>
        </w:rPr>
        <w:t>all</w:t>
      </w:r>
      <w:r>
        <w:rPr>
          <w:rFonts w:cs="Courier New" w:ascii="Courier New" w:hAnsi="Courier New"/>
        </w:rPr>
        <w:t xml:space="preserve"> of the possible resonance structures for the nitrate ion, [NO</w:t>
      </w:r>
      <w:r>
        <w:rPr>
          <w:rFonts w:cs="Courier New" w:ascii="Courier New" w:hAnsi="Courier New"/>
          <w:vertAlign w:val="subscript"/>
        </w:rPr>
        <w:t>3</w:t>
      </w:r>
      <w:r>
        <w:rPr>
          <w:rFonts w:cs="Courier New" w:ascii="Courier New" w:hAnsi="Courier New"/>
        </w:rPr>
        <w:t>]</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t’s really important to know what the electrons are doing during chemical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ovement of electrons during chemical processes is shown using arrows that point in the direction of the electron mov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esonance structures show the different ways that a molecule can be drawn.  The actual structure of the molecule (called a “resonance hybrid”) is an average of all the possible resonance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Shaping Up – What Organic Molecules Look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n advertisement for molecular mode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sp</w:t>
      </w:r>
      <w:r>
        <w:rPr>
          <w:rFonts w:cs="Courier New" w:ascii="Courier New" w:hAnsi="Courier New"/>
          <w:vertAlign w:val="superscript"/>
        </w:rPr>
        <w:t>3</w:t>
      </w:r>
      <w:r>
        <w:rPr>
          <w:rFonts w:cs="Courier New" w:ascii="Courier New" w:hAnsi="Courier New"/>
        </w:rPr>
        <w:t>, sp</w:t>
      </w:r>
      <w:r>
        <w:rPr>
          <w:rFonts w:cs="Courier New" w:ascii="Courier New" w:hAnsi="Courier New"/>
          <w:vertAlign w:val="superscript"/>
        </w:rPr>
        <w:t>2</w:t>
      </w:r>
      <w:r>
        <w:rPr>
          <w:rFonts w:cs="Courier New" w:ascii="Courier New" w:hAnsi="Courier New"/>
        </w:rPr>
        <w:t xml:space="preserve"> and sp bond hybridiz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draw three dimensional objects in two dimens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 may have noticed that the world you live in has three spatial dimensions.  For those of you who haven’t noticed that, look up and down, then left and right, and then forward and backward.  You get the idea.  It’s this three dimensionality that makes the world interesting – after all, if there were only two dimensions, everything would be, well, flat.  Some guy wrote a book about life in a flat land named Flat Land in which circles and squares and such talked to each other about life in their flat land.  I forgot the name of the book, but the main point is that the three dimensional life we live in is a lot more interesting than life in two dimensions.  Actually, I’m not sure if this was the point of the book or not – the flat land didn’t really hold my inter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if you look at a piece of paper you have probably noticed that it is, in fact, flat.  In other words, it has only two dimensions to it.  This is a good thing in some ways (books would be much larger if the pages were all three dimensional) but a bad thing in others (because it’s hard to represent three dimensional objects in two dimens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is chapter, you’re going to have to change your view of the world.  Organic chemistry is taught in a two-dimensional medium (blackboards and paper) but the molecules themselves are three dimensional.  Because that third dimension turns out to be very important in understanding what’s going on, we’re going to have to learn how to translate the two dimensional paper into three dimensional molecules.  How will we do this?  Read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An advertising interlu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 seems like everywhere you go, people want you to buy something else.  Usually, these things are totally unnecessary and a huge waste of money.  For example, when you buy a car, they tell you that any car without big chrome wheels and underbody protection is worthless.  When you buy a stereo the salesman insists that you can’t get by without $5,000 speakers and an antenna that can pick up radio signals from Mars.  When you buy a dog the shelter tells you that you’ll need to spend extra money </w:t>
      </w:r>
      <w:r>
        <w:rPr>
          <w:rFonts w:cs="Courier New" w:ascii="Courier New" w:hAnsi="Courier New"/>
          <w:i/>
        </w:rPr>
        <w:t>every week</w:t>
      </w:r>
      <w:r>
        <w:rPr>
          <w:rFonts w:cs="Courier New" w:ascii="Courier New" w:hAnsi="Courier New"/>
        </w:rPr>
        <w:t xml:space="preserve"> to feed it.  You get the id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For the record, please feed your dog.  I was just kidding when I said that was unnecessary, so please don’t send me any hate ma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At some point in your very short organic chemistry career, some instructor has probably tried to sell you a kit you can use to make three dimensional models of molecules.  While the examples above demonstrate shameless commercialism, I think you’ll find that buying a model kit will make organic chemistry </w:t>
      </w:r>
      <w:r>
        <w:rPr>
          <w:rFonts w:cs="Courier New" w:ascii="Courier New" w:hAnsi="Courier New"/>
          <w:i/>
        </w:rPr>
        <w:t>much</w:t>
      </w:r>
      <w:r>
        <w:rPr>
          <w:rFonts w:cs="Courier New" w:ascii="Courier New" w:hAnsi="Courier New"/>
        </w:rPr>
        <w:t xml:space="preserve"> easier to understand.  A small kit is just fine for our purposes, but if you haven’t done so yet, put down this book and go buy an organic chemistry model 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being serious.  Get up, right now, and buy a model 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4fig01:  An organic chemistry modeling set (with all of the brand names wiped out, of cours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uy one of these.  You’ll be glad you d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  sp</w:t>
      </w:r>
      <w:r>
        <w:rPr>
          <w:rFonts w:cs="Courier New" w:ascii="Courier New" w:hAnsi="Courier New"/>
          <w:vertAlign w:val="superscript"/>
        </w:rPr>
        <w:t>3</w:t>
      </w:r>
      <w:r>
        <w:rPr>
          <w:rFonts w:cs="Courier New" w:ascii="Courier New" w:hAnsi="Courier New"/>
        </w:rPr>
        <w:t xml:space="preserve"> hybridiz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recall from chapter 2 that we spent a lot of time talking about orbitals and electron configurations.  I hope you were paying attention, because you’re going to need that information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 don’t remember what chapter 2 said about orbitals, go back and take another look.  Pay special attention to the section about electron configurations!</w:t>
        <w:br/>
        <w:br/>
      </w:r>
      <w:r>
        <w:rPr>
          <w:rFonts w:cs="Courier New" w:ascii="Courier New" w:hAnsi="Courier New"/>
          <w:i/>
        </w:rPr>
        <w:t>***End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start, let’s draw the electron configuration and Lewis dot structure for the carbo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4fig02:  The electron configuration and Lewis dot structures for carb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electron configuration and Lewis dot structures for carbon.</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Now, let’s draw the Lewis structure for methane (CH</w:t>
      </w:r>
      <w:r>
        <w:rPr>
          <w:rFonts w:cs="Courier New" w:ascii="Courier New" w:hAnsi="Courier New"/>
          <w:vertAlign w:val="subscript"/>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4fig03:  The Lewis structure for meth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Lewis structure of meth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 take a second to think about it, this is a little confusing, even when we remember that it’s the valence electrons that form bonds between atoms.  Carbon has valence electrons in two different types of orbitals (specifically, the 2s and 2p orbitals) and methane has four C-H bonds that are 100% equivalent to each other.  How does this wor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it turns out, carbon behaves differently when it’s by itself as a neutral atom than when it’s bonded to other atoms.  In fact, all elements (except for hydrogen) behave differently when forming covalent molecules than when they’re by themselves in the neutral stat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key to this is the idea of hybridization.  Instead of having valence electrons in two different types of orbitals, carbon (and other elements that form covalent compounds) combines its 2s and 2p orbitals to make orbitals with properties that are a combination of the two.  The mixing of different types of orbitals is called “hybridization” and the orbitals that are formed as a result are called “hybrid orbi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Hybrid orbitals are orbitals formed by the mixing of different atomic orbitals.  This mixing process is called hybridiz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Hybrid orbitals are used in the formation of single bonds as well as to hold lone pair electrons.  Double and triple bonds don’t use hybrid orbitals – more about that in a few pa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ee how carbon uses hybrid orbitals to form meth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cause carbon needs to form four single bonds, we need to create four hybrid orbitals.  Because we have one 2s orbital and three 2p orbitals available, these orbitals will combine to form 4 sp</w:t>
      </w:r>
      <w:r>
        <w:rPr>
          <w:rFonts w:cs="Courier New" w:ascii="Courier New" w:hAnsi="Courier New"/>
          <w:vertAlign w:val="superscript"/>
        </w:rPr>
        <w:t>3</w:t>
      </w:r>
      <w:r>
        <w:rPr>
          <w:rFonts w:cs="Courier New" w:ascii="Courier New" w:hAnsi="Courier New"/>
        </w:rPr>
        <w:t xml:space="preserve"> orbitals.  As you might have guessed, the term “sp</w:t>
      </w:r>
      <w:r>
        <w:rPr>
          <w:rFonts w:cs="Courier New" w:ascii="Courier New" w:hAnsi="Courier New"/>
          <w:vertAlign w:val="superscript"/>
        </w:rPr>
        <w:t>3</w:t>
      </w:r>
      <w:r>
        <w:rPr>
          <w:rFonts w:cs="Courier New" w:ascii="Courier New" w:hAnsi="Courier New"/>
        </w:rPr>
        <w:t>” refers to the fact that these orbitals are created from the combination of a single s-orbital and three p-orbit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04fig04:  A graphic showing the electron configuration of carbon’s atomic orbitals </w:t>
      </w:r>
      <w:r>
        <w:rPr>
          <w:rFonts w:eastAsia="Wingdings" w:cs="Wingdings" w:ascii="Wingdings" w:hAnsi="Wingdings"/>
          <w:i/>
        </w:rPr>
        <w:t></w:t>
      </w:r>
      <w:r>
        <w:rPr>
          <w:rFonts w:cs="Courier New" w:ascii="Courier New" w:hAnsi="Courier New"/>
          <w:i/>
        </w:rPr>
        <w:t xml:space="preserve"> three sp</w:t>
      </w:r>
      <w:r>
        <w:rPr>
          <w:rFonts w:cs="Courier New" w:ascii="Courier New" w:hAnsi="Courier New"/>
          <w:i/>
          <w:vertAlign w:val="superscript"/>
        </w:rPr>
        <w:t>3</w:t>
      </w:r>
      <w:r>
        <w:rPr>
          <w:rFonts w:cs="Courier New" w:ascii="Courier New" w:hAnsi="Courier New"/>
          <w:i/>
        </w:rPr>
        <w:t xml:space="preserve"> orbital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carbon bonds to form CH</w:t>
      </w:r>
      <w:r>
        <w:rPr>
          <w:rFonts w:cs="Courier New" w:ascii="Courier New" w:hAnsi="Courier New"/>
          <w:i/>
          <w:vertAlign w:val="subscript"/>
        </w:rPr>
        <w:t>4</w:t>
      </w:r>
      <w:r>
        <w:rPr>
          <w:rFonts w:cs="Courier New" w:ascii="Courier New" w:hAnsi="Courier New"/>
          <w:i/>
        </w:rPr>
        <w:t>, the single 2s orbital and three 2p orbitals hybridize to form four sp</w:t>
      </w:r>
      <w:r>
        <w:rPr>
          <w:rFonts w:cs="Courier New" w:ascii="Courier New" w:hAnsi="Courier New"/>
          <w:i/>
          <w:vertAlign w:val="superscript"/>
        </w:rPr>
        <w:t>3</w:t>
      </w:r>
      <w:r>
        <w:rPr>
          <w:rFonts w:cs="Courier New" w:ascii="Courier New" w:hAnsi="Courier New"/>
          <w:i/>
        </w:rPr>
        <w:t> orbit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orbitals hybridize their shapes change too.  When we combine the single 2s orbital with the three 2p orbitals, we get orbitals with a somewhat lopsided shape, a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4fig05:  Sketch of the combination of a spherical 2s orbital with 3 2p orbital to form lopsided sp</w:t>
      </w:r>
      <w:r>
        <w:rPr>
          <w:rFonts w:cs="Courier New" w:ascii="Courier New" w:hAnsi="Courier New"/>
          <w:i/>
          <w:vertAlign w:val="superscript"/>
        </w:rPr>
        <w:t>3</w:t>
      </w:r>
      <w:r>
        <w:rPr>
          <w:rFonts w:cs="Courier New" w:ascii="Courier New" w:hAnsi="Courier New"/>
          <w:i/>
        </w:rPr>
        <w:t xml:space="preserve"> orbital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Unlike either s or p orbitals, sp</w:t>
      </w:r>
      <w:r>
        <w:rPr>
          <w:rFonts w:cs="Courier New" w:ascii="Courier New" w:hAnsi="Courier New"/>
          <w:i/>
          <w:vertAlign w:val="superscript"/>
        </w:rPr>
        <w:t>3</w:t>
      </w:r>
      <w:r>
        <w:rPr>
          <w:rFonts w:cs="Courier New" w:ascii="Courier New" w:hAnsi="Courier New"/>
          <w:i/>
        </w:rPr>
        <w:t xml:space="preserve"> orbitals are asymmetric around the nucleus.  Typically, the very small side is not drawn for purposes of clar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you arrange all of the sp</w:t>
      </w:r>
      <w:r>
        <w:rPr>
          <w:rFonts w:cs="Courier New" w:ascii="Courier New" w:hAnsi="Courier New"/>
          <w:vertAlign w:val="superscript"/>
        </w:rPr>
        <w:t>3</w:t>
      </w:r>
      <w:r>
        <w:rPr>
          <w:rFonts w:cs="Courier New" w:ascii="Courier New" w:hAnsi="Courier New"/>
        </w:rPr>
        <w:t xml:space="preserve"> orbitals around carbon, they form a tetrahedral shape and have angles between them of 109</w:t>
      </w:r>
      <w:r>
        <w:rPr>
          <w:rFonts w:cs="Courier New" w:ascii="Courier New" w:hAnsi="Courier New"/>
          <w:vertAlign w:val="superscript"/>
        </w:rPr>
        <w:t xml:space="preserve">° </w:t>
      </w:r>
      <w:r>
        <w:rPr>
          <w:rFonts w:cs="Courier New" w:ascii="Courier New" w:hAnsi="Courier New"/>
        </w:rPr>
        <w:t>(a bond angle that holds for all tetrahedral molecules).  The reason for this is simple – because orbitals hold electrons and electrons repel each other, they want to separate from each other as much as possible.  The tetrahedral shape is the furthest apart that four things can get from each other in three dimensions, so that’s how they arrange themselves.  If you take a look at your model kit (and you’d better have done that!) you’ll see that all of the balls representing the carbon atom have four holes – the tetrahedral shape is what you get if you put bonding sticks into each of the four ho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Whenever it’s suggested in the text that you use your model kit, it’s a good idea to actually do so.  Otherwise, you may not really understand what it is I’m talking ab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You may be saying to yourself, “that’s very interesting, but what does this have to do with forming C-H bonds?”  This, anyway, is simple to understand.  Whenever orbitals from two atoms bump into each other and overlap, a covalent bond is formed.  As a result, if we overlap each of the sp</w:t>
      </w:r>
      <w:r>
        <w:rPr>
          <w:rFonts w:cs="Courier New" w:ascii="Courier New" w:hAnsi="Courier New"/>
          <w:vertAlign w:val="superscript"/>
        </w:rPr>
        <w:t>3</w:t>
      </w:r>
      <w:r>
        <w:rPr>
          <w:rFonts w:cs="Courier New" w:ascii="Courier New" w:hAnsi="Courier New"/>
        </w:rPr>
        <w:t xml:space="preserve"> hybrid orbitals from carbon with the 1s orbital from four hydrogens, we’ll form four bond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4fig06:  A 3-D sketch of the methane molecule, shown next to its Lewis structur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ehold!  Meth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ingle covalent bonds are called “sigma” bonds and are typically shown using a lower case Greek letter sigma, which looks like this:  </w:t>
      </w:r>
      <w:r>
        <w:rPr>
          <w:rFonts w:eastAsia="Symbol" w:cs="Symbol" w:ascii="Symbol" w:hAnsi="Symbol"/>
        </w:rPr>
        <w:t></w:t>
      </w:r>
      <w:r>
        <w:rPr>
          <w:rFonts w:cs="Courier New" w:ascii="Courier New" w:hAnsi="Courier New"/>
        </w:rPr>
        <w:t>.  From here on out, whenever I write “</w:t>
      </w:r>
      <w:r>
        <w:rPr>
          <w:rFonts w:eastAsia="Symbol" w:cs="Symbol" w:ascii="Symbol" w:hAnsi="Symbol"/>
        </w:rPr>
        <w:t></w:t>
      </w:r>
      <w:r>
        <w:rPr>
          <w:rFonts w:cs="Courier New" w:ascii="Courier New" w:hAnsi="Courier New"/>
        </w:rPr>
        <w:t>-bond”, I mean “single bond caused by the overlap of hybrid obit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mething similar happens during the formation of ethane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6</w:t>
      </w:r>
      <w:r>
        <w:rPr>
          <w:rFonts w:cs="Courier New" w:ascii="Courier New" w:hAnsi="Courier New"/>
        </w:rPr>
        <w:t>).  Because we have two –CH</w:t>
      </w:r>
      <w:r>
        <w:rPr>
          <w:rFonts w:cs="Courier New" w:ascii="Courier New" w:hAnsi="Courier New"/>
          <w:vertAlign w:val="subscript"/>
        </w:rPr>
        <w:t>3</w:t>
      </w:r>
      <w:r>
        <w:rPr>
          <w:rFonts w:cs="Courier New" w:ascii="Courier New" w:hAnsi="Courier New"/>
        </w:rPr>
        <w:t xml:space="preserve"> groups combining with each other, we will have an additional </w:t>
      </w:r>
      <w:r>
        <w:rPr>
          <w:rFonts w:eastAsia="Symbol" w:cs="Symbol" w:ascii="Symbol" w:hAnsi="Symbol"/>
        </w:rPr>
        <w:t></w:t>
      </w:r>
      <w:r>
        <w:rPr>
          <w:rFonts w:cs="Courier New" w:ascii="Courier New" w:hAnsi="Courier New"/>
        </w:rPr>
        <w:t>-bond between the two carbon atoms caused by the overlap of one sp</w:t>
      </w:r>
      <w:r>
        <w:rPr>
          <w:rFonts w:cs="Courier New" w:ascii="Courier New" w:hAnsi="Courier New"/>
          <w:vertAlign w:val="superscript"/>
        </w:rPr>
        <w:t>3</w:t>
      </w:r>
      <w:r>
        <w:rPr>
          <w:rFonts w:cs="Courier New" w:ascii="Courier New" w:hAnsi="Courier New"/>
        </w:rPr>
        <w:t xml:space="preserve"> orbital from each.  This process i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4fig07:  The formation of ethane from two –CH</w:t>
      </w:r>
      <w:r>
        <w:rPr>
          <w:rFonts w:cs="Courier New" w:ascii="Courier New" w:hAnsi="Courier New"/>
          <w:i/>
          <w:vertAlign w:val="subscript"/>
        </w:rPr>
        <w:t>3</w:t>
      </w:r>
      <w:r>
        <w:rPr>
          <w:rFonts w:cs="Courier New" w:ascii="Courier New" w:hAnsi="Courier New"/>
          <w:i/>
        </w:rPr>
        <w:t xml:space="preserve"> piec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How ethane fits toge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with methane, each of the carbon atoms has a tetrahedral arrangement of atoms around it with 109.5</w:t>
      </w:r>
      <w:r>
        <w:rPr>
          <w:rFonts w:cs="Courier New" w:ascii="Courier New" w:hAnsi="Courier New"/>
          <w:vertAlign w:val="superscript"/>
        </w:rPr>
        <w:t>°</w:t>
      </w:r>
      <w:r>
        <w:rPr>
          <w:rFonts w:cs="Courier New" w:ascii="Courier New" w:hAnsi="Courier New"/>
        </w:rPr>
        <w:t xml:space="preserve"> bond angles.  To get a 3-D idea of what this looks like, I strongly recommend that you build ethane with your model 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Drawing 3-D pictures on 2-D pap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fore we move on, it seems reasonable to explain how three dimensional objects are represented on paper in organic chemistry.  While you make a model of methane (CH</w:t>
        <w:softHyphen/>
      </w:r>
      <w:r>
        <w:rPr>
          <w:rFonts w:cs="Courier New" w:ascii="Courier New" w:hAnsi="Courier New"/>
          <w:vertAlign w:val="subscript"/>
        </w:rPr>
        <w:t>4</w:t>
      </w:r>
      <w:r>
        <w:rPr>
          <w:rFonts w:cs="Courier New" w:ascii="Courier New" w:hAnsi="Courier New"/>
        </w:rPr>
        <w:t>) using your model set, I’ll sketch a 3-D drawing of methane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4fig08:  A wedge and dash drawing of methane next to a picture of a similarly arranged model se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n encore performance for meth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ompare your model of methane to the sketch before you and try to arrange them side by side.  When you do so, you can see that straight lines represent atoms that are in the plane of the paper (they lie flat on the paper), the dashed bond represents an atom that goes into the background, and a bold wedge represents an atom that comes out of the paper toward you.  This is not very intuitive, so until you can “see” the 3-D arrangement in your head, please keep making molecular mod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Make a 3-D sketch of ethane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6</w:t>
      </w:r>
      <w:r>
        <w:rPr>
          <w:rFonts w:cs="Courier New" w:ascii="Courier New" w:hAnsi="Courier New"/>
        </w:rPr>
        <w:t>) using wedges and lines.  (If you need to, use your model k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c)  sp</w:t>
      </w:r>
      <w:r>
        <w:rPr>
          <w:rFonts w:cs="Courier New" w:ascii="Courier New" w:hAnsi="Courier New"/>
          <w:vertAlign w:val="superscript"/>
        </w:rPr>
        <w:t>2</w:t>
      </w:r>
      <w:r>
        <w:rPr>
          <w:rFonts w:cs="Courier New" w:ascii="Courier New" w:hAnsi="Courier New"/>
        </w:rPr>
        <w:t xml:space="preserve"> hybridiz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take a look at the Lewis structure of ethylene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4</w:t>
      </w:r>
      <w:r>
        <w:rPr>
          <w:rFonts w:cs="Courier New" w:ascii="Courier New" w:hAnsi="Courier New"/>
        </w:rPr>
        <w:t>), which contains a double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4fig09:  Lewis structure of ethyl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Lewis structure of ethyl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figure out what the orbitals on carbon are doing, let’s go back to our idea of hybrid orbitals.  I said before that single bonds are formed from hybrid orbitals.  If you look at each of the carbon atoms, you can see that each has three single bonds and a double bond.  As a result, each carbon will need three hybrid orbitals (one for each single bond) and a non-hybridized orbital for the second of the double bonds between the two carbon ato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does this work?  Let’s take a look at the electron configuration for carbon in this sit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4fig10:  The electron configuration for carbon in its atomic state and in ethyl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o form three hybrid orbitals for single bonding, 1 s and 2 p orbitals hybridize to form 3 sp</w:t>
      </w:r>
      <w:r>
        <w:rPr>
          <w:rFonts w:cs="Courier New" w:ascii="Courier New" w:hAnsi="Courier New"/>
          <w:i/>
          <w:vertAlign w:val="superscript"/>
        </w:rPr>
        <w:t>2</w:t>
      </w:r>
      <w:r>
        <w:rPr>
          <w:rFonts w:cs="Courier New" w:ascii="Courier New" w:hAnsi="Courier New"/>
          <w:i/>
        </w:rPr>
        <w:t xml:space="preserve"> orbit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you can see, in order to form the three hybrid orbitals needed to make the 3 </w:t>
      </w:r>
      <w:r>
        <w:rPr>
          <w:rFonts w:eastAsia="Symbol" w:cs="Symbol" w:ascii="Symbol" w:hAnsi="Symbol"/>
        </w:rPr>
        <w:t></w:t>
      </w:r>
      <w:r>
        <w:rPr>
          <w:rFonts w:cs="Courier New" w:ascii="Courier New" w:hAnsi="Courier New"/>
        </w:rPr>
        <w:t>-bonds that each carbon needs in ethylene, 1 s orbital will hybridize with 2 p orbitals to form 3 sp</w:t>
      </w:r>
      <w:r>
        <w:rPr>
          <w:rFonts w:cs="Courier New" w:ascii="Courier New" w:hAnsi="Courier New"/>
          <w:vertAlign w:val="superscript"/>
        </w:rPr>
        <w:t>2</w:t>
      </w:r>
      <w:r>
        <w:rPr>
          <w:rFonts w:cs="Courier New" w:ascii="Courier New" w:hAnsi="Courier New"/>
        </w:rPr>
        <w:t xml:space="preserve"> orbitals.  The remaining p-orbital on each carbon remains unhybridized – when these two p-orbitals overlap with each other they form the second C-C bond.  Second and third bonds in chemistry are called “pi-bonds” and are represented by the symbol “</w:t>
      </w:r>
      <w:r>
        <w:rPr>
          <w:rFonts w:eastAsia="Symbol" w:cs="Symbol" w:ascii="Symbol" w:hAnsi="Symbol"/>
        </w:rPr>
        <w:t></w:t>
      </w:r>
      <w:r>
        <w:rPr>
          <w:rFonts w:cs="Courier New" w:ascii="Courier New" w:hAnsi="Courier New"/>
        </w:rPr>
        <w:t>”.  You can see how this fits together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4fig11:  2 sp</w:t>
      </w:r>
      <w:r>
        <w:rPr>
          <w:rFonts w:cs="Courier New" w:ascii="Courier New" w:hAnsi="Courier New"/>
          <w:i/>
          <w:vertAlign w:val="superscript"/>
        </w:rPr>
        <w:t>2</w:t>
      </w:r>
      <w:r>
        <w:rPr>
          <w:rFonts w:cs="Courier New" w:ascii="Courier New" w:hAnsi="Courier New"/>
          <w:i/>
        </w:rPr>
        <w:t xml:space="preserve"> hybridized carbons overlap to form ethyl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s you can see, two sp</w:t>
      </w:r>
      <w:r>
        <w:rPr>
          <w:rFonts w:cs="Courier New" w:ascii="Courier New" w:hAnsi="Courier New"/>
          <w:i/>
          <w:vertAlign w:val="superscript"/>
        </w:rPr>
        <w:t>2</w:t>
      </w:r>
      <w:r>
        <w:rPr>
          <w:rFonts w:cs="Courier New" w:ascii="Courier New" w:hAnsi="Courier New"/>
          <w:i/>
        </w:rPr>
        <w:t xml:space="preserve"> hybridized orbitals (one from each carbon) overlap to form the C-C </w:t>
      </w:r>
      <w:r>
        <w:rPr>
          <w:rFonts w:eastAsia="Symbol" w:cs="Symbol" w:ascii="Symbol" w:hAnsi="Symbol"/>
          <w:i/>
        </w:rPr>
        <w:t></w:t>
      </w:r>
      <w:r>
        <w:rPr>
          <w:rFonts w:cs="Courier New" w:ascii="Courier New" w:hAnsi="Courier New"/>
          <w:i/>
        </w:rPr>
        <w:t xml:space="preserve">-bond.  The </w:t>
      </w:r>
      <w:r>
        <w:rPr>
          <w:rFonts w:eastAsia="Symbol" w:cs="Symbol" w:ascii="Symbol" w:hAnsi="Symbol"/>
          <w:i/>
        </w:rPr>
        <w:t></w:t>
      </w:r>
      <w:r>
        <w:rPr>
          <w:rFonts w:cs="Courier New" w:ascii="Courier New" w:hAnsi="Courier New"/>
          <w:i/>
        </w:rPr>
        <w:t>-bond is formed by the overlap of the unhybridized p-orbitals.  The remaining sp</w:t>
      </w:r>
      <w:r>
        <w:rPr>
          <w:rFonts w:cs="Courier New" w:ascii="Courier New" w:hAnsi="Courier New"/>
          <w:i/>
          <w:vertAlign w:val="superscript"/>
        </w:rPr>
        <w:t>2</w:t>
      </w:r>
      <w:r>
        <w:rPr>
          <w:rFonts w:cs="Courier New" w:ascii="Courier New" w:hAnsi="Courier New"/>
          <w:i/>
        </w:rPr>
        <w:t xml:space="preserve"> orbitals are used to form the six C-H </w:t>
      </w:r>
      <w:r>
        <w:rPr>
          <w:rFonts w:eastAsia="Symbol" w:cs="Symbol" w:ascii="Symbol" w:hAnsi="Symbol"/>
          <w:i/>
        </w:rPr>
        <w:t></w:t>
      </w:r>
      <w:r>
        <w:rPr>
          <w:rFonts w:cs="Courier New" w:ascii="Courier New" w:hAnsi="Courier New"/>
          <w:i/>
        </w:rPr>
        <w:t>-bond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s with sp</w:t>
      </w:r>
      <w:r>
        <w:rPr>
          <w:rFonts w:cs="Courier New" w:ascii="Courier New" w:hAnsi="Courier New"/>
          <w:vertAlign w:val="superscript"/>
        </w:rPr>
        <w:t>3</w:t>
      </w:r>
      <w:r>
        <w:rPr>
          <w:rFonts w:cs="Courier New" w:ascii="Courier New" w:hAnsi="Courier New"/>
          <w:vertAlign w:val="subscript"/>
        </w:rPr>
        <w:t xml:space="preserve"> </w:t>
      </w:r>
      <w:r>
        <w:rPr>
          <w:rFonts w:cs="Courier New" w:ascii="Courier New" w:hAnsi="Courier New"/>
        </w:rPr>
        <w:t>orbitals, sp</w:t>
      </w:r>
      <w:r>
        <w:rPr>
          <w:rFonts w:cs="Courier New" w:ascii="Courier New" w:hAnsi="Courier New"/>
          <w:vertAlign w:val="superscript"/>
        </w:rPr>
        <w:t>2</w:t>
      </w:r>
      <w:r>
        <w:rPr>
          <w:rFonts w:cs="Courier New" w:ascii="Courier New" w:hAnsi="Courier New"/>
        </w:rPr>
        <w:t xml:space="preserve"> orbitals hold electrons that also like to stay as far apart from each other as possible.  As a result, atoms with sp</w:t>
      </w:r>
      <w:r>
        <w:rPr>
          <w:rFonts w:cs="Courier New" w:ascii="Courier New" w:hAnsi="Courier New"/>
          <w:vertAlign w:val="superscript"/>
        </w:rPr>
        <w:t>2</w:t>
      </w:r>
      <w:r>
        <w:rPr>
          <w:rFonts w:cs="Courier New" w:ascii="Courier New" w:hAnsi="Courier New"/>
        </w:rPr>
        <w:t xml:space="preserve"> hybridized orbitals have bond angles of 120</w:t>
      </w:r>
      <w:r>
        <w:rPr>
          <w:rFonts w:cs="Courier New" w:ascii="Courier New" w:hAnsi="Courier New"/>
          <w:vertAlign w:val="superscript"/>
        </w:rPr>
        <w:t>°</w:t>
      </w:r>
      <w:r>
        <w:rPr>
          <w:rFonts w:cs="Courier New" w:ascii="Courier New" w:hAnsi="Courier New"/>
        </w:rPr>
        <w:t xml:space="preserve"> and are referred to as being “trigonal planar.”  To get a good idea of what this looks like, compare a model (yes, you’ll need the model kit) of ethylene to the picture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4fig12:  A line structure of ethylene with bond angles and hybridizations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s you can see, ethylene is a flat molecule with 120</w:t>
      </w:r>
      <w:r>
        <w:rPr>
          <w:rFonts w:cs="Courier New" w:ascii="Courier New" w:hAnsi="Courier New"/>
          <w:vertAlign w:val="superscript"/>
        </w:rPr>
        <w:t>°</w:t>
      </w:r>
      <w:r>
        <w:rPr>
          <w:rFonts w:cs="Courier New" w:ascii="Courier New" w:hAnsi="Courier New"/>
          <w:i/>
        </w:rPr>
        <w:t xml:space="preserve"> bond angles.  Because flat things can be drawn on flat paper, there’s no need to draw wedged or dashed bonds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sp hybridiz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consider the case of acetylene (C</w:t>
        <w:softHyphen/>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4fig13:  The Lewis structure of acetyl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Lewis structure of acetyl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you can see, each carbon of acetylene has two </w:t>
      </w:r>
      <w:r>
        <w:rPr>
          <w:rFonts w:eastAsia="Symbol" w:cs="Symbol" w:ascii="Symbol" w:hAnsi="Symbol"/>
        </w:rPr>
        <w:t></w:t>
      </w:r>
      <w:r>
        <w:rPr>
          <w:rFonts w:cs="Courier New" w:ascii="Courier New" w:hAnsi="Courier New"/>
        </w:rPr>
        <w:t xml:space="preserve">-bonds (the single bonds) and two </w:t>
      </w:r>
      <w:r>
        <w:rPr>
          <w:rFonts w:eastAsia="Symbol" w:cs="Symbol" w:ascii="Symbol" w:hAnsi="Symbol"/>
        </w:rPr>
        <w:t></w:t>
      </w:r>
      <w:r>
        <w:rPr>
          <w:rFonts w:cs="Courier New" w:ascii="Courier New" w:hAnsi="Courier New"/>
        </w:rPr>
        <w:t xml:space="preserve">-bonds (the double and triple C-C bonds).  Because </w:t>
      </w:r>
      <w:r>
        <w:rPr>
          <w:rFonts w:eastAsia="Symbol" w:cs="Symbol" w:ascii="Symbol" w:hAnsi="Symbol"/>
        </w:rPr>
        <w:t></w:t>
      </w:r>
      <w:r>
        <w:rPr>
          <w:rFonts w:cs="Courier New" w:ascii="Courier New" w:hAnsi="Courier New"/>
        </w:rPr>
        <w:t>-bonds are formed using hybrid orbitals, we will need to combine two orbitals on each carbon to make the hybridized orbitals needed for each of the two single bonds.  Because you probably looked at the header above, you can probably tell that one s and one p orbital will combine to make two sp hybrid orbitals, a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4fig14:  Electron configuration of carbon in acetylene, with hybridization to form two sp orbitals and leaving two p-orbital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o form the two hybrid orbitals needed, one s orbital combines with one p orbital to form two sp orbi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we have our hybrid orbitals, we can see how they fit together to create the bonding in acetyl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4fig15:  Two sp hybridized C-H fragments combining to form acetyl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The two sp hybridized orbitals form the </w:t>
      </w:r>
      <w:r>
        <w:rPr>
          <w:rFonts w:eastAsia="Symbol" w:cs="Symbol" w:ascii="Symbol" w:hAnsi="Symbol"/>
          <w:i/>
        </w:rPr>
        <w:t></w:t>
      </w:r>
      <w:r>
        <w:rPr>
          <w:rFonts w:cs="Courier New" w:ascii="Courier New" w:hAnsi="Courier New"/>
          <w:i/>
        </w:rPr>
        <w:t xml:space="preserve">-bond while the two unhybridized p-orbitals on each carbon overlap to form the two </w:t>
      </w:r>
      <w:r>
        <w:rPr>
          <w:rFonts w:eastAsia="Symbol" w:cs="Symbol" w:ascii="Symbol" w:hAnsi="Symbol"/>
          <w:i/>
        </w:rPr>
        <w:t></w:t>
      </w:r>
      <w:r>
        <w:rPr>
          <w:rFonts w:cs="Courier New" w:ascii="Courier New" w:hAnsi="Courier New"/>
          <w:i/>
        </w:rPr>
        <w:t xml:space="preserve">-bonds between them, resulting in a triple bon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cause the two sp orbitals on each carbon of acetylene repel one another, this molecule is linear with 180</w:t>
      </w:r>
      <w:r>
        <w:rPr>
          <w:rFonts w:cs="Courier New" w:ascii="Courier New" w:hAnsi="Courier New"/>
          <w:vertAlign w:val="superscript"/>
        </w:rPr>
        <w:t>°</w:t>
      </w:r>
      <w:r>
        <w:rPr>
          <w:rFonts w:cs="Courier New" w:ascii="Courier New" w:hAnsi="Courier New"/>
        </w:rPr>
        <w:t xml:space="preserve"> bond ang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An easy way to determine the hybridization of an at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body likes to go through a million steps to figure out the answer to a problem.  Likewise, if it takes us twenty minutes to figure out which hybridized orbitals are present on an atom, that doesn’t do us much good in an hour-long test.  To make this process a little faster, add the number of single bonds on an atom to the number of lone pairs on it and use the following rules to figure out what its hybridization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If the sum of the single bonds and lone pairs is four, the atom is sp</w:t>
      </w:r>
      <w:r>
        <w:rPr>
          <w:rFonts w:cs="Courier New" w:ascii="Courier New" w:hAnsi="Courier New"/>
          <w:b/>
          <w:vertAlign w:val="superscript"/>
        </w:rPr>
        <w:t>3</w:t>
      </w:r>
      <w:r>
        <w:rPr>
          <w:rFonts w:cs="Courier New" w:ascii="Courier New" w:hAnsi="Courier New"/>
          <w:b/>
        </w:rPr>
        <w:t xml:space="preserve"> hybridized.</w:t>
      </w:r>
      <w:r>
        <w:rPr>
          <w:rFonts w:cs="Courier New" w:ascii="Courier New" w:hAnsi="Courier New"/>
        </w:rPr>
        <w:t xml:space="preserve">  The bond angles are about 109</w:t>
      </w:r>
      <w:r>
        <w:rPr>
          <w:rFonts w:cs="Courier New" w:ascii="Courier New" w:hAnsi="Courier New"/>
          <w:vertAlign w:val="superscript"/>
        </w:rPr>
        <w:t>°</w:t>
      </w:r>
      <w:r>
        <w:rPr>
          <w:rFonts w:cs="Courier New" w:ascii="Courier New" w:hAnsi="Courier New"/>
        </w:rPr>
        <w:t xml:space="preserve"> (this will depend on the number of lone pairs present, as they tend to squish the remaining atoms together and decrease the bond angle) and the arrangement of electron pairs is tetrahedral.  An example of this is ammon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4fig16:  Ammon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nitrogen atom on ammonia is sp</w:t>
      </w:r>
      <w:r>
        <w:rPr>
          <w:rFonts w:cs="Courier New" w:ascii="Courier New" w:hAnsi="Courier New"/>
          <w:i/>
          <w:vertAlign w:val="superscript"/>
        </w:rPr>
        <w:t>3</w:t>
      </w:r>
      <w:r>
        <w:rPr>
          <w:rFonts w:cs="Courier New" w:ascii="Courier New" w:hAnsi="Courier New"/>
          <w:i/>
        </w:rPr>
        <w:t xml:space="preserve"> hybridized and the H-N-H bond angle is close to the predicted 109</w:t>
      </w:r>
      <w:r>
        <w:rPr>
          <w:rFonts w:cs="Courier New" w:ascii="Courier New" w:hAnsi="Courier New"/>
          <w:vertAlign w:val="superscript"/>
        </w:rPr>
        <w:t>°</w:t>
      </w:r>
      <w:r>
        <w:rPr>
          <w:rFonts w:cs="Courier New" w:ascii="Courier New" w:hAnsi="Courier New"/>
          <w:i/>
        </w:rPr>
        <w:t xml:space="preserve"> typical of tetrahedral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ome of you will doubtlessly look at Figure 4-16 and say, “but doesn’t ammonia have a trigonal planar shape?”  If this was you, give yourself a gold star!  Because molecular shapes are determined by the arrangement of atoms, it’s referred to as a trigonal planar molecule.  However, the electron pairs (which includes the nonbonding electron pair) are arranged in a tetrahedral fash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 xml:space="preserve">***End The Mole Says Box*** </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If the sum of the single bonds and lone pairs is three, the atom is sp</w:t>
      </w:r>
      <w:r>
        <w:rPr>
          <w:rFonts w:cs="Courier New" w:ascii="Courier New" w:hAnsi="Courier New"/>
          <w:b/>
          <w:vertAlign w:val="superscript"/>
        </w:rPr>
        <w:t>2</w:t>
      </w:r>
      <w:r>
        <w:rPr>
          <w:rFonts w:cs="Courier New" w:ascii="Courier New" w:hAnsi="Courier New"/>
          <w:b/>
        </w:rPr>
        <w:t xml:space="preserve"> hybridized. </w:t>
      </w:r>
      <w:r>
        <w:rPr>
          <w:rFonts w:cs="Courier New" w:ascii="Courier New" w:hAnsi="Courier New"/>
        </w:rPr>
        <w:t xml:space="preserve"> The bond angles are about 120</w:t>
      </w:r>
      <w:r>
        <w:rPr>
          <w:rFonts w:cs="Courier New" w:ascii="Courier New" w:hAnsi="Courier New"/>
          <w:vertAlign w:val="superscript"/>
        </w:rPr>
        <w:t>°</w:t>
      </w:r>
      <w:r>
        <w:rPr>
          <w:rFonts w:cs="Courier New" w:ascii="Courier New" w:hAnsi="Courier New"/>
        </w:rPr>
        <w:t xml:space="preserve"> and the arrangement of electron pairs is trigonal planar.  The remaining unhybridized p-orbital will usually form a double bond.  An example of this is formaldehy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4fig17:  Formaldehy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carbon atom on formaldehyde is sp</w:t>
      </w:r>
      <w:r>
        <w:rPr>
          <w:rFonts w:cs="Courier New" w:ascii="Courier New" w:hAnsi="Courier New"/>
          <w:i/>
          <w:vertAlign w:val="superscript"/>
        </w:rPr>
        <w:t>2</w:t>
      </w:r>
      <w:r>
        <w:rPr>
          <w:rFonts w:cs="Courier New" w:ascii="Courier New" w:hAnsi="Courier New"/>
          <w:i/>
        </w:rPr>
        <w:t xml:space="preserve"> hybridized and the H-C-O bond angle is 120</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vertAlign w:val="superscript"/>
        </w:rPr>
      </w:pPr>
      <w:r>
        <w:rPr>
          <w:rFonts w:cs="Courier New" w:ascii="Courier New" w:hAnsi="Courier New"/>
          <w:vertAlign w:val="superscript"/>
        </w:rPr>
      </w:r>
    </w:p>
    <w:p>
      <w:pPr>
        <w:pStyle w:val="Normal"/>
        <w:rPr/>
      </w:pPr>
      <w:r>
        <w:rPr>
          <w:rFonts w:cs="Courier New" w:ascii="Courier New" w:hAnsi="Courier New"/>
        </w:rPr>
        <w:t xml:space="preserve">[1b]  </w:t>
      </w:r>
      <w:r>
        <w:rPr>
          <w:rFonts w:cs="Courier New" w:ascii="Courier New" w:hAnsi="Courier New"/>
          <w:b/>
        </w:rPr>
        <w:t xml:space="preserve">If the sum of the single bonds and lone pairs is two, the atom is sp hybridized. </w:t>
      </w:r>
      <w:r>
        <w:rPr>
          <w:rFonts w:cs="Courier New" w:ascii="Courier New" w:hAnsi="Courier New"/>
        </w:rPr>
        <w:t xml:space="preserve"> The bond angles are 180</w:t>
      </w:r>
      <w:r>
        <w:rPr>
          <w:rFonts w:cs="Courier New" w:ascii="Courier New" w:hAnsi="Courier New"/>
          <w:vertAlign w:val="superscript"/>
        </w:rPr>
        <w:t>°</w:t>
      </w:r>
      <w:r>
        <w:rPr>
          <w:rFonts w:cs="Courier New" w:ascii="Courier New" w:hAnsi="Courier New"/>
        </w:rPr>
        <w:t xml:space="preserve"> and the shape is linear.  The two unhybridized p-orbitals will either form one triple bond or two double bonds.  One case of each is shown in the molecules below, acetylene and carbon diox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4fig18:  Acetylene and carbon dioxid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The carbon atom in both acetylene and carbon dioxide is sp hybridized and the bond angle with the atoms around it are 180</w:t>
      </w:r>
      <w:r>
        <w:rPr>
          <w:rFonts w:cs="Courier New" w:ascii="Courier New" w:hAnsi="Courier New"/>
          <w:vertAlign w:val="superscript"/>
        </w:rPr>
        <w:t>°</w:t>
      </w:r>
      <w:r>
        <w:rPr>
          <w:rFonts w:cs="Courier New" w:ascii="Courier New" w:hAnsi="Courier New"/>
          <w:i/>
        </w:rPr>
        <w:t>.  Note that there are two multiple bonds in each molecule, corresponding to the two unhybridized p-orbital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Indicate the hybridization and bond angles around each of the carbon atoms in the molecule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4fig19:  Some big molecu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You really should buy a model set if you’re going to do well in organic chemistry.  The cheap one is f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Hybrid orbitals are created from the mixing of atomic orbitals (in organic chemistry, usually s- and p- orbitals) and are used to form </w:t>
      </w:r>
      <w:r>
        <w:rPr>
          <w:rFonts w:eastAsia="Symbol" w:cs="Symbol" w:ascii="Symbol" w:hAnsi="Symbol"/>
        </w:rPr>
        <w:t></w:t>
      </w:r>
      <w:r>
        <w:rPr>
          <w:rFonts w:cs="Courier New" w:ascii="Courier New" w:hAnsi="Courier New"/>
        </w:rPr>
        <w:t xml:space="preserve">-bonds and hold lone pairs of electr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hapes and bond angles in molecules depend on the hybridization of the atoms in the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en drawing an organic molecule, a dashed bond indicates that an bond is receding into the paper and a wedged bond indicates that it’s coming out of the paper toward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hybridization of an atom can easily be determined by looking at the number of atoms and lone pairs attached to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ListParagraph"/>
        <w:ind w:left="360" w:hanging="0"/>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Acids and Bases – Our corrosive fri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rrhenius acids and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eprotonation, hydronium ions, and other scary th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rønsted-Lowry acids and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ewis acids and ba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 don’t even know why this chapter has to be included in this book.  After all, I’m sure we all remember everything there is to know about acids and bases from our general chemistry classes.  For example, I remember that you shouldn’t pour water into acid (or acid into water, it’s one or the other).  I remember that acidic solutions have a pH below 7 and that basic solutions have a pH greater than 7 (or maybe it’s the other way around, I kind of forget that, too).  I also remember an unfortunate incident where I mixed either an acid or a base with something and it boiled over, but I forget what it wa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K.  Maybe </w:t>
      </w:r>
      <w:r>
        <w:rPr>
          <w:rFonts w:cs="Courier New" w:ascii="Courier New" w:hAnsi="Courier New"/>
          <w:i/>
        </w:rPr>
        <w:t>you</w:t>
      </w:r>
      <w:r>
        <w:rPr>
          <w:rFonts w:cs="Courier New" w:ascii="Courier New" w:hAnsi="Courier New"/>
        </w:rPr>
        <w:t xml:space="preserve"> don’t need a reminder about what acids and bases do, but I could use the review.  If you’ve also forgotten a few things about acids and bases, it might not be a bad idea for us to review it together.  Between the two of us, I’m sure we can figure it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An introductory introduction to acids and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types of acids and bases that organic chemists talk about are exactly the same types of acids and bases you learned in general chemistry.  Though some of the terms may be new to you, the bottom line is that anything that’s an acid in general chemistry is still an acid in organic chemistry.  None of this stuff is brand new to you, so don’t pa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Arrhenius acids and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In addition to his definition of acids and bases, Arrhenius also devised a way of relating the activation energy of a chemical reaction to the reaction rate and discussed the greenhouse effect before Al Gore ever thought of it.  Oh, and he also won the Nobel Prize for chemistry in 1903.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e first big definition of acids and bases that we need to learn was devised by the Swedish physical chemist Svante Arrhenius in 1884.  In his definition, he said that an acid is anything that creates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ions in water and a base is anything that creates OH</w:t>
      </w:r>
      <w:r>
        <w:rPr>
          <w:rFonts w:cs="Courier New" w:ascii="Courier New" w:hAnsi="Courier New"/>
          <w:vertAlign w:val="superscript"/>
        </w:rPr>
        <w:t>-</w:t>
      </w:r>
      <w:r>
        <w:rPr>
          <w:rFonts w:cs="Courier New" w:ascii="Courier New" w:hAnsi="Courier New"/>
        </w:rPr>
        <w:t xml:space="preserve"> ions in water.  To see what this process looks like, let’s examine what happens when an acid and base are stuck i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5fig01:  Arrhenius acid and base put in water, with arrows showing what happe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lone pair on a water molecule pulls H</w:t>
      </w:r>
      <w:r>
        <w:rPr>
          <w:rFonts w:cs="Courier New" w:ascii="Courier New" w:hAnsi="Courier New"/>
          <w:i/>
          <w:vertAlign w:val="superscript"/>
        </w:rPr>
        <w:t>+</w:t>
      </w:r>
      <w:r>
        <w:rPr>
          <w:rFonts w:cs="Courier New" w:ascii="Courier New" w:hAnsi="Courier New"/>
          <w:i/>
        </w:rPr>
        <w:t xml:space="preserve"> off of an Arrhenius acid to form H</w:t>
      </w:r>
      <w:r>
        <w:rPr>
          <w:rFonts w:cs="Courier New" w:ascii="Courier New" w:hAnsi="Courier New"/>
          <w:i/>
          <w:vertAlign w:val="subscript"/>
        </w:rPr>
        <w:t>3</w:t>
      </w:r>
      <w:r>
        <w:rPr>
          <w:rFonts w:cs="Courier New" w:ascii="Courier New" w:hAnsi="Courier New"/>
          <w:i/>
        </w:rPr>
        <w:t>O</w:t>
      </w:r>
      <w:r>
        <w:rPr>
          <w:rFonts w:cs="Courier New" w:ascii="Courier New" w:hAnsi="Courier New"/>
          <w:i/>
          <w:vertAlign w:val="superscript"/>
        </w:rPr>
        <w:t>+</w:t>
      </w:r>
      <w:r>
        <w:rPr>
          <w:rFonts w:cs="Courier New" w:ascii="Courier New" w:hAnsi="Courier New"/>
          <w:i/>
        </w:rPr>
        <w:t xml:space="preserve"> (top equation).  Arrhenius bases pull off H</w:t>
      </w:r>
      <w:r>
        <w:rPr>
          <w:rFonts w:cs="Courier New" w:ascii="Courier New" w:hAnsi="Courier New"/>
          <w:i/>
          <w:vertAlign w:val="superscript"/>
        </w:rPr>
        <w:t>+</w:t>
      </w:r>
      <w:r>
        <w:rPr>
          <w:rFonts w:cs="Courier New" w:ascii="Courier New" w:hAnsi="Courier New"/>
          <w:i/>
        </w:rPr>
        <w:t xml:space="preserve"> from water to form OH</w:t>
      </w:r>
      <w:r>
        <w:rPr>
          <w:rFonts w:cs="Courier New" w:ascii="Courier New" w:hAnsi="Courier New"/>
          <w:i/>
          <w:vertAlign w:val="superscript"/>
        </w:rPr>
        <w:t>-</w:t>
      </w:r>
      <w:r>
        <w:rPr>
          <w:rFonts w:cs="Courier New" w:ascii="Courier New" w:hAnsi="Courier New"/>
          <w:i/>
        </w:rPr>
        <w:t>(bottom equa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An Arrhenius acid is any compound that produces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ions in water and an Arrhenius base is any compound that produces OH</w:t>
      </w:r>
      <w:r>
        <w:rPr>
          <w:rFonts w:cs="Courier New" w:ascii="Courier New" w:hAnsi="Courier New"/>
          <w:vertAlign w:val="superscript"/>
        </w:rPr>
        <w:t>-</w:t>
      </w:r>
      <w:r>
        <w:rPr>
          <w:rFonts w:cs="Courier New" w:ascii="Courier New" w:hAnsi="Courier New"/>
        </w:rPr>
        <w:t xml:space="preserve"> ions in wat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Definition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  Naming the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we go any further with our definitions, I have some puzzling and bizarre news for you:  Nobody’s really come up with a definitive way of describing what the active thing in an acid is.  So far, I’ve just been saying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and leaving it at that, but there’s more to the sto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H</w:t>
      </w:r>
      <w:r>
        <w:rPr>
          <w:rFonts w:cs="Courier New" w:ascii="Courier New" w:hAnsi="Courier New"/>
          <w:vertAlign w:val="superscript"/>
        </w:rPr>
        <w:t>+</w:t>
      </w:r>
      <w:r>
        <w:rPr>
          <w:rFonts w:cs="Courier New" w:ascii="Courier New" w:hAnsi="Courier New"/>
        </w:rPr>
        <w:t xml:space="preserve"> ion is sometimes used in place of the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ion, because the H</w:t>
      </w:r>
      <w:r>
        <w:rPr>
          <w:rFonts w:cs="Courier New" w:ascii="Courier New" w:hAnsi="Courier New"/>
          <w:vertAlign w:val="superscript"/>
        </w:rPr>
        <w:t>+</w:t>
      </w:r>
      <w:r>
        <w:rPr>
          <w:rFonts w:cs="Courier New" w:ascii="Courier New" w:hAnsi="Courier New"/>
        </w:rPr>
        <w:t xml:space="preserve"> ion, when added to water, is what forms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The International Union of Pure and Applied Chemistry (IUPAC, the folks who name stuff for a living) call the H</w:t>
      </w:r>
      <w:r>
        <w:rPr>
          <w:rFonts w:cs="Courier New" w:ascii="Courier New" w:hAnsi="Courier New"/>
          <w:vertAlign w:val="superscript"/>
        </w:rPr>
        <w:t>+</w:t>
      </w:r>
      <w:r>
        <w:rPr>
          <w:rFonts w:cs="Courier New" w:ascii="Courier New" w:hAnsi="Courier New"/>
        </w:rPr>
        <w:t xml:space="preserve"> ion a “hydron”, but most people just refer to it as the hydronium ion, to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2:  The H</w:t>
      </w:r>
      <w:r>
        <w:rPr>
          <w:rFonts w:cs="Courier New" w:ascii="Courier New" w:hAnsi="Courier New"/>
          <w:i/>
          <w:vertAlign w:val="superscript"/>
        </w:rPr>
        <w:t>+</w:t>
      </w:r>
      <w:r>
        <w:rPr>
          <w:rFonts w:cs="Courier New" w:ascii="Courier New" w:hAnsi="Courier New"/>
          <w:i/>
        </w:rPr>
        <w:t xml:space="preserve"> ion and H</w:t>
      </w:r>
      <w:r>
        <w:rPr>
          <w:rFonts w:cs="Courier New" w:ascii="Courier New" w:hAnsi="Courier New"/>
          <w:i/>
          <w:vertAlign w:val="subscript"/>
        </w:rPr>
        <w:t>3</w:t>
      </w:r>
      <w:r>
        <w:rPr>
          <w:rFonts w:cs="Courier New" w:ascii="Courier New" w:hAnsi="Courier New"/>
          <w:i/>
        </w:rPr>
        <w:t>O</w:t>
      </w:r>
      <w:r>
        <w:rPr>
          <w:rFonts w:cs="Courier New" w:ascii="Courier New" w:hAnsi="Courier New"/>
          <w:i/>
          <w:vertAlign w:val="superscript"/>
        </w:rPr>
        <w:t>+</w:t>
      </w:r>
      <w:r>
        <w:rPr>
          <w:rFonts w:cs="Courier New" w:ascii="Courier New" w:hAnsi="Courier New"/>
          <w:i/>
        </w:rPr>
        <w:t xml:space="preserve"> 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Feel free to invent yet another name for the H</w:t>
      </w:r>
      <w:r>
        <w:rPr>
          <w:rFonts w:cs="Courier New" w:ascii="Courier New" w:hAnsi="Courier New"/>
          <w:i/>
          <w:vertAlign w:val="superscript"/>
        </w:rPr>
        <w:t>+</w:t>
      </w:r>
      <w:r>
        <w:rPr>
          <w:rFonts w:cs="Courier New" w:ascii="Courier New" w:hAnsi="Courier New"/>
          <w:i/>
        </w:rPr>
        <w:t>/H</w:t>
      </w:r>
      <w:r>
        <w:rPr>
          <w:rFonts w:cs="Courier New" w:ascii="Courier New" w:hAnsi="Courier New"/>
          <w:i/>
          <w:vertAlign w:val="subscript"/>
        </w:rPr>
        <w:t>3</w:t>
      </w:r>
      <w:r>
        <w:rPr>
          <w:rFonts w:cs="Courier New" w:ascii="Courier New" w:hAnsi="Courier New"/>
          <w:i/>
        </w:rPr>
        <w:t>O</w:t>
      </w:r>
      <w:r>
        <w:rPr>
          <w:rFonts w:cs="Courier New" w:ascii="Courier New" w:hAnsi="Courier New"/>
          <w:i/>
          <w:vertAlign w:val="superscript"/>
        </w:rPr>
        <w:t>+</w:t>
      </w:r>
      <w:r>
        <w:rPr>
          <w:rFonts w:cs="Courier New" w:ascii="Courier New" w:hAnsi="Courier New"/>
          <w:i/>
        </w:rPr>
        <w:t xml:space="preserve"> ion.  Everybody else ha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make matters more complicated, the H</w:t>
      </w:r>
      <w:r>
        <w:rPr>
          <w:rFonts w:cs="Courier New" w:ascii="Courier New" w:hAnsi="Courier New"/>
          <w:vertAlign w:val="superscript"/>
        </w:rPr>
        <w:t>+</w:t>
      </w:r>
      <w:r>
        <w:rPr>
          <w:rFonts w:cs="Courier New" w:ascii="Courier New" w:hAnsi="Courier New"/>
        </w:rPr>
        <w:t xml:space="preserve"> ion is also commonly referred to (especially by organic chemists) as a “proton”.  It’s called this because a neutral hydrogen atom contains one proton and one electron, and if you take away the electron to form the H</w:t>
      </w:r>
      <w:r>
        <w:rPr>
          <w:rFonts w:cs="Courier New" w:ascii="Courier New" w:hAnsi="Courier New"/>
          <w:vertAlign w:val="superscript"/>
        </w:rPr>
        <w:t>+</w:t>
      </w:r>
      <w:r>
        <w:rPr>
          <w:rFonts w:cs="Courier New" w:ascii="Courier New" w:hAnsi="Courier New"/>
        </w:rPr>
        <w:t xml:space="preserve"> ion, you have only a proton left.  This is the basis of the term “protonation” (which means “to add H</w:t>
      </w:r>
      <w:r>
        <w:rPr>
          <w:rFonts w:cs="Courier New" w:ascii="Courier New" w:hAnsi="Courier New"/>
          <w:vertAlign w:val="superscript"/>
        </w:rPr>
        <w:t>+</w:t>
      </w:r>
      <w:r>
        <w:rPr>
          <w:rFonts w:cs="Courier New" w:ascii="Courier New" w:hAnsi="Courier New"/>
        </w:rPr>
        <w:t xml:space="preserve"> to something”) and “deprotonation” (which means “to take H</w:t>
      </w:r>
      <w:r>
        <w:rPr>
          <w:rFonts w:cs="Courier New" w:ascii="Courier New" w:hAnsi="Courier New"/>
          <w:vertAlign w:val="superscript"/>
        </w:rPr>
        <w:t>+</w:t>
      </w:r>
      <w:r>
        <w:rPr>
          <w:rFonts w:cs="Courier New" w:ascii="Courier New" w:hAnsi="Courier New"/>
        </w:rPr>
        <w:t xml:space="preserve"> away from some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Brønsted-Lowry acids and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1923, the chemists Johannes Brønsted and Thomas Martin Lowry both independently came up with a new definition of what it means to be an acid.  Instead of dealing with the hydronium and hydroxide ions, they said that acids are compounds that give up H</w:t>
      </w:r>
      <w:r>
        <w:rPr>
          <w:rFonts w:cs="Courier New" w:ascii="Courier New" w:hAnsi="Courier New"/>
          <w:vertAlign w:val="superscript"/>
        </w:rPr>
        <w:t>+</w:t>
      </w:r>
      <w:r>
        <w:rPr>
          <w:rFonts w:cs="Courier New" w:ascii="Courier New" w:hAnsi="Courier New"/>
        </w:rPr>
        <w:t xml:space="preserve"> ions and that bases are compounds that accept H</w:t>
      </w:r>
      <w:r>
        <w:rPr>
          <w:rFonts w:cs="Courier New" w:ascii="Courier New" w:hAnsi="Courier New"/>
          <w:vertAlign w:val="superscript"/>
        </w:rPr>
        <w:t>+</w:t>
      </w:r>
      <w:r>
        <w:rPr>
          <w:rFonts w:cs="Courier New" w:ascii="Courier New" w:hAnsi="Courier New"/>
        </w:rPr>
        <w:t xml:space="preserve"> ions from other molecul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Brønsted-Lowry definition of acids and bases allows us to classify ammonia (NH</w:t>
      </w:r>
      <w:r>
        <w:rPr>
          <w:rFonts w:cs="Courier New" w:ascii="Courier New" w:hAnsi="Courier New"/>
          <w:vertAlign w:val="subscript"/>
        </w:rPr>
        <w:t>3</w:t>
      </w:r>
      <w:r>
        <w:rPr>
          <w:rFonts w:cs="Courier New" w:ascii="Courier New" w:hAnsi="Courier New"/>
        </w:rPr>
        <w:t xml:space="preserve">) as a base, even though it doesn’t contain any hydroxide ions.  Because it </w:t>
      </w:r>
      <w:r>
        <w:rPr>
          <w:rFonts w:cs="Courier New" w:ascii="Courier New" w:hAnsi="Courier New"/>
          <w:i/>
        </w:rPr>
        <w:t>is</w:t>
      </w:r>
      <w:r>
        <w:rPr>
          <w:rFonts w:cs="Courier New" w:ascii="Courier New" w:hAnsi="Courier New"/>
        </w:rPr>
        <w:t xml:space="preserve"> a base, that’s kind of handy in a definition of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terestingly enough (for organic chemists, anyhow), this definition links acids to bases – after all, if something is going to be deprotonated (i.e. have a proton removed from it), there has to be something hanging around to take the proton.  As a result, this model led to the idea of conjugate acid-base pairs.  In it, the thing formed when an acid becomes deprotonated is called the “conjugate base” of the acid – it’s treated as a base because it’s now free to grab another proton from someplace else.  Likewise, the thing that’s formed when a base is protonated is called the “conjugate acid” of the base because it’s now free to give that proton up to another compound.  We can see how this works in the equatio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05fig03:  H-A + B: </w:t>
      </w:r>
      <w:r>
        <w:rPr>
          <w:rFonts w:eastAsia="Wingdings 3" w:cs="Wingdings 3" w:ascii="Wingdings 3" w:hAnsi="Wingdings 3"/>
          <w:i/>
        </w:rPr>
        <w:t></w:t>
      </w:r>
      <w:r>
        <w:rPr>
          <w:rFonts w:cs="Courier New" w:ascii="Courier New" w:hAnsi="Courier New"/>
          <w:i/>
        </w:rPr>
        <w:t xml:space="preserve"> A</w:t>
      </w:r>
      <w:r>
        <w:rPr>
          <w:rFonts w:cs="Courier New" w:ascii="Courier New" w:hAnsi="Courier New"/>
          <w:i/>
          <w:vertAlign w:val="superscript"/>
        </w:rPr>
        <w:t>-</w:t>
      </w:r>
      <w:r>
        <w:rPr>
          <w:rFonts w:cs="Courier New" w:ascii="Courier New" w:hAnsi="Courier New"/>
          <w:i/>
        </w:rPr>
        <w:t xml:space="preserve"> + H-B shown with arrows connecting the conjugate acid-base pair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is general equation shows the relationship between the conjugate acid-base pai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reaction of an acid with a base to form a conjugate base and conjugate acid is treated as an equilibrium because we assume that this process (like all processes) is reversible for most acids and bases.  More about this shor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A Brønsted-Lowry acid is something that gives away H</w:t>
      </w:r>
      <w:r>
        <w:rPr>
          <w:rFonts w:cs="Courier New" w:ascii="Courier New" w:hAnsi="Courier New"/>
          <w:vertAlign w:val="superscript"/>
        </w:rPr>
        <w:t>+</w:t>
      </w:r>
      <w:r>
        <w:rPr>
          <w:rFonts w:cs="Courier New" w:ascii="Courier New" w:hAnsi="Courier New"/>
        </w:rPr>
        <w:t xml:space="preserve"> ions, resulting in the formation of its conjugate base (i.e. whatever is formed after the acid has lost its H</w:t>
      </w:r>
      <w:r>
        <w:rPr>
          <w:rFonts w:cs="Courier New" w:ascii="Courier New" w:hAnsi="Courier New"/>
          <w:vertAlign w:val="superscript"/>
        </w:rPr>
        <w:t>+</w:t>
      </w:r>
      <w:r>
        <w:rPr>
          <w:rFonts w:cs="Courier New" w:ascii="Courier New" w:hAnsi="Courier New"/>
        </w:rPr>
        <w:t xml:space="preserve"> ion).  A Brønsted-Lowry base accepts H</w:t>
      </w:r>
      <w:r>
        <w:rPr>
          <w:rFonts w:cs="Courier New" w:ascii="Courier New" w:hAnsi="Courier New"/>
          <w:vertAlign w:val="superscript"/>
        </w:rPr>
        <w:t>+</w:t>
      </w:r>
      <w:r>
        <w:rPr>
          <w:rFonts w:cs="Courier New" w:ascii="Courier New" w:hAnsi="Courier New"/>
        </w:rPr>
        <w:t xml:space="preserve"> ions from other compounds, resulting in the formation of its conjugate acid (i.e. whatever is formed after it has gained an H</w:t>
      </w:r>
      <w:r>
        <w:rPr>
          <w:rFonts w:cs="Courier New" w:ascii="Courier New" w:hAnsi="Courier New"/>
          <w:vertAlign w:val="superscript"/>
        </w:rPr>
        <w:t>+</w:t>
      </w:r>
      <w:r>
        <w:rPr>
          <w:rFonts w:cs="Courier New" w:ascii="Courier New" w:hAnsi="Courier New"/>
        </w:rPr>
        <w:t xml:space="preserve"> ion from somewhere e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case you’re not the type of person that’s good with generic equations, the equilibrium between the acetic acid and the hydroxide ion can also be used to illustrate this princi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4:  Acetic acid + OH</w:t>
      </w:r>
      <w:r>
        <w:rPr>
          <w:rFonts w:cs="Courier New" w:ascii="Courier New" w:hAnsi="Courier New"/>
          <w:i/>
          <w:vertAlign w:val="superscript"/>
        </w:rPr>
        <w:t>-</w:t>
      </w:r>
      <w:r>
        <w:rPr>
          <w:rFonts w:cs="Courier New" w:ascii="Courier New" w:hAnsi="Courier New"/>
          <w:i/>
        </w:rPr>
        <w:t xml:space="preserve"> </w:t>
      </w:r>
      <w:r>
        <w:rPr>
          <w:rFonts w:eastAsia="Wingdings 3" w:cs="Wingdings 3" w:ascii="Wingdings 3" w:hAnsi="Wingdings 3"/>
          <w:i/>
        </w:rPr>
        <w:t></w:t>
      </w:r>
      <w:r>
        <w:rPr>
          <w:rFonts w:cs="Courier New" w:ascii="Courier New" w:hAnsi="Courier New"/>
          <w:i/>
        </w:rPr>
        <w:t xml:space="preserve"> acetate ion + water (shown in a way that links acetate-acetic acid and water-hydroxide as well as shows the electron movemen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acetic acid is deprotonated, its conjugate base, the acetate ion, is formed.  When the hydroxide ion is protonated, its conjugate acid, water, is 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ow to measure the strengths of Brønsted-Lowry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 acid’s strength is measured by how well it reacts with water to form the hydronium ion via the following equilibri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5:  HA + H</w:t>
      </w:r>
      <w:r>
        <w:rPr>
          <w:rFonts w:cs="Courier New" w:ascii="Courier New" w:hAnsi="Courier New"/>
          <w:i/>
          <w:vertAlign w:val="subscript"/>
        </w:rPr>
        <w:t>2</w:t>
      </w:r>
      <w:r>
        <w:rPr>
          <w:rFonts w:cs="Courier New" w:ascii="Courier New" w:hAnsi="Courier New"/>
          <w:i/>
        </w:rPr>
        <w:t xml:space="preserve">O </w:t>
      </w:r>
      <w:r>
        <w:rPr>
          <w:rFonts w:eastAsia="Wingdings 3" w:cs="Wingdings 3" w:ascii="Wingdings 3" w:hAnsi="Wingdings 3"/>
          <w:i/>
        </w:rPr>
        <w:t></w:t>
      </w:r>
      <w:r>
        <w:rPr>
          <w:rFonts w:cs="Courier New" w:ascii="Courier New" w:hAnsi="Courier New"/>
          <w:i/>
        </w:rPr>
        <w:t xml:space="preserve"> A</w:t>
      </w:r>
      <w:r>
        <w:rPr>
          <w:rFonts w:cs="Courier New" w:ascii="Courier New" w:hAnsi="Courier New"/>
          <w:i/>
          <w:vertAlign w:val="superscript"/>
        </w:rPr>
        <w:t>-</w:t>
      </w:r>
      <w:r>
        <w:rPr>
          <w:rFonts w:cs="Courier New" w:ascii="Courier New" w:hAnsi="Courier New"/>
          <w:i/>
        </w:rPr>
        <w:t xml:space="preserve"> + H</w:t>
      </w:r>
      <w:r>
        <w:rPr>
          <w:rFonts w:cs="Courier New" w:ascii="Courier New" w:hAnsi="Courier New"/>
          <w:i/>
          <w:vertAlign w:val="subscript"/>
        </w:rPr>
        <w:t>3</w:t>
      </w:r>
      <w:r>
        <w:rPr>
          <w:rFonts w:cs="Courier New" w:ascii="Courier New" w:hAnsi="Courier New"/>
          <w:i/>
        </w:rPr>
        <w:t>O</w:t>
      </w:r>
      <w:r>
        <w:rPr>
          <w:rFonts w:cs="Courier New" w:ascii="Courier New" w:hAnsi="Courier New"/>
          <w:i/>
          <w:vertAlign w:val="superscript"/>
        </w:rPr>
        <w:t>+</w:t>
      </w:r>
      <w:r>
        <w:rPr>
          <w:rFonts w:cs="Courier New" w:ascii="Courier New" w:hAnsi="Courier New"/>
          <w:i/>
        </w:rPr>
        <w:t>, with conjugate acid/base pairs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strength of an acid is measured by how well it protonates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may (or may not) recall from general chemistry, the equilibrium expression for this process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oMath>
      </m:oMathPara>
    </w:p>
    <w:p>
      <w:pPr>
        <w:pStyle w:val="Normal"/>
        <w:rPr/>
      </w:pPr>
      <w:r>
        <w:rPr>
          <w:rFonts w:cs="Courier New" w:ascii="Courier New" w:hAnsi="Courier New"/>
        </w:rPr>
        <w:t>The larger the value of K</w:t>
      </w:r>
      <w:r>
        <w:rPr>
          <w:rFonts w:cs="Courier New" w:ascii="Courier New" w:hAnsi="Courier New"/>
          <w:vertAlign w:val="subscript"/>
        </w:rPr>
        <w:t>a</w:t>
      </w:r>
      <w:r>
        <w:rPr>
          <w:rFonts w:cs="Courier New" w:ascii="Courier New" w:hAnsi="Courier New"/>
        </w:rPr>
        <w:t>, the more acidic the compound is.  K</w:t>
      </w:r>
      <w:r>
        <w:rPr>
          <w:rFonts w:cs="Courier New" w:ascii="Courier New" w:hAnsi="Courier New"/>
          <w:vertAlign w:val="subscript"/>
        </w:rPr>
        <w:t>a</w:t>
      </w:r>
      <w:r>
        <w:rPr>
          <w:rFonts w:cs="Courier New" w:ascii="Courier New" w:hAnsi="Courier New"/>
        </w:rPr>
        <w:t xml:space="preserve"> values range from anywhere between 10</w:t>
      </w:r>
      <w:r>
        <w:rPr>
          <w:rFonts w:cs="Courier New" w:ascii="Courier New" w:hAnsi="Courier New"/>
          <w:vertAlign w:val="superscript"/>
        </w:rPr>
        <w:t>-60</w:t>
      </w:r>
      <w:r>
        <w:rPr>
          <w:rFonts w:cs="Courier New" w:ascii="Courier New" w:hAnsi="Courier New"/>
        </w:rPr>
        <w:t xml:space="preserve"> and 10</w:t>
      </w:r>
      <w:r>
        <w:rPr>
          <w:rFonts w:cs="Courier New" w:ascii="Courier New" w:hAnsi="Courier New"/>
          <w:vertAlign w:val="superscript"/>
        </w:rPr>
        <w:t>10</w:t>
      </w:r>
      <w:r>
        <w:rPr>
          <w:rFonts w:cs="Courier New" w:ascii="Courier New" w:hAnsi="Courier New"/>
        </w:rPr>
        <w:t>.  Because really big or small numbers (like most of the ones within this range) are hard to think about with our little brains, we usually measure acidity with a value called pK</w:t>
      </w:r>
      <w:r>
        <w:rPr>
          <w:rFonts w:cs="Courier New" w:ascii="Courier New" w:hAnsi="Courier New"/>
          <w:vertAlign w:val="subscript"/>
        </w:rPr>
        <w:t>a</w:t>
      </w:r>
      <w:r>
        <w:rPr>
          <w:rFonts w:cs="Courier New" w:ascii="Courier New" w:hAnsi="Courier New"/>
        </w:rPr>
        <w:t>, which is calculated using the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K</w:t>
      </w:r>
      <w:r>
        <w:rPr>
          <w:rFonts w:cs="Courier New" w:ascii="Courier New" w:hAnsi="Courier New"/>
          <w:vertAlign w:val="subscript"/>
        </w:rPr>
        <w:t>a</w:t>
      </w:r>
      <w:r>
        <w:rPr>
          <w:rFonts w:cs="Courier New" w:ascii="Courier New" w:hAnsi="Courier New"/>
        </w:rPr>
        <w:t xml:space="preserve"> = -log K</w:t>
      </w:r>
      <w:r>
        <w:rPr>
          <w:rFonts w:cs="Courier New" w:ascii="Courier New" w:hAnsi="Courier New"/>
          <w:vertAlign w:val="subscript"/>
        </w:rPr>
        <w:t>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om this equation, the lower a pK</w:t>
      </w:r>
      <w:r>
        <w:rPr>
          <w:rFonts w:cs="Courier New" w:ascii="Courier New" w:hAnsi="Courier New"/>
          <w:vertAlign w:val="subscript"/>
        </w:rPr>
        <w:t xml:space="preserve">a </w:t>
      </w:r>
      <w:r>
        <w:rPr>
          <w:rFonts w:cs="Courier New" w:ascii="Courier New" w:hAnsi="Courier New"/>
        </w:rPr>
        <w:t>value is for a compound, the more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ions are created and the stronger the acid is.  Compounds called “strong acids” have very low pK</w:t>
      </w:r>
      <w:r>
        <w:rPr>
          <w:rFonts w:cs="Courier New" w:ascii="Courier New" w:hAnsi="Courier New"/>
          <w:vertAlign w:val="subscript"/>
        </w:rPr>
        <w:t>a</w:t>
      </w:r>
      <w:r>
        <w:rPr>
          <w:rFonts w:cs="Courier New" w:ascii="Courier New" w:hAnsi="Courier New"/>
        </w:rPr>
        <w:t xml:space="preserve"> values (lower than -1.74), which means that the equilibrium lies nearly completely to the right and that a lot of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ions are present.  “Weak acids” have higher pK</w:t>
      </w:r>
      <w:r>
        <w:rPr>
          <w:rFonts w:cs="Courier New" w:ascii="Courier New" w:hAnsi="Courier New"/>
          <w:vertAlign w:val="subscript"/>
        </w:rPr>
        <w:t>a</w:t>
      </w:r>
      <w:r>
        <w:rPr>
          <w:rFonts w:cs="Courier New" w:ascii="Courier New" w:hAnsi="Courier New"/>
        </w:rPr>
        <w:t xml:space="preserve"> values because there is still some (well, actually a lot) of the nondissociated acid (HA) present at equilibri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enerally speaking, the stronger an acid is, the weaker its conjugate base will be (and vice-versa).  For example, hydrochloric acid is a very strong acid (pK</w:t>
      </w:r>
      <w:r>
        <w:rPr>
          <w:rFonts w:cs="Courier New" w:ascii="Courier New" w:hAnsi="Courier New"/>
          <w:vertAlign w:val="subscript"/>
        </w:rPr>
        <w:t>a</w:t>
      </w:r>
      <w:r>
        <w:rPr>
          <w:rFonts w:cs="Courier New" w:ascii="Courier New" w:hAnsi="Courier New"/>
        </w:rPr>
        <w:t xml:space="preserve"> = -7) and the chloride ion is subsequently a very weak base.  Likewise, methane is a very weak acid (pK</w:t>
      </w:r>
      <w:r>
        <w:rPr>
          <w:rFonts w:cs="Courier New" w:ascii="Courier New" w:hAnsi="Courier New"/>
          <w:vertAlign w:val="subscript"/>
        </w:rPr>
        <w:t>a</w:t>
      </w:r>
      <w:r>
        <w:rPr>
          <w:rFonts w:cs="Courier New" w:ascii="Courier New" w:hAnsi="Courier New"/>
        </w:rPr>
        <w:t xml:space="preserve"> = 48) so the CH</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anion is a very, </w:t>
      </w:r>
      <w:r>
        <w:rPr>
          <w:rFonts w:cs="Courier New" w:ascii="Courier New" w:hAnsi="Courier New"/>
          <w:u w:val="single"/>
        </w:rPr>
        <w:t>very</w:t>
      </w:r>
      <w:r>
        <w:rPr>
          <w:rFonts w:cs="Courier New" w:ascii="Courier New" w:hAnsi="Courier New"/>
        </w:rPr>
        <w:t xml:space="preserve"> strong ba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reason that the conjugate base (A</w:t>
      </w:r>
      <w:r>
        <w:rPr>
          <w:rFonts w:cs="Courier New" w:ascii="Courier New" w:hAnsi="Courier New"/>
          <w:vertAlign w:val="superscript"/>
        </w:rPr>
        <w:t>-</w:t>
      </w:r>
      <w:r>
        <w:rPr>
          <w:rFonts w:cs="Courier New" w:ascii="Courier New" w:hAnsi="Courier New"/>
        </w:rPr>
        <w:t>) of a strong acid (HA) is weak is the same reason that the acid is strong in the first place.  The A</w:t>
      </w:r>
      <w:r>
        <w:rPr>
          <w:rFonts w:cs="Courier New" w:ascii="Courier New" w:hAnsi="Courier New"/>
          <w:vertAlign w:val="superscript"/>
        </w:rPr>
        <w:t>-</w:t>
      </w:r>
      <w:r>
        <w:rPr>
          <w:rFonts w:cs="Courier New" w:ascii="Courier New" w:hAnsi="Courier New"/>
        </w:rPr>
        <w:t xml:space="preserve"> ion really doesn’t like being bound to H</w:t>
      </w:r>
      <w:r>
        <w:rPr>
          <w:rFonts w:cs="Courier New" w:ascii="Courier New" w:hAnsi="Courier New"/>
          <w:vertAlign w:val="superscript"/>
        </w:rPr>
        <w:t>+</w:t>
      </w:r>
      <w:r>
        <w:rPr>
          <w:rFonts w:cs="Courier New" w:ascii="Courier New" w:hAnsi="Courier New"/>
        </w:rPr>
        <w:t>, so HA tries to give it up as much as possible.  As a result, HA is a strong acid and A</w:t>
      </w:r>
      <w:r>
        <w:rPr>
          <w:rFonts w:cs="Courier New" w:ascii="Courier New" w:hAnsi="Courier New"/>
          <w:vertAlign w:val="superscript"/>
        </w:rPr>
        <w:t>-</w:t>
      </w:r>
      <w:r>
        <w:rPr>
          <w:rFonts w:cs="Courier New" w:ascii="Courier New" w:hAnsi="Courier New"/>
        </w:rPr>
        <w:t xml:space="preserve"> is a very weak 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ough no kind organic chemistry professor will ever make you memorize the pK</w:t>
      </w:r>
      <w:r>
        <w:rPr>
          <w:rFonts w:cs="Courier New" w:ascii="Courier New" w:hAnsi="Courier New"/>
          <w:vertAlign w:val="subscript"/>
        </w:rPr>
        <w:t>a</w:t>
      </w:r>
      <w:r>
        <w:rPr>
          <w:rFonts w:cs="Courier New" w:ascii="Courier New" w:hAnsi="Courier New"/>
        </w:rPr>
        <w:t xml:space="preserve"> values of every acid, it’s probably not a bad suggestion to get an idea of how some of the most common relate to each other.  To help you with this quest, I’ve included the table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6:  Table of acid and base strengths (some handy selections from March, p. 250-25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Handy table of pK</w:t>
      </w:r>
      <w:r>
        <w:rPr>
          <w:rFonts w:cs="Courier New" w:ascii="Courier New" w:hAnsi="Courier New"/>
          <w:i/>
          <w:vertAlign w:val="subscript"/>
        </w:rPr>
        <w:t>a</w:t>
      </w:r>
      <w:r>
        <w:rPr>
          <w:rFonts w:cs="Courier New" w:ascii="Courier New" w:hAnsi="Courier New"/>
          <w:i/>
        </w:rPr>
        <w:t xml:space="preserve"> values for common compound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 can use the pK</w:t>
      </w:r>
      <w:r>
        <w:rPr>
          <w:rFonts w:cs="Courier New" w:ascii="Courier New" w:hAnsi="Courier New"/>
          <w:vertAlign w:val="subscript"/>
        </w:rPr>
        <w:t>a</w:t>
      </w:r>
      <w:r>
        <w:rPr>
          <w:rFonts w:cs="Courier New" w:ascii="Courier New" w:hAnsi="Courier New"/>
        </w:rPr>
        <w:t xml:space="preserve"> values for the acids that appear on both sides of an equilibrium to figure out whether products or reactants will be favored.  Whichever side has an acid with a lower pK</w:t>
      </w:r>
      <w:r>
        <w:rPr>
          <w:rFonts w:cs="Courier New" w:ascii="Courier New" w:hAnsi="Courier New"/>
          <w:vertAlign w:val="subscript"/>
        </w:rPr>
        <w:t>a</w:t>
      </w:r>
      <w:r>
        <w:rPr>
          <w:rFonts w:cs="Courier New" w:ascii="Courier New" w:hAnsi="Courier New"/>
        </w:rPr>
        <w:t xml:space="preserve"> will be the side that’s favored in an equilibrium because the acid with a higher pK</w:t>
      </w:r>
      <w:r>
        <w:rPr>
          <w:rFonts w:cs="Courier New" w:ascii="Courier New" w:hAnsi="Courier New"/>
          <w:vertAlign w:val="subscript"/>
        </w:rPr>
        <w:t>a</w:t>
      </w:r>
      <w:r>
        <w:rPr>
          <w:rFonts w:cs="Courier New" w:ascii="Courier New" w:hAnsi="Courier New"/>
        </w:rPr>
        <w:t xml:space="preserve"> will be better at protonating the base it reacts with.  One example is that of the reactio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7:  NH</w:t>
      </w:r>
      <w:r>
        <w:rPr>
          <w:rFonts w:cs="Courier New" w:ascii="Courier New" w:hAnsi="Courier New"/>
          <w:i/>
          <w:vertAlign w:val="subscript"/>
        </w:rPr>
        <w:t>2</w:t>
      </w:r>
      <w:r>
        <w:rPr>
          <w:rFonts w:cs="Courier New" w:ascii="Courier New" w:hAnsi="Courier New"/>
          <w:i/>
          <w:vertAlign w:val="superscript"/>
        </w:rPr>
        <w:t>-</w:t>
      </w:r>
      <w:r>
        <w:rPr>
          <w:rFonts w:cs="Courier New" w:ascii="Courier New" w:hAnsi="Courier New"/>
          <w:i/>
        </w:rPr>
        <w:t xml:space="preserve"> + H</w:t>
      </w:r>
      <w:r>
        <w:rPr>
          <w:rFonts w:cs="Courier New" w:ascii="Courier New" w:hAnsi="Courier New"/>
          <w:i/>
          <w:vertAlign w:val="subscript"/>
        </w:rPr>
        <w:t>2</w:t>
      </w:r>
      <w:r>
        <w:rPr>
          <w:rFonts w:cs="Courier New" w:ascii="Courier New" w:hAnsi="Courier New"/>
          <w:i/>
        </w:rPr>
        <w:t xml:space="preserve">O </w:t>
      </w:r>
      <w:r>
        <w:rPr>
          <w:rFonts w:eastAsia="Wingdings 3" w:cs="Wingdings 3" w:ascii="Wingdings 3" w:hAnsi="Wingdings 3"/>
          <w:i/>
        </w:rPr>
        <w:t></w:t>
      </w:r>
      <w:r>
        <w:rPr>
          <w:rFonts w:cs="Courier New" w:ascii="Courier New" w:hAnsi="Courier New"/>
          <w:i/>
        </w:rPr>
        <w:t xml:space="preserve"> NH</w:t>
      </w:r>
      <w:r>
        <w:rPr>
          <w:rFonts w:cs="Courier New" w:ascii="Courier New" w:hAnsi="Courier New"/>
          <w:i/>
          <w:vertAlign w:val="subscript"/>
        </w:rPr>
        <w:t>3</w:t>
      </w:r>
      <w:r>
        <w:rPr>
          <w:rFonts w:cs="Courier New" w:ascii="Courier New" w:hAnsi="Courier New"/>
          <w:i/>
        </w:rPr>
        <w:t xml:space="preserve"> + OH</w:t>
      </w:r>
      <w:r>
        <w:rPr>
          <w:rFonts w:cs="Courier New" w:ascii="Courier New" w:hAnsi="Courier New"/>
          <w:i/>
          <w:vertAlign w:val="superscript"/>
        </w:rPr>
        <w:t>-</w:t>
      </w:r>
      <w:r>
        <w:rPr>
          <w:rFonts w:cs="Courier New" w:ascii="Courier New" w:hAnsi="Courier New"/>
          <w:i/>
        </w:rPr>
        <w:t>, with the arrow pointing to the right being much bigger than the one pointing lef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is equilibrium lies to the products side because water has a higher pK</w:t>
      </w:r>
      <w:r>
        <w:rPr>
          <w:rFonts w:cs="Courier New" w:ascii="Courier New" w:hAnsi="Courier New"/>
          <w:i/>
          <w:vertAlign w:val="subscript"/>
        </w:rPr>
        <w:t>a</w:t>
      </w:r>
      <w:r>
        <w:rPr>
          <w:rFonts w:cs="Courier New" w:ascii="Courier New" w:hAnsi="Courier New"/>
          <w:i/>
        </w:rPr>
        <w:t xml:space="preserve"> than ammon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Remember that water can act as either an acid or a base depending on what it’s reacting with.  Just because I say that water is an acid in some circumstance doesn’t mean that you need to wear safety goggles when you wash your face.  Well, unless you wash your face with bleach or some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the above equilibrium reaction, water is the acid on the left side of the equation and ammonia is the acid on the right.  Water, with a pK</w:t>
      </w:r>
      <w:r>
        <w:rPr>
          <w:rFonts w:cs="Courier New" w:ascii="Courier New" w:hAnsi="Courier New"/>
          <w:vertAlign w:val="subscript"/>
        </w:rPr>
        <w:t>a</w:t>
      </w:r>
      <w:r>
        <w:rPr>
          <w:rFonts w:cs="Courier New" w:ascii="Courier New" w:hAnsi="Courier New"/>
        </w:rPr>
        <w:t xml:space="preserve"> value of 15.7, is a stronger acid than ammonia, which has a pK</w:t>
      </w:r>
      <w:r>
        <w:rPr>
          <w:rFonts w:cs="Courier New" w:ascii="Courier New" w:hAnsi="Courier New"/>
          <w:vertAlign w:val="subscript"/>
        </w:rPr>
        <w:t>a</w:t>
      </w:r>
      <w:r>
        <w:rPr>
          <w:rFonts w:cs="Courier New" w:ascii="Courier New" w:hAnsi="Courier New"/>
        </w:rPr>
        <w:t xml:space="preserve"> value of 34.  Therefore, water is more willing than ammonia to give up a proton, which will shift the equilibrium to the right and favor the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Will the equilibrium below lie more toward the reactants or the products side, based on the pK</w:t>
      </w:r>
      <w:r>
        <w:rPr>
          <w:rFonts w:cs="Courier New" w:ascii="Courier New" w:hAnsi="Courier New"/>
          <w:vertAlign w:val="subscript"/>
        </w:rPr>
        <w:t>a</w:t>
      </w:r>
      <w:r>
        <w:rPr>
          <w:rFonts w:cs="Courier New" w:ascii="Courier New" w:hAnsi="Courier New"/>
        </w:rPr>
        <w:t xml:space="preserve"> values of the acids invol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05fig08:  ethanol + acetate ion </w:t>
      </w:r>
      <w:r>
        <w:rPr>
          <w:rFonts w:eastAsia="Wingdings 3" w:cs="Wingdings 3" w:ascii="Wingdings 3" w:hAnsi="Wingdings 3"/>
          <w:i/>
        </w:rPr>
        <w:t></w:t>
      </w:r>
      <w:r>
        <w:rPr>
          <w:rFonts w:cs="Courier New" w:ascii="Courier New" w:hAnsi="Courier New"/>
          <w:i/>
        </w:rPr>
        <w:t xml:space="preserve"> acetic acid + ethanoate an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Measuring the strengths of Brønsted-Lowry ba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tunately, there’s nothing new to learn here.  Because all bases can be defined with this model as “whatever is formed when an acid deprotonates”, the relative strength of a base can be figured out by the strength of its conjugate acid.  For example, water is a stronger acid than ammonia, so we can tell from this that the hydroxide ion (which is the conjugate base of water) will be a weaker base than the NH</w:t>
      </w:r>
      <w:r>
        <w:rPr>
          <w:rFonts w:cs="Courier New" w:ascii="Courier New" w:hAnsi="Courier New"/>
          <w:vertAlign w:val="subscript"/>
        </w:rPr>
        <w:t>2</w:t>
      </w:r>
      <w:r>
        <w:rPr>
          <w:rFonts w:cs="Courier New" w:ascii="Courier New" w:hAnsi="Courier New"/>
          <w:vertAlign w:val="superscript"/>
        </w:rPr>
        <w:t>-</w:t>
      </w:r>
      <w:r>
        <w:rPr>
          <w:rFonts w:cs="Courier New" w:ascii="Courier New" w:hAnsi="Courier New"/>
        </w:rPr>
        <w:t xml:space="preserve"> ion (which is the conjugate base of ammon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Factors that affect acid streng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y aunt has a cat named “Biter” that likes to bite people.  When she went on vacation, she needed somebody to take her cat for a few days, so my grandparents took him.  Well, my grandfather really likes cats, but my grandmother hates them.  As a result, it was difficult for her to agree to take the cat, and when it was time to give the cat back she offered to stay up late so my aunt could hurry up and </w:t>
      </w:r>
      <w:r>
        <w:rPr>
          <w:rFonts w:cs="Courier New" w:ascii="Courier New" w:hAnsi="Courier New"/>
          <w:i/>
        </w:rPr>
        <w:t>get that cat out of the hou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irdly enough, this relationship describes the stability of acids.  As you know, whenever a neutral molecule gives up a proton, an anion is left over.  Sometimes this anion is very stable (like my grandmother, it’s happy to be without the cat/proton) and sometimes it’s not (if my grandmother liked cats, she wouldn’t want to give it up).  As a general rule of thumb, anything that makes the resulting anion stable will make the acid stron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stabilize an anion, we’ve got to find different ways of reducing the effective charge.  Below are a couple of rules to describe what makes an anion st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If an acid has lots of electronegative groups, it will be more stable.</w:t>
      </w:r>
      <w:r>
        <w:rPr>
          <w:rFonts w:cs="Courier New" w:ascii="Courier New" w:hAnsi="Courier New"/>
        </w:rPr>
        <w:t xml:space="preserve">  Take a look at the two compounds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9:  CF</w:t>
      </w:r>
      <w:r>
        <w:rPr>
          <w:rFonts w:cs="Courier New" w:ascii="Courier New" w:hAnsi="Courier New"/>
          <w:i/>
          <w:vertAlign w:val="subscript"/>
        </w:rPr>
        <w:t>3</w:t>
      </w:r>
      <w:r>
        <w:rPr>
          <w:rFonts w:cs="Courier New" w:ascii="Courier New" w:hAnsi="Courier New"/>
          <w:i/>
        </w:rPr>
        <w:t>OH and CH</w:t>
      </w:r>
      <w:r>
        <w:rPr>
          <w:rFonts w:cs="Courier New" w:ascii="Courier New" w:hAnsi="Courier New"/>
          <w:i/>
          <w:vertAlign w:val="subscript"/>
        </w:rPr>
        <w:t>3</w:t>
      </w:r>
      <w:r>
        <w:rPr>
          <w:rFonts w:cs="Courier New" w:ascii="Courier New" w:hAnsi="Courier New"/>
          <w:i/>
        </w:rPr>
        <w:t>O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CF</w:t>
      </w:r>
      <w:r>
        <w:rPr>
          <w:rFonts w:cs="Courier New" w:ascii="Courier New" w:hAnsi="Courier New"/>
          <w:i/>
          <w:vertAlign w:val="subscript"/>
        </w:rPr>
        <w:t>3</w:t>
      </w:r>
      <w:r>
        <w:rPr>
          <w:rFonts w:cs="Courier New" w:ascii="Courier New" w:hAnsi="Courier New"/>
          <w:i/>
        </w:rPr>
        <w:t>OH is a stronger acid than CH</w:t>
      </w:r>
      <w:r>
        <w:rPr>
          <w:rFonts w:cs="Courier New" w:ascii="Courier New" w:hAnsi="Courier New"/>
          <w:i/>
          <w:vertAlign w:val="subscript"/>
        </w:rPr>
        <w:t>3</w:t>
      </w:r>
      <w:r>
        <w:rPr>
          <w:rFonts w:cs="Courier New" w:ascii="Courier New" w:hAnsi="Courier New"/>
          <w:i/>
        </w:rPr>
        <w:t>OH because the very electronegative fluorine atoms help to “spread out” the negative charge, making it easier to take a proton a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H</w:t>
      </w:r>
      <w:r>
        <w:rPr>
          <w:rFonts w:cs="Courier New" w:ascii="Courier New" w:hAnsi="Courier New"/>
          <w:vertAlign w:val="subscript"/>
        </w:rPr>
        <w:t>3</w:t>
      </w:r>
      <w:r>
        <w:rPr>
          <w:rFonts w:cs="Courier New" w:ascii="Courier New" w:hAnsi="Courier New"/>
        </w:rPr>
        <w:t>OH isn’t a very strong acid because the negative charge just kind of sits on oxygen.  CF</w:t>
      </w:r>
      <w:r>
        <w:rPr>
          <w:rFonts w:cs="Courier New" w:ascii="Courier New" w:hAnsi="Courier New"/>
          <w:vertAlign w:val="subscript"/>
        </w:rPr>
        <w:t>3</w:t>
      </w:r>
      <w:r>
        <w:rPr>
          <w:rFonts w:cs="Courier New" w:ascii="Courier New" w:hAnsi="Courier New"/>
        </w:rPr>
        <w:t>OH, on the other hand, is a stronger acid because the fluorine atoms are extremely electronegative, which helps to pull some of the electron density away from oxygen.  This makes it more stable!  The use of electronegative groups on the anion to stabilize it is known as the “inductive effec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e same way, if we compare the acidity of HF to H</w:t>
      </w:r>
      <w:r>
        <w:rPr>
          <w:rFonts w:cs="Courier New" w:ascii="Courier New" w:hAnsi="Courier New"/>
          <w:vertAlign w:val="subscript"/>
        </w:rPr>
        <w:t>2</w:t>
      </w:r>
      <w:r>
        <w:rPr>
          <w:rFonts w:cs="Courier New" w:ascii="Courier New" w:hAnsi="Courier New"/>
        </w:rPr>
        <w:t>O, it’s clear that HF will be more acidic than H</w:t>
      </w:r>
      <w:r>
        <w:rPr>
          <w:rFonts w:cs="Courier New" w:ascii="Courier New" w:hAnsi="Courier New"/>
          <w:vertAlign w:val="subscript"/>
        </w:rPr>
        <w:t>2</w:t>
      </w:r>
      <w:r>
        <w:rPr>
          <w:rFonts w:cs="Courier New" w:ascii="Courier New" w:hAnsi="Courier New"/>
        </w:rPr>
        <w:t>O because the fluorine is more electronegative and is more stable with a negative char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If you can make resonance structures out of the anion that’s made when an acid deprotonates, the acid will be stronger.</w:t>
      </w:r>
      <w:r>
        <w:rPr>
          <w:rFonts w:cs="Courier New" w:ascii="Courier New" w:hAnsi="Courier New"/>
        </w:rPr>
        <w:t xml:space="preserve">  Let’s compare ethanol to acet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5fig10:  ethanol and acetic acid both deprotonating***</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Ethanol (CH</w:t>
      </w:r>
      <w:r>
        <w:rPr>
          <w:rFonts w:cs="Courier New" w:ascii="Courier New" w:hAnsi="Courier New"/>
          <w:i/>
          <w:vertAlign w:val="subscript"/>
        </w:rPr>
        <w:t>3</w:t>
      </w:r>
      <w:r>
        <w:rPr>
          <w:rFonts w:cs="Courier New" w:ascii="Courier New" w:hAnsi="Courier New"/>
          <w:i/>
        </w:rPr>
        <w:t>CH</w:t>
      </w:r>
      <w:r>
        <w:rPr>
          <w:rFonts w:cs="Courier New" w:ascii="Courier New" w:hAnsi="Courier New"/>
          <w:i/>
          <w:vertAlign w:val="subscript"/>
        </w:rPr>
        <w:t>2</w:t>
      </w:r>
      <w:r>
        <w:rPr>
          <w:rFonts w:cs="Courier New" w:ascii="Courier New" w:hAnsi="Courier New"/>
          <w:i/>
        </w:rPr>
        <w:t>OH, top reaction) is a weaker acid than acetic acid (CH</w:t>
      </w:r>
      <w:r>
        <w:rPr>
          <w:rFonts w:cs="Courier New" w:ascii="Courier New" w:hAnsi="Courier New"/>
          <w:i/>
          <w:vertAlign w:val="subscript"/>
        </w:rPr>
        <w:t>3</w:t>
      </w:r>
      <w:r>
        <w:rPr>
          <w:rFonts w:cs="Courier New" w:ascii="Courier New" w:hAnsi="Courier New"/>
          <w:i/>
        </w:rPr>
        <w:t>COOH) because the ethoxide ion that results from the deprotonation of ethanol cannot be resonance stabilized, whereas the acetate ion can be resonance stabiliz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Because the negative charge cannot be delocalized in the ethoxide ion but it can be spread over two different oxygen atoms in the acetate ion, the acetate ion is more stable than the ethoxide ion.  Likewise, if the acetate ion is more stable, the process that makes an acetate ion (i.e. deprotonation) will happen more easily.  This makes acetic acid a much stronger acid than eth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Determine which of the two compounds below will be a stronger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5fig11:  acetic acid and 1-hydroxypropano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Lewis acids and ba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1923, Gilbert Lewis (yep, the same guy who came up with Lewis structures) came up with a different model for describing acids and bases.  In his model, a Lewis acid is a compound that accepts electrons to form a covalent bond and a Lewis base is the compound that donates these electrons to form a covalent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A Lewis acid accepts the electrons needed to form a covalent bond and a Lewis base donates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see how the definition of Lewis acidity and basicity can be applied to the real reaction between ammonia and hydrochlor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5fig12:  Reaction showing the movement of electrons between ammonia and hydrochloric acid to form the ammonium ion and the chloride 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 the reaction between ammonia and hydrochloric acid, ammonia is a Lewis base and hydrochloric acid is a Lewis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reaction above, ammonia is a Lewis base because it uses its electrons to form a covalent bond between nitrogen and hydrogen.  Hydrochloric acid, on the other hand, acts as an acid because it’s the compound that allows the electrons to grab onto its pro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ow Lewis acids and bases are differ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t may not be entirely clear to you yet how Lewis acids and bases are different from an Arrhenius or Brønsted-Lowry acid and base.  After all, Figure 5-9 showed the movement of a proton, which isn’t really anything n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consider another examp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sert 05fig13:  The reaction of BF</w:t>
      </w:r>
      <w:r>
        <w:rPr>
          <w:rFonts w:cs="Courier New" w:ascii="Courier New" w:hAnsi="Courier New"/>
          <w:i/>
          <w:vertAlign w:val="subscript"/>
        </w:rPr>
        <w:t>3</w:t>
      </w:r>
      <w:r>
        <w:rPr>
          <w:rFonts w:cs="Courier New" w:ascii="Courier New" w:hAnsi="Courier New"/>
          <w:i/>
        </w:rPr>
        <w:t xml:space="preserve"> and methylamine to form the </w:t>
      </w:r>
      <w:r>
        <w:rPr>
          <w:rFonts w:cs="Courier New" w:ascii="Courier New" w:hAnsi="Courier New"/>
          <w:i/>
          <w:vertAlign w:val="superscript"/>
        </w:rPr>
        <w:t>-</w:t>
      </w:r>
      <w:r>
        <w:rPr>
          <w:rFonts w:cs="Courier New" w:ascii="Courier New" w:hAnsi="Courier New"/>
          <w:i/>
        </w:rPr>
        <w:t>F</w:t>
      </w:r>
      <w:r>
        <w:rPr>
          <w:rFonts w:cs="Courier New" w:ascii="Courier New" w:hAnsi="Courier New"/>
          <w:i/>
          <w:vertAlign w:val="subscript"/>
        </w:rPr>
        <w:t>3</w:t>
      </w:r>
      <w:r>
        <w:rPr>
          <w:rFonts w:cs="Courier New" w:ascii="Courier New" w:hAnsi="Courier New"/>
          <w:i/>
        </w:rPr>
        <w:t>B</w:t>
      </w:r>
      <w:r>
        <w:rPr>
          <w:rFonts w:cs="Courier New" w:ascii="Courier New" w:hAnsi="Courier New"/>
          <w:i/>
          <w:vertAlign w:val="superscript"/>
        </w:rPr>
        <w:t>—</w:t>
      </w:r>
      <w:r>
        <w:rPr>
          <w:rFonts w:cs="Courier New" w:ascii="Courier New" w:hAnsi="Courier New"/>
          <w:i/>
        </w:rPr>
        <w:t>NH</w:t>
      </w:r>
      <w:r>
        <w:rPr>
          <w:rFonts w:cs="Courier New" w:ascii="Courier New" w:hAnsi="Courier New"/>
          <w:i/>
          <w:vertAlign w:val="subscript"/>
        </w:rPr>
        <w:t>2</w:t>
      </w:r>
      <w:r>
        <w:rPr>
          <w:rFonts w:cs="Courier New" w:ascii="Courier New" w:hAnsi="Courier New"/>
          <w:i/>
        </w:rPr>
        <w:t>CH</w:t>
      </w:r>
      <w:r>
        <w:rPr>
          <w:rFonts w:cs="Courier New" w:ascii="Courier New" w:hAnsi="Courier New"/>
          <w:i/>
          <w:vertAlign w:val="subscript"/>
        </w:rPr>
        <w:t>3</w:t>
      </w:r>
      <w:r>
        <w:rPr>
          <w:rFonts w:cs="Courier New" w:ascii="Courier New" w:hAnsi="Courier New"/>
          <w:i/>
          <w:vertAlign w:val="superscript"/>
        </w:rPr>
        <w:t>+</w:t>
      </w:r>
      <w:r>
        <w:rPr>
          <w:rFonts w:cs="Courier New" w:ascii="Courier New" w:hAnsi="Courier New"/>
          <w:i/>
        </w:rPr>
        <w:t xml:space="preserve"> compl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 the reaction between boron trifluoride and methylamine, boron trifluoride is the Lewis acid and methylamine is the Lewis bas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s you can see from this reaction, no protonation or deprotonation has taken place.  However, because BF</w:t>
      </w:r>
      <w:r>
        <w:rPr>
          <w:rFonts w:cs="Courier New" w:ascii="Courier New" w:hAnsi="Courier New"/>
          <w:vertAlign w:val="subscript"/>
        </w:rPr>
        <w:t>3</w:t>
      </w:r>
      <w:r>
        <w:rPr>
          <w:rFonts w:cs="Courier New" w:ascii="Courier New" w:hAnsi="Courier New"/>
        </w:rPr>
        <w:t xml:space="preserve"> accepted the lone pair electrons from the nitrogen of methylamine, BF</w:t>
      </w:r>
      <w:r>
        <w:rPr>
          <w:rFonts w:cs="Courier New" w:ascii="Courier New" w:hAnsi="Courier New"/>
          <w:vertAlign w:val="subscript"/>
        </w:rPr>
        <w:t>3</w:t>
      </w:r>
      <w:r>
        <w:rPr>
          <w:rFonts w:cs="Courier New" w:ascii="Courier New" w:hAnsi="Courier New"/>
        </w:rPr>
        <w:t xml:space="preserve"> acts as a Lewis acid and methylamine acts as a Lewis ba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s will be important in many organic reactions, because the reaction of Lewis acids and bases is how new compounds are created.  Because Lewis acids like to grab new electrons, they are referred to as “electrophiles”, a term meaning “electron-loving.”  Because Lewis bases like to stick to other atoms, we call them “nucleophiles”, which means “nucleus-lov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Lewis acids are electrophiles and Lewis bases are nucleophiles.  In organic chemistry, we frequently see the words “electrophile” and “nucleophile” used without explicit reference to Lewis acids or bases, so just keep in mind that they’re referring to the same 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Write the equation, showing electron movement, for what happens when water acts as a Lewis base in its reaction with hydrogen brom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rrhenius acids form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when placed in water and Arrhenius bases create OH</w:t>
      </w:r>
      <w:r>
        <w:rPr>
          <w:rFonts w:cs="Courier New" w:ascii="Courier New" w:hAnsi="Courier New"/>
          <w:vertAlign w:val="superscript"/>
        </w:rPr>
        <w:t>-</w:t>
      </w:r>
      <w:r>
        <w:rPr>
          <w:rFonts w:cs="Courier New" w:ascii="Courier New" w:hAnsi="Courier New"/>
        </w:rPr>
        <w:t xml:space="preserve"> ions in wa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Protons, hydronium ions,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and H</w:t>
      </w:r>
      <w:r>
        <w:rPr>
          <w:rFonts w:cs="Courier New" w:ascii="Courier New" w:hAnsi="Courier New"/>
          <w:vertAlign w:val="superscript"/>
        </w:rPr>
        <w:t>+</w:t>
      </w:r>
      <w:r>
        <w:rPr>
          <w:rFonts w:cs="Courier New" w:ascii="Courier New" w:hAnsi="Courier New"/>
        </w:rPr>
        <w:t xml:space="preserve"> are all fancy ways of referring to what makes an acid acidic.  Chemists define this in several different ways, all of which can be nicely put on a table:</w:t>
      </w:r>
    </w:p>
    <w:p>
      <w:pPr>
        <w:pStyle w:val="Normal"/>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1785"/>
        <w:gridCol w:w="2066"/>
        <w:gridCol w:w="2066"/>
        <w:gridCol w:w="2939"/>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efinitio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What’s an aci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What’s a base?</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marks</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Arrheniu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Releases H</w:t>
            </w:r>
            <w:r>
              <w:rPr>
                <w:rFonts w:cs="Courier New" w:ascii="Courier New" w:hAnsi="Courier New"/>
                <w:vertAlign w:val="superscript"/>
              </w:rPr>
              <w:t>+</w:t>
            </w:r>
            <w:r>
              <w:rPr>
                <w:rFonts w:cs="Courier New" w:ascii="Courier New" w:hAnsi="Courier New"/>
              </w:rPr>
              <w:t xml:space="preserve"> in water</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Releases OH</w:t>
            </w:r>
            <w:r>
              <w:rPr>
                <w:rFonts w:cs="Courier New" w:ascii="Courier New" w:hAnsi="Courier New"/>
                <w:vertAlign w:val="superscript"/>
              </w:rPr>
              <w:t>-</w:t>
            </w:r>
            <w:r>
              <w:rPr>
                <w:rFonts w:cs="Courier New" w:ascii="Courier New" w:hAnsi="Courier New"/>
              </w:rPr>
              <w:t xml:space="preserve"> in water</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Doesn’t explain why NH</w:t>
            </w:r>
            <w:r>
              <w:rPr>
                <w:rFonts w:cs="Courier New" w:ascii="Courier New" w:hAnsi="Courier New"/>
                <w:vertAlign w:val="subscript"/>
              </w:rPr>
              <w:t>3</w:t>
            </w:r>
            <w:r>
              <w:rPr>
                <w:rFonts w:cs="Courier New" w:ascii="Courier New" w:hAnsi="Courier New"/>
              </w:rPr>
              <w:t xml:space="preserve"> is basic.</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Brønsted-Lowry</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Proton (H</w:t>
            </w:r>
            <w:r>
              <w:rPr>
                <w:rFonts w:cs="Courier New" w:ascii="Courier New" w:hAnsi="Courier New"/>
                <w:vertAlign w:val="superscript"/>
              </w:rPr>
              <w:t>+</w:t>
            </w:r>
            <w:r>
              <w:rPr>
                <w:rFonts w:cs="Courier New" w:ascii="Courier New" w:hAnsi="Courier New"/>
              </w:rPr>
              <w:t>) donor</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Proton (H</w:t>
            </w:r>
            <w:r>
              <w:rPr>
                <w:rFonts w:cs="Courier New" w:ascii="Courier New" w:hAnsi="Courier New"/>
                <w:vertAlign w:val="superscript"/>
              </w:rPr>
              <w:t>+</w:t>
            </w:r>
            <w:r>
              <w:rPr>
                <w:rFonts w:cs="Courier New" w:ascii="Courier New" w:hAnsi="Courier New"/>
              </w:rPr>
              <w:t>) acceptor</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rPr>
                <w:rFonts w:ascii="Courier New" w:hAnsi="Courier New" w:cs="Courier New"/>
              </w:rPr>
            </w:pPr>
            <w:r>
              <w:rPr>
                <w:rFonts w:cs="Courier New" w:ascii="Courier New" w:hAnsi="Courier New"/>
              </w:rPr>
              <w:t>Involves conjugate acid-base pairs</w:t>
            </w:r>
          </w:p>
          <w:p>
            <w:pPr>
              <w:pStyle w:val="Normal"/>
              <w:widowControl w:val="false"/>
              <w:numPr>
                <w:ilvl w:val="0"/>
                <w:numId w:val="1"/>
              </w:numPr>
              <w:rPr>
                <w:rFonts w:ascii="Courier New" w:hAnsi="Courier New" w:cs="Courier New"/>
              </w:rPr>
            </w:pPr>
            <w:r>
              <w:rPr>
                <w:rFonts w:cs="Courier New" w:ascii="Courier New" w:hAnsi="Courier New"/>
              </w:rPr>
              <w:t>Can’t explain why BF</w:t>
            </w:r>
            <w:r>
              <w:rPr>
                <w:rFonts w:cs="Courier New" w:ascii="Courier New" w:hAnsi="Courier New"/>
                <w:vertAlign w:val="subscript"/>
              </w:rPr>
              <w:t>3</w:t>
            </w:r>
            <w:r>
              <w:rPr>
                <w:rFonts w:cs="Courier New" w:ascii="Courier New" w:hAnsi="Courier New"/>
              </w:rPr>
              <w:t xml:space="preserve"> is an acid</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Lewi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Electron pair donor</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Electron pair acceptor</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Electron pairs from the acid form a covalent bond</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Meet the Parents –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alkanes are and where they come fr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ing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olecular conform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hysical properties of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ombus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view time is over!  Now that we’ve (re)learned everything we need to know about general chemistry, it’s time to jump into the exciting world of organic compounds and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fortunately, the first group of molecules we’re going to learn about aren’t all that interesting.  The alkanes may be important because they provide a framework for learning about all other things organic, but they’re not terribly interesting because they’re not all that reactive.  In this sense, they’re kind of like your parents:  Boring, but important.  That is, unless your parents are celebrities, in which case you probably consider it a good day if mom and dad aren’t arrested for punching a photograp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s an alk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kanes are compounds that contain only C-C and C-H bonds.  Nothing else.  No double or triple bonds, no nitrogen, no sulfur, no oxygen, no halogens.  Just C-C and C-H bonds.  If you want to spice things up, you can refer to them as “saturated hydrocarbons” or “aliphatic hydrocarbons”.  See, I told you they were bo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lkanes are compounds that contain only C-C and C-H bonds.  They’re also referred to as “saturated hydrocarbons” or “aliphatic hydrocarb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f you’re the type of person who likes numbers, here’s an interesting factoid for you:  The formulas of alkanes are always C</w:t>
      </w:r>
      <w:r>
        <w:rPr>
          <w:rFonts w:cs="Courier New" w:ascii="Courier New" w:hAnsi="Courier New"/>
          <w:vertAlign w:val="subscript"/>
        </w:rPr>
        <w:t>n</w:t>
      </w:r>
      <w:r>
        <w:rPr>
          <w:rFonts w:cs="Courier New" w:ascii="Courier New" w:hAnsi="Courier New"/>
        </w:rPr>
        <w:t>H</w:t>
      </w:r>
      <w:r>
        <w:rPr>
          <w:rFonts w:cs="Courier New" w:ascii="Courier New" w:hAnsi="Courier New"/>
          <w:vertAlign w:val="subscript"/>
        </w:rPr>
        <w:t>2n+2</w:t>
      </w:r>
      <w:r>
        <w:rPr>
          <w:rFonts w:cs="Courier New" w:ascii="Courier New" w:hAnsi="Courier New"/>
        </w:rPr>
        <w:t>.  For example, if an alkane has five carbon atoms, it will have 12 hydrogen atoms, giving it the formula C</w:t>
      </w:r>
      <w:r>
        <w:rPr>
          <w:rFonts w:cs="Courier New" w:ascii="Courier New" w:hAnsi="Courier New"/>
          <w:vertAlign w:val="subscript"/>
        </w:rPr>
        <w:t>5</w:t>
      </w:r>
      <w:r>
        <w:rPr>
          <w:rFonts w:cs="Courier New" w:ascii="Courier New" w:hAnsi="Courier New"/>
        </w:rPr>
        <w:t>H</w:t>
      </w:r>
      <w:r>
        <w:rPr>
          <w:rFonts w:cs="Courier New" w:ascii="Courier New" w:hAnsi="Courier New"/>
          <w:vertAlign w:val="subscript"/>
        </w:rPr>
        <w:t>12</w:t>
      </w:r>
      <w:r>
        <w:rPr>
          <w:rFonts w:cs="Courier New" w:ascii="Courier New" w:hAnsi="Courier New"/>
        </w:rPr>
        <w:t>.  OK, I’ll admit, it wasn’t that interesting.  Let’s just move on to the next top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ere alkanes come fr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lkanes generally come from fossil fuels, particularly natural gas and crude oil.  Natural gas is usually a mixture of small alkanes with low boiling points (methane, ethane and propane).  Crude oil, on the other hand, contains alkanes of all sizes which are then separated through a process called fractional distillation, during which compounds are separated by their boiling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Naming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of the big things that are really important to know about alkanes is how to name them.  You see, the names of all organic compounds stem from the names of the alkanes, so spending a few extra minutes in this section will save you hours of study time and lots of cry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Naming straight chain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raight chain alkanes are alkanes in which all the carbon atoms line up in a row.  If you think back to the line structures we learned about in Chapter 2, alkanes are basically just bent up lines and are not really straight at all (even though we call them “straight chai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ince there’s no better way to learn the names of these things than to just memorize them, let’s bite the bullet and get it over with.  In the table below, I’ve shown a list of the formulas of the first ten straight chain alkanes, followed by condensed structural formulas, which are line drawings that represent them and their names.  It’s a really good idea to memorize these, because they’re the basis for naming everything else in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01:  Table showing the formulas, line structures, and names of the first ten straight chain alkan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first ten straight chain alkanes.  Get used to these names, because you’ll be using them a l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lkyl grou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ve probably guessed, not all alkanes have all of their carbon atoms lined up in a nice row.  As a result, we’ve got to consider what happens when these nice rows have other nice rows that branch off of th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ically, we name the smaller rows that branch off of the larger rows as if they were little independent alkanes of their own, better known as “alkyl groups.”  For example, let’s consider the molecule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02:  Line drawing of 3-methylhex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there’s a small line sticking off of the longer alkane chain.  Because this line represents a one-carbon group, it’s called a “methyl-” group (based on the name of the one carbon molecule “methane”).  Similarly, we would call a two-carbon group an “ethyl-” group, a straight chain three-carbon group to be a “propyl-” group and so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groups may themselves be branched, which makes them even harder to name.  Fortunately, some of them are so common that they have names of their own, so we don’t have to say “methyl-” too many times in one formula.  I’ve included a handy table of them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03:  Table showing the isopropyl, t-butyl, sec-butyl, and isobutyl group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Some common alkyl group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organic chemistry, we often use shorthand to describe a generic class of molecules.  Instead of showing some particular carbon group, we put an R on a molecule to represent where an alkyl group can be placed.  An example of this i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6fig04:  Line drawing showing R-CH</w:t>
      </w:r>
      <w:r>
        <w:rPr>
          <w:rFonts w:cs="Courier New" w:ascii="Courier New" w:hAnsi="Courier New"/>
          <w:i/>
          <w:vertAlign w:val="subscript"/>
        </w:rPr>
        <w:t>3</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 xml:space="preserve">The R- on this molecule represents that the methyl group at the end could be connected to any other alkyl chain you can think of.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is use of “R” comes in handy when you’re talking about a  reaction where it doesn’t matter what other alkyl groups are present (usually because they aren’t involved in the reaction).  If there is more than one generic group in one place, we usually label subsequent ones as R’ or R” to indicate that they may be different than the first 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R” in the notation here stands for “radical,” a generic term referring to an organic group.  This shouldn’t be confused with “free radical”, which is something totally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Degrees of substit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arbons in an alkane (and in other types of compounds, for that matter) are sometimes classified by how many other carbon atoms are stuck to them.  Though it’s not intuitively obvious at this point why we would want to do this, it turns out to be useful later because it’s often related to chemical reactiv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 primary (1</w:t>
      </w:r>
      <w:r>
        <w:rPr>
          <w:rFonts w:cs="Courier New" w:ascii="Courier New" w:hAnsi="Courier New"/>
          <w:vertAlign w:val="superscript"/>
        </w:rPr>
        <w:t>º</w:t>
      </w:r>
      <w:r>
        <w:rPr>
          <w:rFonts w:cs="Courier New" w:ascii="Courier New" w:hAnsi="Courier New"/>
        </w:rPr>
        <w:t>) carbon is one that’s at the end of a chain.  This carbon will be stuck to one other carbon, as see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6fig05:  R-CH</w:t>
      </w:r>
      <w:r>
        <w:rPr>
          <w:rFonts w:cs="Courier New" w:ascii="Courier New" w:hAnsi="Courier New"/>
          <w:i/>
          <w:vertAlign w:val="subscript"/>
        </w:rPr>
        <w:t>3</w:t>
      </w:r>
      <w:r>
        <w:rPr>
          <w:rFonts w:cs="Courier New" w:ascii="Courier New" w:hAnsi="Courier New"/>
          <w:i/>
        </w:rPr>
        <w:t xml:space="preserve"> (drawn out so all the bonds can be seen and with the carbon labeled “primary (1</w:t>
      </w:r>
      <w:r>
        <w:rPr>
          <w:rFonts w:cs="Courier New" w:ascii="Courier New" w:hAnsi="Courier New"/>
          <w:i/>
          <w:vertAlign w:val="superscript"/>
        </w:rPr>
        <w:t>º</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 primary carbon atom.</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1b]  A secondary (2</w:t>
      </w:r>
      <w:r>
        <w:rPr>
          <w:rFonts w:cs="Courier New" w:ascii="Courier New" w:hAnsi="Courier New"/>
          <w:vertAlign w:val="superscript"/>
        </w:rPr>
        <w:t>º</w:t>
      </w:r>
      <w:r>
        <w:rPr>
          <w:rFonts w:cs="Courier New" w:ascii="Courier New" w:hAnsi="Courier New"/>
        </w:rPr>
        <w:t>) carbon atom is one that’s in the middle of a straight chain.  This carbon will be stuck to two other carbon atoms, a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6fig06:  R-CH</w:t>
      </w:r>
      <w:r>
        <w:rPr>
          <w:rFonts w:cs="Courier New" w:ascii="Courier New" w:hAnsi="Courier New"/>
          <w:i/>
          <w:vertAlign w:val="subscript"/>
        </w:rPr>
        <w:t>2</w:t>
      </w:r>
      <w:r>
        <w:rPr>
          <w:rFonts w:cs="Courier New" w:ascii="Courier New" w:hAnsi="Courier New"/>
          <w:i/>
        </w:rPr>
        <w:t>-R’, with all bonds seen and the carbon labeled “secondary (2</w:t>
      </w:r>
      <w:r>
        <w:rPr>
          <w:rFonts w:cs="Courier New" w:ascii="Courier New" w:hAnsi="Courier New"/>
          <w:i/>
          <w:vertAlign w:val="superscript"/>
        </w:rPr>
        <w:t>º</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 secondary carbon at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 tertiary (3</w:t>
      </w:r>
      <w:r>
        <w:rPr>
          <w:rFonts w:cs="Courier New" w:ascii="Courier New" w:hAnsi="Courier New"/>
          <w:vertAlign w:val="superscript"/>
        </w:rPr>
        <w:t>º</w:t>
      </w:r>
      <w:r>
        <w:rPr>
          <w:rFonts w:cs="Courier New" w:ascii="Courier New" w:hAnsi="Courier New"/>
        </w:rPr>
        <w:t>) carbon atom is in the middle of a chain and has another carbon chain branching off of it.  As a result, there will be three other carbon atoms stuck to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6fig07:  R-CHR”-R’, with all bonds seen and the carbon labeled “tertiary (3</w:t>
      </w:r>
      <w:r>
        <w:rPr>
          <w:rFonts w:cs="Courier New" w:ascii="Courier New" w:hAnsi="Courier New"/>
          <w:i/>
          <w:vertAlign w:val="superscript"/>
        </w:rPr>
        <w:t>º</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 tertiary carbon atom.</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1b]  Last but not least, a quaternary (4</w:t>
      </w:r>
      <w:r>
        <w:rPr>
          <w:rFonts w:cs="Courier New" w:ascii="Courier New" w:hAnsi="Courier New"/>
          <w:vertAlign w:val="superscript"/>
        </w:rPr>
        <w:t>º</w:t>
      </w:r>
      <w:r>
        <w:rPr>
          <w:rFonts w:cs="Courier New" w:ascii="Courier New" w:hAnsi="Courier New"/>
        </w:rPr>
        <w:t>) carbon atom has four other carbon atoms bonded to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6fig08:  R-CR’R”-R’”, with all bonds seen and the carbon labeled “quaternary (4</w:t>
      </w:r>
      <w:r>
        <w:rPr>
          <w:rFonts w:cs="Courier New" w:ascii="Courier New" w:hAnsi="Courier New"/>
          <w:i/>
          <w:vertAlign w:val="superscript"/>
        </w:rPr>
        <w:t>º</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 quaternary carbon ato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Putting it all together to name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name alkanes, we use the system that’s approved by the International Union of Pure and Applied Chemistry (IUPAC) for just this purpose.  The rules for naming compounds are fairly straightforward and go as follow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  </w:t>
      </w:r>
      <w:r>
        <w:rPr>
          <w:rFonts w:cs="Courier New" w:ascii="Courier New" w:hAnsi="Courier New"/>
          <w:b/>
        </w:rPr>
        <w:t>The root name for an alkane is based on the longest unbroken chain of carbon atoms (called the “parent chain”).</w:t>
      </w:r>
      <w:r>
        <w:rPr>
          <w:rFonts w:cs="Courier New" w:ascii="Courier New" w:hAnsi="Courier New"/>
        </w:rPr>
        <w:t xml:space="preserve">  For example, the longest chain in the molecule below contains seven carbon atoms, making this molecule a derivative of “hep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09:  4-ethyl-3-methylheptane, with the seven carbon chain bol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ecause the longest unbroken carbon chain in this molecule contains seven carbon atoms (shown in bold), this molecule is a derivative of hept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2)  </w:t>
      </w:r>
      <w:r>
        <w:rPr>
          <w:rFonts w:cs="Courier New" w:ascii="Courier New" w:hAnsi="Courier New"/>
          <w:b/>
        </w:rPr>
        <w:t>Assign numbers to each of the carbon atoms in this chain, beginning with the side that’s nearest the first point of branch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s we can see in our example, there are two ways of numbering the carbon ato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0:  The molecule in 6-10 shown twice, with the chain of carbon atoms numbered from 1-7 starting at both end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re are two ways to number the carbon atoms in this chain – only the second one is corr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the second drawing has a lower numbered carbon at the first branching point (the methyl at the 3 position as opposed to the ethyl at the 4 position), the numbering in the second molecule is corr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tab/>
      </w:r>
      <w:r>
        <w:rPr>
          <w:rFonts w:cs="Courier New" w:ascii="Courier New" w:hAnsi="Courier New"/>
          <w:b/>
        </w:rPr>
        <w:t>Identify the names of the substituent groups and number them according to their position on the ch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can see in Figure 6-10, there is a one carbon group at the three position and a two carbon group at the four position.  As a result, the substituent groups are called “3-methyl” and “4-ethyl”, respectiv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term “substituent” is a generic term for any group that doesn’t belong to the main carbon chain.  In this chapter it refers only to alkyl groups, but in later chapters we’ll see how it refers to a lot of other groups,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4)</w:t>
        <w:tab/>
      </w:r>
      <w:r>
        <w:rPr>
          <w:rFonts w:cs="Courier New" w:ascii="Courier New" w:hAnsi="Courier New"/>
          <w:b/>
        </w:rPr>
        <w:t>Write the names of the substituents alphabetically, followed by the name of the parent alk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our case, we have the substituents “3-methyl” and “4-ethyl” and the parent alkane is heptane.  Putting it together, this molecule is named “4-ethyl-3-methylheptane” (with no space between the “3-methyl” and heptane).  All substituent names are separated from each other with dash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ry another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1:  2,3-dimethylhex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More fun with na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pefully you can see that the longest chain has six carbon atoms.  If we number the carbon atoms correctly, we will start from the end closest to where the substituents branch off (which results in their being at the 2- and 3-positions).  Because both groups contain one carbon, they are named the “2-methyl” and “3-methyl grou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Now, you might think that this compound should be called 2-methyl-3-methylhexane, but you’d be wrong.  Whenever we have more than one substituent that has the same number of carbon atoms, we can combine them by using “di-“, “tri-“, “tetra-“, “penta-“ to indicate how many of this group are present.  Numbers indicating the positions of the substituent branches are separated by a comma.  As a result, this molecule is properly named “2,3-dimethylhexa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draw the structures of organic molecules, you just do the same thing in reverse, which is much easier than trying to come up with the name in the first place.  You’ll see what I mean in Problem 3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Write the name of the compound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2: 2,3-dimethylpent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Problem 2:  Draw the 2,3,4-trimethylheptane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try one more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3:  3-ethyl-4-methylhexane, with the carbons numbered in both dire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if you number the carbon atoms in one direction you have the substituents “3-methyl” and “4-ethyl”, while if you number it the other way you get the “3-ethyl” and “4-methyl” substituents.  We solve this by saying that if the numbers turn out the same way numbering it in both directions, the correct way to number it is by putting the alphabetically first substituent at the position with the lowest number.  As a result, the “3-ethyl” and “4-methyl” numbering system is correct, making this compound “3-ethyl-4-methyl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onstitutional Isomer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t out a piece of paper and draw two molecules:  2-methylpentane and 3-methylpen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 since you’re not going to do it, I’ll do it for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4:  2-methylbutane and 2,2-dimethylprop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2-methylbutane (left) and 2,2-dimethylpropane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on the same sheet of paper write the chemical formulas of each compound.  No?  OK, since you’re not cooperating, I guess I’ll just tell you:  The formulas of both compounds are C</w:t>
      </w:r>
      <w:r>
        <w:rPr>
          <w:rFonts w:cs="Courier New" w:ascii="Courier New" w:hAnsi="Courier New"/>
          <w:vertAlign w:val="subscript"/>
        </w:rPr>
        <w:t>5</w:t>
      </w:r>
      <w:r>
        <w:rPr>
          <w:rFonts w:cs="Courier New" w:ascii="Courier New" w:hAnsi="Courier New"/>
        </w:rPr>
        <w:t>H</w:t>
      </w:r>
      <w:r>
        <w:rPr>
          <w:rFonts w:cs="Courier New" w:ascii="Courier New" w:hAnsi="Courier New"/>
          <w:vertAlign w:val="subscript"/>
        </w:rPr>
        <w:t>12</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ompounds that have the same chemical formulas but different structures are called “constitutional isomers.”  Though the formulas may be the same, constitutional isomers are completely different compounds with completely different chemical and physical properties.  For example, 2-methylbutane melts at -160</w:t>
      </w:r>
      <w:r>
        <w:rPr>
          <w:rFonts w:cs="Courier New" w:ascii="Courier New" w:hAnsi="Courier New"/>
          <w:vertAlign w:val="superscript"/>
        </w:rPr>
        <w:t>º</w:t>
      </w:r>
      <w:r>
        <w:rPr>
          <w:rFonts w:cs="Courier New" w:ascii="Courier New" w:hAnsi="Courier New"/>
        </w:rPr>
        <w:t xml:space="preserve"> Celsius and 2,2-dimethylpropane melts at -17</w:t>
      </w:r>
      <w:r>
        <w:rPr>
          <w:rFonts w:cs="Courier New" w:ascii="Courier New" w:hAnsi="Courier New"/>
          <w:vertAlign w:val="superscript"/>
        </w:rPr>
        <w:t>º</w:t>
      </w:r>
      <w:r>
        <w:rPr>
          <w:rFonts w:cs="Courier New" w:ascii="Courier New" w:hAnsi="Courier New"/>
        </w:rPr>
        <w:t xml:space="preserve"> Celsius, a difference of over 140</w:t>
      </w:r>
      <w:r>
        <w:rPr>
          <w:rFonts w:cs="Courier New" w:ascii="Courier New" w:hAnsi="Courier New"/>
          <w:vertAlign w:val="superscript"/>
        </w:rPr>
        <w:t>º</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Constitutional isomers refer to compounds that have the same chemical formulas but different arrangements of atoms.  Though they have the same formulas, the structure and properties of each compound may be very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onformations of 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we’ve already discussed a few times, alkanes contain only </w:t>
      </w:r>
      <w:r>
        <w:rPr>
          <w:rFonts w:eastAsia="Symbol" w:cs="Symbol" w:ascii="Symbol" w:hAnsi="Symbol"/>
        </w:rPr>
        <w:t></w:t>
      </w:r>
      <w:r>
        <w:rPr>
          <w:rFonts w:cs="Courier New" w:ascii="Courier New" w:hAnsi="Courier New"/>
        </w:rPr>
        <w:t>-bonds (aka: single bonds).  What we haven’t yet discussed is that the atoms can rotate freely around single bonds.  To really understand what I’m talking about, it’s important that you get out your model set and make a model of ethane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6</w:t>
      </w:r>
      <w:r>
        <w:rPr>
          <w:rFonts w:cs="Courier New" w:ascii="Courier New" w:hAnsi="Courier New"/>
        </w:rPr>
        <w:t>).  While you’re doing that, I’ll draw it below so we can discuss this fur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5:  Ethane in the staggered position, with dashed and bold wedges to indicate the free rotation around the single bon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C-C bond in ethane can rotate freely.  When you’ve made your model, give it a spin to see what I m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what I want you to do is to pick up your model and look at it so that you’re looking down the C-C bond from the viewpoint of one of the carbon atoms.  When you do this, you should see something that looks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6:  Newman projection of ethane in the staggered pos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Newman projection of eth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gure 6.16 is called a Newman projection.  Newman projections are used so that we can see the relative positions of the atoms or groups on both of the carbon atoms in the C-C bond.  Each of the possible positions that you can show for the atoms is referred to as a “conformation.”  The conformation in figure 6-16 is referred to as the “staggered” conformation of ethane because the hydrogen atoms are not lined up with each other.  Notice that each C-H bond of one carbon bisects (is halfway in between) two C-H bonds of the other 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Melvin Spencer Newman, the American physical chemist who devised the Newman projection, was an avid golfer.  One account alleges that the reason he attended graduate school at Yale University was that it was the only school he was interested in that had its own golf 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f you twist the bond back and forth by 60</w:t>
      </w:r>
      <w:r>
        <w:rPr>
          <w:rFonts w:cs="Courier New" w:ascii="Courier New" w:hAnsi="Courier New"/>
          <w:vertAlign w:val="superscript"/>
        </w:rPr>
        <w:t>º</w:t>
      </w:r>
      <w:r>
        <w:rPr>
          <w:rFonts w:cs="Courier New" w:ascii="Courier New" w:hAnsi="Courier New"/>
        </w:rPr>
        <w:t>, you can see the “eclipsed” conformation of ethane.  This position is given this interesting title because the hydrogen atoms are directly in line with one another (the front one “eclipses” your view of the back one).  The Newman projection of this conformation i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7:  Newman projection of ethane in the eclipsed pos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Newman projection of ethane in the eclipsed co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we’ve said that there is free rotation around the C-C bond, this wasn’t entirely true.  As it turns out, the eclipsed conformation is less stable than the staggered conformation because the electron clouds around these carbon atoms repel each other.  As a result, the eclipsed conformation is about 3.0 kcal/mol less stable than the staggered conformation.  The strain present in the eclipsed conformation is called “torsional str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n general chemistry, you probably learned that the metric unit for energy is “joules” and saw that the energy values for most chemical reactions were listed in “kJ/mol.”  For some reason, organic chemists usually prefer using calories instead of joules, so energy values are in “kcal/mol.”  To convert from kcal/mol to kJ/mol, multiply by 4.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Generally, alkanes prefer to exist in the staggered conformation instead of the eclipsed conformation.  This is particularly true when there are larger groups present, as larger groups are more apt to bump into each other.  This increases the torsional strain around the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Physical Properties of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alkanes contain only carbon and hydrogen atoms, they are relatively nonpolar molecules.  This, as we’ll see, greatly affects the physical properties of alkanes.  Let’s take a look at what I mea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Alkanes have low melting and boiling points compared to other classes of molecules.</w:t>
      </w:r>
      <w:r>
        <w:rPr>
          <w:rFonts w:cs="Courier New" w:ascii="Courier New" w:hAnsi="Courier New"/>
        </w:rPr>
        <w:t xml:space="preserve">  Because alkanes are almost entirely nonpolar, the only intermolecular forces that attract alkane molecules to each other are extremely weak London disperson forces.  As you may or may not recall, London dispersion forces are attractions that take place when the electrons on a nonpolar molecule temporarily shift so they are on one side of the molecule, giving it a very weak and temporary dipole.  When this temporarily polar molecule comes into contact with another nonpolar molecule, the electrons in the nonpolar molecule shift away from the electrons on the temporarily polar molecule.  Since this makes the second molecule polar as well, the molecules stick to each other.  The process i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8:  The process abov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the electrons shift to one side of a nonpolar molecule, it gives this molecule a very weak dipole (b).  This, in turn, allows it to polarize neighboring molecules (c).  This temporarily induced dipole interaction causes the molecules to be attracted to each o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at does this have to do with melting and boiling points?  Well, to melt or boil alkanes, you have to add enough energy to allow the molecules to move away from one another.  Strong attractive forces require high energies (and temperatures) to disrupt these forces.  Because London dispersion forces are very weak, alkanes have low melting and boiling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b/>
        </w:rPr>
        <w:t xml:space="preserve">Bigger molecules tend to have higher melting and boiling points.  </w:t>
      </w:r>
      <w:r>
        <w:rPr>
          <w:rFonts w:cs="Courier New" w:ascii="Courier New" w:hAnsi="Courier New"/>
        </w:rPr>
        <w:t>As we described in the point above, London dispersion forces occur when two molecules bump into each other and start playing polarity games.  It shouldn’t be any surprise, then, that big molecules will interact more strongly than small ones.  As a result, methane’s boiling point is lower than ethane’s (-164</w:t>
      </w:r>
      <w:r>
        <w:rPr>
          <w:rFonts w:cs="Courier New" w:ascii="Courier New" w:hAnsi="Courier New"/>
          <w:vertAlign w:val="superscript"/>
        </w:rPr>
        <w:t>º</w:t>
      </w:r>
      <w:r>
        <w:rPr>
          <w:rFonts w:cs="Courier New" w:ascii="Courier New" w:hAnsi="Courier New"/>
        </w:rPr>
        <w:t xml:space="preserve"> C vs. -88</w:t>
      </w:r>
      <w:r>
        <w:rPr>
          <w:rFonts w:cs="Courier New" w:ascii="Courier New" w:hAnsi="Courier New"/>
          <w:vertAlign w:val="superscript"/>
        </w:rPr>
        <w:t>º</w:t>
      </w:r>
      <w:r>
        <w:rPr>
          <w:rFonts w:cs="Courier New" w:ascii="Courier New" w:hAnsi="Courier New"/>
        </w:rPr>
        <w:t xml:space="preserve">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Reactions of 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put it simply, alkanes aren’t very reactive.  There’s just something about C-H bonds that makes alkanes stable and keeps them from being very chemically active.  However, being the active young chemists we are, I’m sure we can rustle up some reactions for you to lea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ombustion of 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main type of reaction that alkanes undergo is combustion reactions.  In this reaction, alkanes react with oxygen in an exothermic reaction to form carbon dioxide and water vapor.  An example of this can be seen in the combustion of hep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9:  Line drawing showing the combustion of hept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combustion of heptane results in the formation of water vapor and carbon diox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general, the combustion of alkanes can be represented by the general formula:</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rPr>
        <w:t>C</w:t>
      </w:r>
      <w:r>
        <w:rPr>
          <w:rFonts w:cs="Courier New" w:ascii="Courier New" w:hAnsi="Courier New"/>
          <w:vertAlign w:val="subscript"/>
        </w:rPr>
        <w:t>n</w:t>
      </w:r>
      <w:r>
        <w:rPr>
          <w:rFonts w:cs="Courier New" w:ascii="Courier New" w:hAnsi="Courier New"/>
        </w:rPr>
        <w:t>H</w:t>
      </w:r>
      <w:r>
        <w:rPr>
          <w:rFonts w:cs="Courier New" w:ascii="Courier New" w:hAnsi="Courier New"/>
          <w:vertAlign w:val="subscript"/>
        </w:rPr>
        <w:t>2n+2</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CO</w:t>
      </w:r>
      <w:r>
        <w:rPr>
          <w:rFonts w:cs="Courier New" w:ascii="Courier New" w:hAnsi="Courier New"/>
          <w:vertAlign w:val="subscript"/>
        </w:rPr>
        <w:t>2</w:t>
      </w:r>
      <w:r>
        <w:rPr>
          <w:rFonts w:cs="Courier New" w:ascii="Courier New" w:hAnsi="Courier New"/>
        </w:rPr>
        <w:t xml:space="preserve"> + H</w:t>
      </w:r>
      <w:r>
        <w:rPr>
          <w:rFonts w:cs="Courier New" w:ascii="Courier New" w:hAnsi="Courier New"/>
          <w:vertAlign w:val="subscript"/>
        </w:rPr>
        <w:t>2</w:t>
      </w:r>
      <w:r>
        <w:rPr>
          <w:rFonts w:cs="Courier New" w:ascii="Courier New" w:hAnsi="Courier New"/>
        </w:rPr>
        <w:t>O +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Write a balanced chemical equation for the combustion of 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Free radical haloge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other somewhat less common type of chemical reaction seen in alkanes is their reaction with halogens in the presence of light to form alkyl halides.  Since the terms “free radical” and “alkyl halide” don’t really mean much to you yet, we’ll wait to explain what this means until late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The Least You Need to Know</w:t>
      </w:r>
      <w:r>
        <w:rPr>
          <w:rFonts w:cs="Courier New" w:ascii="Courier New" w:hAnsi="Courier New"/>
          <w:vanish/>
        </w:rPr>
        <w:t>H∆</w:t>
      </w:r>
    </w:p>
    <w:p>
      <w:pPr>
        <w:pStyle w:val="Normal"/>
        <w:rPr>
          <w:rFonts w:ascii="Courier New" w:hAnsi="Courier New" w:cs="Courier New"/>
          <w:vanish/>
        </w:rPr>
      </w:pPr>
      <w:r>
        <w:rPr>
          <w:rFonts w:cs="Courier New" w:ascii="Courier New" w:hAnsi="Courier New"/>
          <w:vanish/>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kanes are compounds that have only C-C and C-H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ethod we use for naming alkanes (also known as the IUPAC system) will come in handy when naming all other organic molecu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Constitutional isomers are completely different compounds that have identical chemical formulas but different structures and properti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taggered conformation of an alkane is more stable than the eclipsed co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kanes are nonpolar molecules with low melting and boiling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ost common reactions of alkanes are combustion reactions, in which they combine with oxygen to form water vapor, carbon dioxide gas, and h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Cyclo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ing cyclo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Cis-trans isomerism in cyclo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Ring str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verything you ever wanted to know about cyclohexane (and 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you’ve survived our chapter on alkanes, it’s time to learn a little bit more about their close relatives, the cycloalkanes.  Cycloalkanes, like non-cyclic alkanes, aren’t all that exciting when it comes to the chemical reactions they undergo.  From this, you may conclude that this chapter, like chapter 6, will be a little bor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ortunately, this is not the case.  Though the alkanes may be as exciting as the guy at the circus who cleans up after the elephants, the cycloalkanes are more like a contortionist who’s been shot out of a cannon into the clown car, with twisting and flailing all over the place.  OK… maybe the cycloalkanes aren’t </w:t>
      </w:r>
      <w:r>
        <w:rPr>
          <w:rFonts w:cs="Courier New" w:ascii="Courier New" w:hAnsi="Courier New"/>
          <w:i/>
        </w:rPr>
        <w:t>that</w:t>
      </w:r>
      <w:r>
        <w:rPr>
          <w:rFonts w:cs="Courier New" w:ascii="Courier New" w:hAnsi="Courier New"/>
        </w:rPr>
        <w:t xml:space="preserve"> exciting, but they’re cl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s a cycloalk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ycloalkanes are alkanes in which the two ends of the carbon chain are connected to one another.  As the name would suggest, these molecules form rings of various sizes that give rise to the “cyclo” part of the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Cycloalkanes are alkanes in which the carbons of an alkane are connected to form a ring.  The general formula of a cycloalkane is C</w:t>
      </w:r>
      <w:r>
        <w:rPr>
          <w:rFonts w:cs="Courier New" w:ascii="Courier New" w:hAnsi="Courier New"/>
          <w:vertAlign w:val="subscript"/>
        </w:rPr>
        <w:t>n</w:t>
      </w:r>
      <w:r>
        <w:rPr>
          <w:rFonts w:cs="Courier New" w:ascii="Courier New" w:hAnsi="Courier New"/>
        </w:rPr>
        <w:t>H</w:t>
      </w:r>
      <w:r>
        <w:rPr>
          <w:rFonts w:cs="Courier New" w:ascii="Courier New" w:hAnsi="Courier New"/>
          <w:vertAlign w:val="subscript"/>
        </w:rPr>
        <w:t>2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f you take a look at the structures of cycloalkanes, you can see that connecting the two ends of the chain results in the loss of two hydrogen atoms.  As a result, the formula of a cycloalkane is C</w:t>
      </w:r>
      <w:r>
        <w:rPr>
          <w:rFonts w:cs="Courier New" w:ascii="Courier New" w:hAnsi="Courier New"/>
          <w:vertAlign w:val="subscript"/>
        </w:rPr>
        <w:t>n</w:t>
      </w:r>
      <w:r>
        <w:rPr>
          <w:rFonts w:cs="Courier New" w:ascii="Courier New" w:hAnsi="Courier New"/>
        </w:rPr>
        <w:t>H</w:t>
      </w:r>
      <w:r>
        <w:rPr>
          <w:rFonts w:cs="Courier New" w:ascii="Courier New" w:hAnsi="Courier New"/>
          <w:vertAlign w:val="subscript"/>
        </w:rPr>
        <w:t>2n</w:t>
      </w:r>
      <w:r>
        <w:rPr>
          <w:rFonts w:cs="Courier New" w:ascii="Courier New" w:hAnsi="Courier New"/>
        </w:rPr>
        <w:t>, as opposed to the formula of an acyclic alkane which has the general formula C</w:t>
      </w:r>
      <w:r>
        <w:rPr>
          <w:rFonts w:cs="Courier New" w:ascii="Courier New" w:hAnsi="Courier New"/>
          <w:vertAlign w:val="subscript"/>
        </w:rPr>
        <w:t>n</w:t>
      </w:r>
      <w:r>
        <w:rPr>
          <w:rFonts w:cs="Courier New" w:ascii="Courier New" w:hAnsi="Courier New"/>
        </w:rPr>
        <w:t>H</w:t>
      </w:r>
      <w:r>
        <w:rPr>
          <w:rFonts w:cs="Courier New" w:ascii="Courier New" w:hAnsi="Courier New"/>
          <w:vertAlign w:val="subscript"/>
        </w:rPr>
        <w:t>2n+2</w:t>
      </w:r>
      <w:r>
        <w:rPr>
          <w:rFonts w:cs="Courier New" w:ascii="Courier New" w:hAnsi="Courier New"/>
        </w:rPr>
        <w:t>.  This can be seen in the figure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1:  pentane and cyclopentane, with all the carbon and hydrogen atoms show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s you can see, pentane has the formula C</w:t>
      </w:r>
      <w:r>
        <w:rPr>
          <w:rFonts w:cs="Courier New" w:ascii="Courier New" w:hAnsi="Courier New"/>
          <w:i/>
          <w:vertAlign w:val="subscript"/>
        </w:rPr>
        <w:t>5</w:t>
      </w:r>
      <w:r>
        <w:rPr>
          <w:rFonts w:cs="Courier New" w:ascii="Courier New" w:hAnsi="Courier New"/>
          <w:i/>
        </w:rPr>
        <w:t>H</w:t>
      </w:r>
      <w:r>
        <w:rPr>
          <w:rFonts w:cs="Courier New" w:ascii="Courier New" w:hAnsi="Courier New"/>
          <w:i/>
          <w:vertAlign w:val="subscript"/>
        </w:rPr>
        <w:t>12</w:t>
      </w:r>
      <w:r>
        <w:rPr>
          <w:rFonts w:cs="Courier New" w:ascii="Courier New" w:hAnsi="Courier New"/>
          <w:i/>
        </w:rPr>
        <w:t>, while the formation of a ring causes cyclopentane to have the formula C</w:t>
      </w:r>
      <w:r>
        <w:rPr>
          <w:rFonts w:cs="Courier New" w:ascii="Courier New" w:hAnsi="Courier New"/>
          <w:i/>
          <w:vertAlign w:val="subscript"/>
        </w:rPr>
        <w:t>5</w:t>
      </w:r>
      <w:r>
        <w:rPr>
          <w:rFonts w:cs="Courier New" w:ascii="Courier New" w:hAnsi="Courier New"/>
          <w:i/>
        </w:rPr>
        <w:t>H</w:t>
      </w:r>
      <w:r>
        <w:rPr>
          <w:rFonts w:cs="Courier New" w:ascii="Courier New" w:hAnsi="Courier New"/>
          <w:i/>
          <w:vertAlign w:val="subscript"/>
        </w:rPr>
        <w:t>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Naming cyclo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 think you’ll be happy to hear that once you know how to name alkanes, naming cycloalkanes is a piece of cake.  As mentioned in the last chapter, the names of all compounds (including cycloalkanes) are based on the names of the parent alkane molecules.  For cycloalkanes, the name of the compound is based on the name of the parent alkane, with “cyclo” added to the front to show that the main chain forms a ring.  From this, it shouldn’t be too hard to guess that the cycloalkane with four carbons in a ring is called “cyclobutane” and the cycloalkane with six carbons in a ring is called “cyclohexane”, as see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2:  Pictures of cyclobutane and cyclohexane with all hydrogens and carbons shown, next to the geometric shapes (without atoms explicitly show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Cyclobutane (top) and cyclohexane (bott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ide from this, it’s a simple matter to name cycloalkanes with other substituents on it.  When there’s only one substituent group, the compound is named by putting the name of the substituent in front of the name of the parent cycloalkane.  Because all of the carbon atoms in the ring are the same as one another, we don’t even need to number the carbons in the 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3:  propylcyclohex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Propylcyclohex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there are two groups on the ring, rank them in alphabetical order.  The carbon bearing the group first in the alphabet will be given the number “1” and the rest of the carbons in the ring will be numbered in a way that results in the lowest possible number for the other substituent.  In this way, refer to the molecule in Figure 7-4 as 1-ethyl-3-methylcyclohexane (and </w:t>
      </w:r>
      <w:r>
        <w:rPr>
          <w:rFonts w:cs="Courier New" w:ascii="Courier New" w:hAnsi="Courier New"/>
          <w:i/>
        </w:rPr>
        <w:t>not</w:t>
      </w:r>
      <w:r>
        <w:rPr>
          <w:rFonts w:cs="Courier New" w:ascii="Courier New" w:hAnsi="Courier New"/>
        </w:rPr>
        <w:t xml:space="preserve"> as 1-ethyl-5-methylcyclohexane or 1-methyl-3-ethyl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4:  1-ethyl-3-methylcyclohex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1-ethyl-3-methylcyclohex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f you have three or more substituents on the ring, refer back to chapter 6 and the rules you learned for numbering, alphabetizing and listing the substituents in the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Name the following molecu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05:  1-ethyl-2-propylcyclopent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Problem 2:  Write the structural formula of 1,1,2-trimethylcyclobu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Cis-trans isomerism in cyclo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s time for you to get out your molecular model set again.  Trust me, the next couple of sections won’t make any sense if you do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ke a model of 1,2-dimethylcyclopentane.  Now, taking a look at your model, you should see one of the two following struc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07fig06:  </w:t>
      </w:r>
      <w:r>
        <w:rPr>
          <w:rFonts w:cs="Courier New" w:ascii="Courier New" w:hAnsi="Courier New"/>
        </w:rPr>
        <w:t>cis</w:t>
      </w:r>
      <w:r>
        <w:rPr>
          <w:rFonts w:cs="Courier New" w:ascii="Courier New" w:hAnsi="Courier New"/>
          <w:i/>
        </w:rPr>
        <w:t xml:space="preserve">-1,2-dimethylcyclopentane and </w:t>
      </w:r>
      <w:r>
        <w:rPr>
          <w:rFonts w:cs="Courier New" w:ascii="Courier New" w:hAnsi="Courier New"/>
        </w:rPr>
        <w:t>trans</w:t>
      </w:r>
      <w:r>
        <w:rPr>
          <w:rFonts w:cs="Courier New" w:ascii="Courier New" w:hAnsi="Courier New"/>
          <w:i/>
        </w:rPr>
        <w:t>-1,2-dimethylcyclopent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is</w:t>
      </w:r>
      <w:r>
        <w:rPr>
          <w:rFonts w:cs="Courier New" w:ascii="Courier New" w:hAnsi="Courier New"/>
          <w:i/>
        </w:rPr>
        <w:t xml:space="preserve">-1,2-dimethylcyclopentane (left) and </w:t>
      </w:r>
      <w:r>
        <w:rPr>
          <w:rFonts w:cs="Courier New" w:ascii="Courier New" w:hAnsi="Courier New"/>
        </w:rPr>
        <w:t>trans</w:t>
      </w:r>
      <w:r>
        <w:rPr>
          <w:rFonts w:cs="Courier New" w:ascii="Courier New" w:hAnsi="Courier New"/>
          <w:i/>
        </w:rPr>
        <w:t>-1,2-dimethylcyclopentane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se two pictures represent two entirely different molecules.  Sure, the name 1,2-dimethylcyclopentane may apply to both, but it’s clear that they are, in fact, totally different molecules.  If you want to test this out for yourself, make one of each molecule using your model set and see if you can turn one into the other by twisting the bonds around.  Don’t worry, I’ll wa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I told you!  Because these two molecules have the same formulas, they’re referred to as being “isomers.”  However, unlike the constitutional isomers we discussed in Chapter 6, the order that the atoms are attached to each other is still basically the same.  This type of isomerism, where the only difference is the direction in which the atoms are pointed, is called “cis-trans isomer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Cis-trans isomerism refers to isomers in which all the atoms in the molecule are stuck to each other in the same pattern but point in different directions.  Cis-trans isomers are not resonance structures of one another because their differences are deeper than the placement of single and double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When both of the groups are on the same side of the ring, the substituents are said to be </w:t>
      </w:r>
      <w:r>
        <w:rPr>
          <w:rFonts w:cs="Courier New" w:ascii="Courier New" w:hAnsi="Courier New"/>
          <w:i/>
        </w:rPr>
        <w:t>cis-</w:t>
      </w:r>
      <w:r>
        <w:rPr>
          <w:rFonts w:cs="Courier New" w:ascii="Courier New" w:hAnsi="Courier New"/>
        </w:rPr>
        <w:t xml:space="preserve"> to one another, as in the case of </w:t>
      </w:r>
      <w:r>
        <w:rPr>
          <w:rFonts w:cs="Courier New" w:ascii="Courier New" w:hAnsi="Courier New"/>
          <w:i/>
        </w:rPr>
        <w:t>cis</w:t>
      </w:r>
      <w:r>
        <w:rPr>
          <w:rFonts w:cs="Courier New" w:ascii="Courier New" w:hAnsi="Courier New"/>
        </w:rPr>
        <w:t xml:space="preserve">-1,2-dimethylcyclopentane.  When the groups are on different sides of the ring, the subsituents are </w:t>
      </w:r>
      <w:r>
        <w:rPr>
          <w:rFonts w:cs="Courier New" w:ascii="Courier New" w:hAnsi="Courier New"/>
          <w:i/>
        </w:rPr>
        <w:t>trans-</w:t>
      </w:r>
      <w:r>
        <w:rPr>
          <w:rFonts w:cs="Courier New" w:ascii="Courier New" w:hAnsi="Courier New"/>
        </w:rPr>
        <w:t xml:space="preserve"> to one another, as in </w:t>
      </w:r>
      <w:r>
        <w:rPr>
          <w:rFonts w:cs="Courier New" w:ascii="Courier New" w:hAnsi="Courier New"/>
          <w:i/>
        </w:rPr>
        <w:t>trans-</w:t>
      </w:r>
      <w:r>
        <w:rPr>
          <w:rFonts w:cs="Courier New" w:ascii="Courier New" w:hAnsi="Courier New"/>
        </w:rPr>
        <w:t>1,2-dimethylcyclopen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3:  Draw the structural formula of </w:t>
      </w:r>
      <w:r>
        <w:rPr>
          <w:rFonts w:cs="Courier New" w:ascii="Courier New" w:hAnsi="Courier New"/>
          <w:i/>
        </w:rPr>
        <w:t>trans</w:t>
      </w:r>
      <w:r>
        <w:rPr>
          <w:rFonts w:cs="Courier New" w:ascii="Courier New" w:hAnsi="Courier New"/>
        </w:rPr>
        <w:t xml:space="preserve">-1-ethyl-2-methylcyclopropa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ing stra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K… it’s time for more fun with the model set.  Make a model of cyclopropane.  Because we know that there is free rotation around </w:t>
      </w:r>
      <w:r>
        <w:rPr>
          <w:rFonts w:eastAsia="Symbol" w:cs="Symbol" w:ascii="Symbol" w:hAnsi="Symbol"/>
        </w:rPr>
        <w:t></w:t>
      </w:r>
      <w:r>
        <w:rPr>
          <w:rFonts w:cs="Courier New" w:ascii="Courier New" w:hAnsi="Courier New"/>
        </w:rPr>
        <w:t>-bonds (aka: single bonds), rotate the carbon atoms for a few seco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t so easy, huh?  You probably even broke the molecule!  As you’ve seen, cyclopropane is a very rigid molecule because the C-C-C bond angle is 60º, much less than the 109</w:t>
      </w:r>
      <w:r>
        <w:rPr>
          <w:rFonts w:cs="Courier New" w:ascii="Courier New" w:hAnsi="Courier New"/>
          <w:vertAlign w:val="superscript"/>
        </w:rPr>
        <w:t>º</w:t>
      </w:r>
      <w:r>
        <w:rPr>
          <w:rFonts w:cs="Courier New" w:ascii="Courier New" w:hAnsi="Courier New"/>
        </w:rPr>
        <w:t xml:space="preserve"> we would expect from an sp</w:t>
      </w:r>
      <w:r>
        <w:rPr>
          <w:rFonts w:cs="Courier New" w:ascii="Courier New" w:hAnsi="Courier New"/>
          <w:vertAlign w:val="superscript"/>
        </w:rPr>
        <w:t>3</w:t>
      </w:r>
      <w:r>
        <w:rPr>
          <w:rFonts w:cs="Courier New" w:ascii="Courier New" w:hAnsi="Courier New"/>
        </w:rPr>
        <w:t xml:space="preserve"> hybridized carbon atom.  This highly squished bond angle puts a lot of strain on the molecule, as you probably found when you tried to put it together with your models.  The strain on each carbon atom is called “angle strain” or “Baeyer str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term “Baeyer strain” refers to the German chemist Adolf von Baeyer, who came up with the idea in 1885.  Von Baeyer won the 1905 Nobel Prize in chemistry for being the first person to artificially make indigo dy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a chemical sense, this strain results in a poor overlap of the sp</w:t>
      </w:r>
      <w:r>
        <w:rPr>
          <w:rFonts w:cs="Courier New" w:ascii="Courier New" w:hAnsi="Courier New"/>
          <w:vertAlign w:val="superscript"/>
        </w:rPr>
        <w:t>3</w:t>
      </w:r>
      <w:r>
        <w:rPr>
          <w:rFonts w:cs="Courier New" w:ascii="Courier New" w:hAnsi="Courier New"/>
        </w:rPr>
        <w:t xml:space="preserve"> orbitals on each carbon, causing the bonds to be a little b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7:  Drawing of cyclopropane (KJ notes p. 24)***</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The C-C-C bond angle is 60</w:t>
      </w:r>
      <w:r>
        <w:rPr>
          <w:rFonts w:cs="Courier New" w:ascii="Courier New" w:hAnsi="Courier New"/>
          <w:i/>
          <w:vertAlign w:val="superscript"/>
        </w:rPr>
        <w:t>º</w:t>
      </w:r>
      <w:r>
        <w:rPr>
          <w:rFonts w:cs="Courier New" w:ascii="Courier New" w:hAnsi="Courier New"/>
          <w:i/>
        </w:rPr>
        <w:t xml:space="preserve"> instead of the preferred 109.5</w:t>
      </w:r>
      <w:r>
        <w:rPr>
          <w:rFonts w:cs="Courier New" w:ascii="Courier New" w:hAnsi="Courier New"/>
          <w:i/>
          <w:vertAlign w:val="superscript"/>
        </w:rPr>
        <w:t>º</w:t>
      </w:r>
      <w:r>
        <w:rPr>
          <w:rFonts w:cs="Courier New" w:ascii="Courier New" w:hAnsi="Courier New"/>
          <w:i/>
        </w:rPr>
        <w:t>.  Thus, there’s a great deal of angle strain on each carbon in the ring, causing bent C-C bond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 cyclopropane, another factor is involved.  To see what I’m talking about, take a look along one of the C-C bonds.  Hopefully, you see something that looks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8:  Newman projection of cyclopropane showing the eclipsed hydroge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hydrogen atoms on adjacent carbon atoms are forced into an eclipsed conformation, resulting in additional torsional strain in cycloprop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nking back to Chapter 6, you probably recall that the eclipsed conformation of substituents on adjacent carbon atoms is less stable than the staggered conformation.  In cyclopropane, the hydrogen atoms are forced to be eclipsed due to the geometry of the molecule, resulting in torsional strain on the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gether, this torsional strain, when added to the angle strain in the ring, results in a very high ring strain for cycloprop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Ring strain is a measurement of instability in a cyclic ring.  This instability is due to angle strain (caused by unfavorable C-C-C bond angles) and torsional strain (due to eclipsing interactions on adjacent carbon ato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Now that we’ve discussed cyclopropane to pieces, let’s take a look at cyclobutane.  Break out the model set and start building.  Heck, while you’re at it, make a model of cyclopentane,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pon making and examining these two models, the following points should be pretty clea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Cyclobutane was easier to make than cyclopropane, and cyclopentane was easier to make than cyclobutane.  </w:t>
      </w:r>
      <w:r>
        <w:rPr>
          <w:rFonts w:cs="Courier New" w:ascii="Courier New" w:hAnsi="Courier New"/>
        </w:rPr>
        <w:t>What you noticed here was the effect of decreasing angle strain as the ring gets larger.  As you can see below, the bond angle in each molecule gets closer to 109º as the number of carbon atoms goes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9:  cyclopropane, cyclobutane, cyclopentane with bond angles shown (60/90/108, respectively)***</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s the bond angle in each cyclic molecule gets closer to the ideal measurement of 109º, the angle strain goes down and the molecule gets more st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molecules aren’t flat</w:t>
      </w:r>
      <w:r>
        <w:rPr>
          <w:rFonts w:cs="Courier New" w:ascii="Courier New" w:hAnsi="Courier New"/>
        </w:rPr>
        <w:t xml:space="preserve">.  To help relieve the torsional strain in these molecules caused by hydrogen atoms on adjacent carbons, these rings bend a little bit and become puckere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molecules get more wiggly as the rings get bigger.</w:t>
      </w:r>
      <w:r>
        <w:rPr>
          <w:rFonts w:cs="Courier New" w:ascii="Courier New" w:hAnsi="Courier New"/>
        </w:rPr>
        <w:t xml:space="preserve">  This also makes sense, considering what we’ve been talking about.  Since the ring strain goes down as the ring size goes up, the atoms can more freely rotate around the </w:t>
      </w:r>
      <w:r>
        <w:rPr>
          <w:rFonts w:eastAsia="Symbol" w:cs="Symbol" w:ascii="Symbol" w:hAnsi="Symbol"/>
        </w:rPr>
        <w:t></w:t>
      </w:r>
      <w:r>
        <w:rPr>
          <w:rFonts w:cs="Courier New" w:ascii="Courier New" w:hAnsi="Courier New"/>
        </w:rPr>
        <w:t>-bonds.  Sure, they may not be writhing like worms on a fishing hook, but they’re sure a lot more wiggly (wigglier?) than cycloprop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you add it all up, it should be clear that the ring strain generally goes down as the ring gets bigger.  For example, ring strain goes from about 28 kcal/mol in cyclopropane to only 6.5 kcal/mole in cyclopen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You might guess from the trend above that the ring strain eventually decreases to nothing.  In fact, the ring strain in cyclohexane </w:t>
      </w:r>
      <w:r>
        <w:rPr>
          <w:rFonts w:cs="Courier New" w:ascii="Courier New" w:hAnsi="Courier New"/>
          <w:i/>
        </w:rPr>
        <w:t>is</w:t>
      </w:r>
      <w:r>
        <w:rPr>
          <w:rFonts w:cs="Courier New" w:ascii="Courier New" w:hAnsi="Courier New"/>
        </w:rPr>
        <w:t xml:space="preserve"> 0 kcal/mol!  Unfortunately, as the size of the ring increases even further, a small amount of ring strain reappears because some of the possible positions in which the atoms can find themselves through rotation cause some instab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c)  The structure of 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have noticed that your chemistry professor likes to talk a lot about cyclohexane.  He or she probably mentions such bizarre terms as “chair”, “boat”, and “1,3-diaxial interaction” with enormous frequency.  Is your professor crazy?  The answer to this question lies with the mental health profession, but in this case, your professor is just doing his or her jo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Why is your professor so fixated on cyclohexane?  As it turns out, six-membered alkane rings play a huge role in organic chemistry.  Because they’re so stable, they appear in many naturally occurring chemical compounds such as steroids, cholesterol, estrogen and many pharmaceutical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Because you’re a sharp student, you’ve probably already correctly predicted that I’m going to ask you to make a model of cyclohexane.  Here goes:  Make a model of 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investigate a few things that you may notice about your model-making experien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It was really easy to make!</w:t>
      </w:r>
      <w:r>
        <w:rPr>
          <w:rFonts w:cs="Courier New" w:ascii="Courier New" w:hAnsi="Courier New"/>
        </w:rPr>
        <w:t xml:space="preserve">  Cyclopropane, cyclobutane, and cyclopentane were all somewhat difficult to make because the ring strain made it somewhat difficult to get all the atoms to line up right.  Unlike these other molecules, the C-C-C bond angle is almost exactly the desired 109º, resulting in the absence of angle stra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Cyclohexane isn’t flat!  </w:t>
      </w:r>
      <w:r>
        <w:rPr>
          <w:rFonts w:cs="Courier New" w:ascii="Courier New" w:hAnsi="Courier New"/>
        </w:rPr>
        <w:t>Cyclohexane isn’t even slightly flat, because if it were the bond angles would make it really unstable.  Depending on how you’ve made your model, you’ve either shown cyclohexane in the “chair” conformation or in the “boat” conformation, both of which are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0:  The chair and boat conformations of cyclohex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chair (left) and boat (right) conformations of cyclohex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 play with the model for a second, you’ll see that it’s fairly easy to interconvert them between one another.  Though this interconversion does take place, the chair conformation is strongly favored (for reasons we’ll discuss short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1:  The axial and equatorial positions on cyclohexane in two separate sketch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axial (left) and equatorial (right) positions on cyclohex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Chair vs. boat conformations.  </w:t>
      </w:r>
      <w:r>
        <w:rPr>
          <w:rFonts w:cs="Courier New" w:ascii="Courier New" w:hAnsi="Courier New"/>
        </w:rPr>
        <w:t>When you bend your molecule of cyclohexane into the chair conformation take a look down one of the C-C bonds and you’ll see something that looks like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2:  Newman projection of cyclohexane (KJ noes p. 2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s you can see, the staggered position of the hydrogen atoms in cyclohexane prevents torsional strain.</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Because the hydrogen atoms on adjacent carbon atoms are in the staggered conformation, there is no torsional strain between them.  This lack of torsional strain, when you combine it with the lack of angle strain we mentioned before, means that there is no ring strain at all in the chair conformation of cyclohexane.  We see a very happy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bend cyclohexane into the boat conformation.  While some people may see nothing but happy molecule, our trained organic chemistry eyes see something far more sini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13:  Boat conformation of cyclohexane, with unfavorable interactions between the 1-4 hydrogens and eclipsed interactions between the 2-3 and 5-6 hydroge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 very unhappy molecu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 look at the top of the boat, you can see that the two hydrogen atoms at the bow (front) and stern (back) of the boat are slightly aimed at each other.  This interaction causes some instability in the boat conformation of 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en looking down a C-C bond at the bottom of the boat, you can see that the hydrogen atoms eclipse one another.  Because our trained organic chemistry minds instinctively know that eclipsed conformations are less stable than staggered conformations, we can conclude that this is, indeed, a very unhappy molecule.  The instability in the boat conformation means that cyclohexane can nearly always be found in the far more stable chair conformatio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In the chair conformation there are two main positions at which hydrogen atoms can appear.  </w:t>
      </w:r>
      <w:r>
        <w:rPr>
          <w:rFonts w:cs="Courier New" w:ascii="Courier New" w:hAnsi="Courier New"/>
        </w:rPr>
        <w:t>The hydrogen atoms that point straight up or down are said to be in the “axial” position and the hydrogen atoms that are around the perimeter of the ring are in the “equatorial” position.  Each carbon atom in the ring has one axial hydrogen atom and one equatorial hydrogen atom – in each case they alternate the direction in which they point, as see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4:  The axial and equatorial positions on cyclohexane in three separate sketch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axial (left), all (center) and equatorial (right) positions on 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Monosubstituted cyclohex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ke a second to replace one of the hydrogen atoms on your cyclohexane molecule with a methyl group.  Now, twist the molecule between the two possible chair conform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5:  The two chair conformations of cyclohexane with the methyl group switched from the axial to the equatorial pos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teractions with the hydrogen atoms at the other axial positions (left) causes the methyl group in methylcyclohexane to be more stable in the equatorial position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en the methyl group is in the axial position, you can see that it comes close to bumping into the other axial hydrogens that are on the same side of the ring, making this conformation less stable.  This is the reason why groups attached to cyclohexane rings prefer to be at the equatorial position rather than the axial position.  This is particularly true for large groups such as the </w:t>
      </w:r>
      <w:r>
        <w:rPr>
          <w:rFonts w:cs="Courier New" w:ascii="Courier New" w:hAnsi="Courier New"/>
          <w:i/>
        </w:rPr>
        <w:t>tert-</w:t>
      </w:r>
      <w:r>
        <w:rPr>
          <w:rFonts w:cs="Courier New" w:ascii="Courier New" w:hAnsi="Courier New"/>
        </w:rPr>
        <w:t>butyl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the methyl group bumps into hydrogens that are at the 3 position on the ring (if you assign the methyl group at the 1 position), this unfavorable interaction is referred to as a 1,3-diaxial interaction.  For those of you that like your concepts to have more than one name, feel free to call this “steric strain” or “steric hindrance.”  As we’ll see in later chapters, steric hindrance plays a big part in predicting the reactivity of orga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teric strain or steric hindrance is an instability caused when two groups bump into each other.  The instability gets bigger as the size of the groups gets big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Disubstituted cyclohex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dd another methyl group to your methylcyclohexane to make </w:t>
      </w:r>
      <w:r>
        <w:rPr>
          <w:rFonts w:cs="Courier New" w:ascii="Courier New" w:hAnsi="Courier New"/>
          <w:i/>
        </w:rPr>
        <w:t>cis</w:t>
      </w:r>
      <w:r>
        <w:rPr>
          <w:rFonts w:cs="Courier New" w:ascii="Courier New" w:hAnsi="Courier New"/>
        </w:rPr>
        <w:t>-1,2-dimethylcyclohexane.  Now, flip the molecule from one chair conformation to the other.  Hopefully, you can see something like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6:  Flipping cis-1,2-dimethylcyclohexane between the two chair conformations, as in KJ notes p. 2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Both conformations of </w:t>
      </w:r>
      <w:r>
        <w:rPr>
          <w:rFonts w:cs="Courier New" w:ascii="Courier New" w:hAnsi="Courier New"/>
        </w:rPr>
        <w:t>cis</w:t>
      </w:r>
      <w:r>
        <w:rPr>
          <w:rFonts w:cs="Courier New" w:ascii="Courier New" w:hAnsi="Courier New"/>
          <w:i/>
        </w:rPr>
        <w:t>-1,2-dimethylcyclohexane are equally stable because both have one unfavorable 1,3-diaxial inter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at you’ve found is that no matter what you do, one of the methyl groups </w:t>
      </w:r>
      <w:r>
        <w:rPr>
          <w:rFonts w:cs="Courier New" w:ascii="Courier New" w:hAnsi="Courier New"/>
          <w:i/>
        </w:rPr>
        <w:t>must</w:t>
      </w:r>
      <w:r>
        <w:rPr>
          <w:rFonts w:cs="Courier New" w:ascii="Courier New" w:hAnsi="Courier New"/>
        </w:rPr>
        <w:t xml:space="preserve"> be in the axial position while the other is in the equatorial position.  As a result, neither conformation is more favorable than the o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However, when you make a model of </w:t>
      </w:r>
      <w:r>
        <w:rPr>
          <w:rFonts w:cs="Courier New" w:ascii="Courier New" w:hAnsi="Courier New"/>
          <w:i/>
        </w:rPr>
        <w:t>trans</w:t>
      </w:r>
      <w:r>
        <w:rPr>
          <w:rFonts w:cs="Courier New" w:ascii="Courier New" w:hAnsi="Courier New"/>
        </w:rPr>
        <w:t>-1,2-dimethylcyclohexane, we see something entirely different when we examine the two possible chair conformations.  In one position we have both methyl groups in unstable axial positions, while in the other we have both in stable equatorial positions.  Hopefully it’s not much of a challenge to see that the equatorial positions are more st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7:  Flipping trans-1,2-dimethylcyclohexane between the two chair conformations, as in KJ notes p. 2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conformation on the right is far more stable than the one on the left because it places both methyl substituents in equatorial posi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n we interconvert between the two conformations of </w:t>
      </w:r>
      <w:r>
        <w:rPr>
          <w:rFonts w:cs="Courier New" w:ascii="Courier New" w:hAnsi="Courier New"/>
          <w:i/>
        </w:rPr>
        <w:t>cis</w:t>
      </w:r>
      <w:r>
        <w:rPr>
          <w:rFonts w:cs="Courier New" w:ascii="Courier New" w:hAnsi="Courier New"/>
        </w:rPr>
        <w:t>-1,3-dimethylcyclohexane, we can see a far more dramatic example of a 1,3-diaxial interaction.  In one conformation, the two methyl groups are both in the axial position and bash into one another.  In the other conformation, they’re both in the equatorial position and relatively far away from one ano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8:  Flipping cis-1,3-dimethylcyclohexane between the two chair conformations in the same style as abov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The diaxial conformation of </w:t>
      </w:r>
      <w:r>
        <w:rPr>
          <w:rFonts w:cs="Courier New" w:ascii="Courier New" w:hAnsi="Courier New"/>
        </w:rPr>
        <w:t>cis</w:t>
      </w:r>
      <w:r>
        <w:rPr>
          <w:rFonts w:cs="Courier New" w:ascii="Courier New" w:hAnsi="Courier New"/>
          <w:i/>
        </w:rPr>
        <w:t>-1,3-dimethylcyclohexane is far less stable than the diequatorial conformation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4:  Draw the two different chair conformations of </w:t>
      </w:r>
      <w:r>
        <w:rPr>
          <w:rFonts w:cs="Courier New" w:ascii="Courier New" w:hAnsi="Courier New"/>
          <w:i/>
        </w:rPr>
        <w:t>trans</w:t>
      </w:r>
      <w:r>
        <w:rPr>
          <w:rFonts w:cs="Courier New" w:ascii="Courier New" w:hAnsi="Courier New"/>
        </w:rPr>
        <w:t>-1,3-dimethylcyclohexane and determine which conformation is more stable or if they are equally s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roblem 5:  Draw the two different chair conformations of </w:t>
      </w:r>
      <w:r>
        <w:rPr>
          <w:rFonts w:cs="Courier New" w:ascii="Courier New" w:hAnsi="Courier New"/>
          <w:i/>
        </w:rPr>
        <w:t>trans</w:t>
      </w:r>
      <w:r>
        <w:rPr>
          <w:rFonts w:cs="Courier New" w:ascii="Courier New" w:hAnsi="Courier New"/>
        </w:rPr>
        <w:t>-1,4-dimethylcyclohexane and determine which conformation is more s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ycloalkanes are alkanes in which the carbon chain forms a 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is-trans isomerism occurs where substituents can appear on different sides of the ring but at the same po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mall cycloalkanes have a great deal of ring strain.  The amount of ring strain decreases as ring size incre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yclohexane is strain free and as a result, six-membered rings appear in many biological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chair conformation of cyclohexane is far more stable than the boat co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arge substituents prefer to be in equatorial positions over axial positions on 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are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y we should care about th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Naming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eactions of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now, you may be (but probably aren’t) asking yourself, “When are we finally going to get to talk about all the chemical reactions that my professor has been confusing me with?”  With this chapter, we’re not only going to learn about two new classes of chemical compounds, but we’re also going to figure out how these things react.  That ought to keep us out of trouble for a while, so strap on your thinking cap, get out your model set, and get ready to learn about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know what an alkane is, you shouldn’t have too much trouble figuring out what alkenes and alkynes are (and if you don’t, go back to chapters 6 and 7 to review what alkanes are).  To put it simply, alkenes are compounds that contain carbon and hydrogen and have at least one C-C double bond.  Alkynes are compounds that contain carbon and hydrogen and have at least one C-C triple bond.  See, I told you it wasn’t too hard to figure out!</w:t>
        <w:b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Alkenes are compounds that contain carbon and hydrogen and have at least one C-C double bond.  Alkynes are compounds that contain carbon and hydrogen and have at least one C-C triple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Why do we care about alkenes and alky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m glad you asked!  Alkenes and alkynes are present in lots of compounds that you may occasionally find handy.  For example, I’m fond of seeing, and retinol makes that possib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08fig01:  Reti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Your seeing-eye buddy, reti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other important class of compounds that you may bump into from time to time is the terpenes.  Not only are they found in essential oils such as limonene (in citrus peels), geraniol (in many flowers) and squalene (in olive oil, wheat germ, and bran), but they’re also found in many solvents that are used to clean big greasy stai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Naming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reasons we’ll discuss shortly, the naming of alkenes and alkynes is a little more complicated than the naming of alkanes.  Don’t worry, though – if you can figure out how to name alkanes, you should have no problem with your newest chemical fri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imple na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name alkenes and alkynes, follow the simple rules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  Find the longest carbon chain containing the C-C double or triple bond.  The parent name of the compound is the same as the name of the corresponding alkane, except that it ends with “-ene” if it’s got a double bond and “-yne” if it’s got a triple bon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Number the carbon chain beginning at the end nearest the C-C double or triple bond.  If the distance is the same in both directions, start numbering on the side nearest to the first branching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To write the name, use the information you found above and use the guidelines below to name everything e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ist the substituents alphabetically with their numbers in the same way that you did for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C-C double or triple bond is numbered using the carbon with the lowest number in the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If there is more than one C-C double or triple bond, the compound is referred to as a “diene”, “triene”, and so fort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ee how this fits together with an actual chemical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2:  2,3-dimethyl-1,3-pentadi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ry naming this compound using the rules above before reading the next paragraph.</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s you can see, the longest carbon chain that contains both double bonds is five, making this a pentane derivative.  Because there are two double bonds, this is a diene, so the compound will have “pentadiene” somewhere in the name.  To number the carbon chain, we start numbering such that we have the double bonds at the lowest possible numbers.  This gives us the double bonds at the 1- and 3-positions, so it’s a “1,3-pentadiene.”  Finally, we have methyl groups at the 2- and 3-positions, making this compound “2,3-dimethyl-1,3-pentadiene.”  Hey, it may not be the easiest thing you’ve ever done, but hopefully you can see that it’s not impossible, either.  To prove that you know what you’re doing, here are some practice problems that’ll allow you to show your naming prow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Name the following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3:  4-methyl-2-hexy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Problem 2:  Draw 2-methyl-3-hep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yclic cycloalkenes and cycloalkynes are named in the same fashion, except that the ring is numbered such that the two carbons of the double or triple bond are automatically going to be carbons number 1 and 2.  And you want to be sure to number them in the direction that gives any substituent present the lowest possible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is-Trans isomerism in alk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ke a look at the following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4:  cis</w:t>
        <w:softHyphen/>
        <w:t>-2-butene and trans-2-but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Spot the difference and win a priz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you noticed that the first compound had both methyl groups on the same side of the double bond and the second had them on opposite sides of the double bond, give yourself a pat on the back!  When the substituents around a double bond are on the same side, this is referred to as a </w:t>
      </w:r>
      <w:r>
        <w:rPr>
          <w:rFonts w:cs="Courier New" w:ascii="Courier New" w:hAnsi="Courier New"/>
          <w:i/>
        </w:rPr>
        <w:t>cis</w:t>
      </w:r>
      <w:r>
        <w:rPr>
          <w:rFonts w:cs="Courier New" w:ascii="Courier New" w:hAnsi="Courier New"/>
        </w:rPr>
        <w:t xml:space="preserve">- isomer and when they’re on opposite sides, it’s referred to as a </w:t>
      </w:r>
      <w:r>
        <w:rPr>
          <w:rFonts w:cs="Courier New" w:ascii="Courier New" w:hAnsi="Courier New"/>
          <w:i/>
        </w:rPr>
        <w:t>trans</w:t>
      </w:r>
      <w:r>
        <w:rPr>
          <w:rFonts w:cs="Courier New" w:ascii="Courier New" w:hAnsi="Courier New"/>
        </w:rPr>
        <w:t xml:space="preserve">- isomer.  Using this nomenclature, the first compound is named </w:t>
      </w:r>
      <w:r>
        <w:rPr>
          <w:rFonts w:cs="Courier New" w:ascii="Courier New" w:hAnsi="Courier New"/>
          <w:i/>
        </w:rPr>
        <w:t>cis</w:t>
      </w:r>
      <w:r>
        <w:rPr>
          <w:rFonts w:cs="Courier New" w:ascii="Courier New" w:hAnsi="Courier New"/>
        </w:rPr>
        <w:t xml:space="preserve">-2-butene and the second is named </w:t>
      </w:r>
      <w:r>
        <w:rPr>
          <w:rFonts w:cs="Courier New" w:ascii="Courier New" w:hAnsi="Courier New"/>
          <w:i/>
        </w:rPr>
        <w:t>trans</w:t>
      </w:r>
      <w:r>
        <w:rPr>
          <w:rFonts w:cs="Courier New" w:ascii="Courier New" w:hAnsi="Courier New"/>
        </w:rPr>
        <w:t>-2-butene.  It’s that ea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You don’t have to worry about cis-trans isomerism with alkynes because they only have one thing stuck to each alkyne carbon atom.  Because these things stick out at 180</w:t>
      </w:r>
      <w:r>
        <w:rPr>
          <w:rFonts w:cs="Courier New" w:ascii="Courier New" w:hAnsi="Courier New"/>
          <w:vertAlign w:val="superscript"/>
        </w:rPr>
        <w:t xml:space="preserve">º </w:t>
      </w:r>
      <w:r>
        <w:rPr>
          <w:rFonts w:cs="Courier New" w:ascii="Courier New" w:hAnsi="Courier New"/>
        </w:rPr>
        <w:t>from the bond, there’s no “same side” stuff to worry ab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In cyclic cycloalkenes, we don’t see any trans isomers until we reach a ring size of at least eight carbon atoms due to the strain that such a conformation would put on the ring.  To get a good idea of how much strain this entails, get out your model set and see if you can make </w:t>
      </w:r>
      <w:r>
        <w:rPr>
          <w:rFonts w:cs="Courier New" w:ascii="Courier New" w:hAnsi="Courier New"/>
          <w:i/>
        </w:rPr>
        <w:t>cis-</w:t>
      </w:r>
      <w:r>
        <w:rPr>
          <w:rFonts w:cs="Courier New" w:ascii="Courier New" w:hAnsi="Courier New"/>
        </w:rPr>
        <w:t>cyclohex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3:  Draw </w:t>
      </w:r>
      <w:r>
        <w:rPr>
          <w:rFonts w:cs="Courier New" w:ascii="Courier New" w:hAnsi="Courier New"/>
          <w:i/>
        </w:rPr>
        <w:t>cis</w:t>
      </w:r>
      <w:r>
        <w:rPr>
          <w:rFonts w:cs="Courier New" w:ascii="Courier New" w:hAnsi="Courier New"/>
        </w:rPr>
        <w:t xml:space="preserve">-4-methyl-2-pentene and </w:t>
      </w:r>
      <w:r>
        <w:rPr>
          <w:rFonts w:cs="Courier New" w:ascii="Courier New" w:hAnsi="Courier New"/>
          <w:i/>
        </w:rPr>
        <w:t>trans</w:t>
      </w:r>
      <w:r>
        <w:rPr>
          <w:rFonts w:cs="Courier New" w:ascii="Courier New" w:hAnsi="Courier New"/>
        </w:rPr>
        <w:t>-4-methyl-2-pen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E-Z no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at happens if there’s more than one substituent on each side of the double bond?  You’re in luck – you can’t call it either </w:t>
      </w:r>
      <w:r>
        <w:rPr>
          <w:rFonts w:cs="Courier New" w:ascii="Courier New" w:hAnsi="Courier New"/>
          <w:i/>
        </w:rPr>
        <w:t>cis</w:t>
      </w:r>
      <w:r>
        <w:rPr>
          <w:rFonts w:cs="Courier New" w:ascii="Courier New" w:hAnsi="Courier New"/>
        </w:rPr>
        <w:t xml:space="preserve"> or </w:t>
      </w:r>
      <w:r>
        <w:rPr>
          <w:rFonts w:cs="Courier New" w:ascii="Courier New" w:hAnsi="Courier New"/>
          <w:i/>
        </w:rPr>
        <w:t>trans</w:t>
      </w:r>
      <w:r>
        <w:rPr>
          <w:rFonts w:cs="Courier New" w:ascii="Courier New" w:hAnsi="Courier New"/>
        </w:rPr>
        <w:t xml:space="preserve">! That’s true, but there </w:t>
      </w:r>
      <w:r>
        <w:rPr>
          <w:rFonts w:cs="Courier New" w:ascii="Courier New" w:hAnsi="Courier New"/>
          <w:i/>
        </w:rPr>
        <w:t>is</w:t>
      </w:r>
      <w:r>
        <w:rPr>
          <w:rFonts w:cs="Courier New" w:ascii="Courier New" w:hAnsi="Courier New"/>
        </w:rPr>
        <w:t xml:space="preserve"> a way that we can tell these two molecules apar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 very wise organic chemist, when reading this section, had the following words of wisdom:  Even thought we don’t name them cis-/trans-, we do still refer to E/Z isomers as having cis/trans isomerism… unfortunately, those of us that are experienced commonly use this terminology though it can be confusing to students.  Cis/trans refers in general to the isomerism about a double bond.  E/Z was just designed to make life more confusing.  It’s all the same thing, re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Here’s how:  Draw the substituents on each side of the double bond and stretch them out with the correct 120° bond angles around the C-C double bond so you can see all the atoms.  Now prioritize the groups attached to each carbon of the double bond.  The atom directly attached to each carbon with the higher atomic number will be given higher priority.  In the event that both substituents have the same first atom, keep going down the chain until you find some difference between them – the higher atomic number at this difference is used to assign prior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nce you’ve gotten this taken care of, the molecule is referred to as the </w:t>
      </w:r>
      <w:r>
        <w:rPr>
          <w:rFonts w:cs="Courier New" w:ascii="Courier New" w:hAnsi="Courier New"/>
          <w:i/>
        </w:rPr>
        <w:t>Z</w:t>
      </w:r>
      <w:r>
        <w:rPr>
          <w:rFonts w:cs="Courier New" w:ascii="Courier New" w:hAnsi="Courier New"/>
        </w:rPr>
        <w:t xml:space="preserve">- isomer if the highest priority substituents are on the same side of the double bond and the </w:t>
      </w:r>
      <w:r>
        <w:rPr>
          <w:rFonts w:cs="Courier New" w:ascii="Courier New" w:hAnsi="Courier New"/>
          <w:i/>
        </w:rPr>
        <w:t>E</w:t>
      </w:r>
      <w:r>
        <w:rPr>
          <w:rFonts w:cs="Courier New" w:ascii="Courier New" w:hAnsi="Courier New"/>
        </w:rPr>
        <w:t>- isomer if they’re on the opposite side of the double bond.  Yes, it’s true, E is just like trans and Z is just like cis, but we have to use the E/Z nomenclature when there are more than two substituents on the carbons of a double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Since Germans did a lot of the most important early organic chemistry, lots of German terms have found their way into organic chemistry.  “</w:t>
      </w:r>
      <w:r>
        <w:rPr>
          <w:rFonts w:cs="Courier New" w:ascii="Courier New" w:hAnsi="Courier New"/>
          <w:i/>
        </w:rPr>
        <w:t>E-</w:t>
      </w:r>
      <w:r>
        <w:rPr>
          <w:rFonts w:cs="Courier New" w:ascii="Courier New" w:hAnsi="Courier New"/>
        </w:rPr>
        <w:t>“ refers to “entegen” which means “opposite” and “</w:t>
      </w:r>
      <w:r>
        <w:rPr>
          <w:rFonts w:cs="Courier New" w:ascii="Courier New" w:hAnsi="Courier New"/>
          <w:i/>
        </w:rPr>
        <w:t>Z</w:t>
      </w:r>
      <w:r>
        <w:rPr>
          <w:rFonts w:cs="Courier New" w:ascii="Courier New" w:hAnsi="Courier New"/>
        </w:rPr>
        <w:t>-“ refers to “zusammen” which means “together.”  If you happen to be fluent in German, this should make E,Z nomenclature eas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see how this works, let’s go through an example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5:  Z-4-ethyl-3-hept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The longest carbon chain that contains the double bond has seven carbon atoms in it.  Since the double bond is at the 3-position, the parent name of this compound is “3-hep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ubstituent on this molecule is an ethyl group at the 4-position.  From this, we can refine the name of this compound to “4-ethyl-3-hept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o figure out if this molecule is the </w:t>
      </w:r>
      <w:r>
        <w:rPr>
          <w:rFonts w:cs="Courier New" w:ascii="Courier New" w:hAnsi="Courier New"/>
          <w:i/>
        </w:rPr>
        <w:t>E</w:t>
      </w:r>
      <w:r>
        <w:rPr>
          <w:rFonts w:cs="Courier New" w:ascii="Courier New" w:hAnsi="Courier New"/>
        </w:rPr>
        <w:t xml:space="preserve">- or </w:t>
      </w:r>
      <w:r>
        <w:rPr>
          <w:rFonts w:cs="Courier New" w:ascii="Courier New" w:hAnsi="Courier New"/>
          <w:i/>
        </w:rPr>
        <w:t>Z</w:t>
      </w:r>
      <w:r>
        <w:rPr>
          <w:rFonts w:cs="Courier New" w:ascii="Courier New" w:hAnsi="Courier New"/>
        </w:rPr>
        <w:t>- isomer, we need to figure out what substituents have a higher prior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On the 3-carbon, the two groups are –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xml:space="preserve"> and –H.  Because carbon has a higher priority than hydrogen, we give the –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xml:space="preserve"> group highest prior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On the 4-carbon, the two groups are –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xml:space="preserve"> and a –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Though the first and second atom of highest priority in each chain is the same, the third atom of highest priority in the chain differs (it’s hydrogen in –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xml:space="preserve"> and carbon in –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As a result, we assign a higher priority to –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Upon examination, we can see that the higher priority substituents are on the same side of the double bond, making this molecule </w:t>
      </w:r>
      <w:r>
        <w:rPr>
          <w:rFonts w:cs="Courier New" w:ascii="Courier New" w:hAnsi="Courier New"/>
          <w:i/>
        </w:rPr>
        <w:t>Z</w:t>
      </w:r>
      <w:r>
        <w:rPr>
          <w:rFonts w:cs="Courier New" w:ascii="Courier New" w:hAnsi="Courier New"/>
        </w:rPr>
        <w:t>-4-ethyl-3-hep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4:  Draw </w:t>
      </w:r>
      <w:r>
        <w:rPr>
          <w:rFonts w:cs="Courier New" w:ascii="Courier New" w:hAnsi="Courier New"/>
          <w:i/>
        </w:rPr>
        <w:t>E</w:t>
      </w:r>
      <w:r>
        <w:rPr>
          <w:rFonts w:cs="Courier New" w:ascii="Courier New" w:hAnsi="Courier New"/>
        </w:rPr>
        <w:t>-3-methyl-2-pen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eactions of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ere’s where we finally get down to the really important stuff:  organic reactions.  When going through this section, I strongly recommend that you use your model set so that you can see what’s going on as we discuss 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ain reaction that we’re going to be discussing is addition reactions.  In these addition reactions, something adds to the alkene to make a substituted alkane.  This type of reaction is referred to as an electrophilic addition.  This is the general mechanism for this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6:  General mechanism for an addition reaction – same as the drawing in KJ notes in middle of p. 35 for hydrohalogenation, except that H-Cl is replaced with A-B (as in the top drawing)***</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general mechanism for an alkene addition.  It’ll make more sense in a minut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One of the things that’s most important about this mechanism is the carbocation intermediate (the name “carbocation” refers to the fact that there is a positive charge on the carbon atom).  As you might guess, there are two possible carbocations that can form in such a process, as shown in the illustratio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7:  2-methyl-1-propene reacting with A-B to form the two possible carbocation intermedia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re are two possible carbocation intermediates for this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tunately for us, all carbocations aren’t equally stable.  A general rule of thumb is that carbocations get more stable as the number of alkyl groups on the carbon increases – this stability increase is due to the fact that the alkyl groups help to add electron density to the carbocation, making it a little more stable.  The more alkyl groups, the greater the stability.  As a result, 3º (tertiary) carbocations are more stable than 2º (secondary) carbocations, which are more stable than 1º (primary) carbocations, which are more stable than methyl carbo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8:  A figure showing that 3º&gt;2º&gt;1º&gt;methyl carbocation stability***</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more substituted the carbocation (i.e. the more alkyl substituents it has), the more stable it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turns out to be very important because the carbocation that tends to form in these mechanisms will be the more stable one.  This plays a big role in determining what product will be formed, because the first step in these mechanisms will result in a more substituted carbocation intermediate.  This tendency is known as Markovnikov’s rule, which states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9:  A drawing of a plaque that says “Markovnikov’s rule:  The first step in electrophilic additions results in the formation of the more highly substituted carbocation intermediat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Markovnikov’s rule.  Know it, love it, liv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med with this very important rule, we can now discuss some specific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Vladimir Markovnikov came up with his famous rule in 1869.  Unfortunately, very few people knew about it until 1899 because he refused to publish his findings in any language other than his native Russi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Hydrohalogena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ydrohalogenation reactions are reactions in which H-X adds to the atoms in an alkene (where H is hydrogen and X can be Cl, Br, or I).  This mechanism occurs, in accordance with Markovnikov’s rule, in the following 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8fig10:  The mechanism for a hydrohalogenation reaction using R</w:t>
      </w:r>
      <w:r>
        <w:rPr>
          <w:rFonts w:cs="Courier New" w:ascii="Courier New" w:hAnsi="Courier New"/>
          <w:i/>
          <w:vertAlign w:val="subscript"/>
        </w:rPr>
        <w:t>2</w:t>
      </w:r>
      <w:r>
        <w:rPr>
          <w:rFonts w:cs="Courier New" w:ascii="Courier New" w:hAnsi="Courier New"/>
          <w:i/>
        </w:rPr>
        <w:t>C=CH</w:t>
      </w:r>
      <w:r>
        <w:rPr>
          <w:rFonts w:cs="Courier New" w:ascii="Courier New" w:hAnsi="Courier New"/>
          <w:i/>
          <w:vertAlign w:val="subscript"/>
        </w:rPr>
        <w:t>2</w:t>
      </w:r>
      <w:r>
        <w:rPr>
          <w:rFonts w:cs="Courier New" w:ascii="Courier New" w:hAnsi="Courier New"/>
          <w:i/>
        </w:rPr>
        <w:t xml:space="preserve"> as our alk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general mechanism for a hydrohalogenation reaction.  Note the highly substituted carbocation intermed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break this reaction down into its two ste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1:  The </w:t>
      </w:r>
      <w:r>
        <w:rPr>
          <w:rFonts w:eastAsia="Symbol" w:cs="Symbol" w:ascii="Symbol" w:hAnsi="Symbol"/>
          <w:b/>
        </w:rPr>
        <w:t></w:t>
      </w:r>
      <w:r>
        <w:rPr>
          <w:rFonts w:cs="Courier New" w:ascii="Courier New" w:hAnsi="Courier New"/>
          <w:b/>
        </w:rPr>
        <w:t>-electrons on the alkene grab the hydrogen atom in H-X.</w:t>
      </w:r>
      <w:r>
        <w:rPr>
          <w:rFonts w:cs="Courier New" w:ascii="Courier New" w:hAnsi="Courier New"/>
        </w:rPr>
        <w:t xml:space="preserve">  This is the slow step in the reaction because this is the step where the unstable carbocation intermediate is formed.  Not to mention the fact that the alkene and HX molecules are generally pretty stable on their own without reactin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You may recall from general chemistry that the slowest step in a chemical reaction is called the “rate determining step” because it determines the overall rate of a chemical reaction.  Think of it like this:  If you drink a soda you have to do two things:  Open the can and drink the beverage.  Because drinking the beverage is a much slower process than opening the can, the rate at which you can finish a can of soda is determined by how fast you can consume the beverage and not by how fast you can open the c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b/>
        </w:rPr>
        <w:t>Step 2:  The X</w:t>
      </w:r>
      <w:r>
        <w:rPr>
          <w:rFonts w:cs="Courier New" w:ascii="Courier New" w:hAnsi="Courier New"/>
          <w:b/>
          <w:vertAlign w:val="superscript"/>
        </w:rPr>
        <w:t>-</w:t>
      </w:r>
      <w:r>
        <w:rPr>
          <w:rFonts w:cs="Courier New" w:ascii="Courier New" w:hAnsi="Courier New"/>
          <w:b/>
        </w:rPr>
        <w:t xml:space="preserve"> ion forms a bond with the positively charged carbon of the carbocation intermediate.</w:t>
      </w:r>
      <w:r>
        <w:rPr>
          <w:rFonts w:cs="Courier New" w:ascii="Courier New" w:hAnsi="Courier New"/>
        </w:rPr>
        <w:t xml:space="preserve">  This step is very fast because even substituted carbocations aren’t very stable and so they are highly reactive.  As you can tell, Markovnikov’s rule forces the halogen atom to stick to the most substituted alkene position, as we can see with the reactio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11:  2-methyl-1-propene + HBr to make 2-bromo-2-methylpropane (labeled as “observed product”), with 1-bromo-2-methylpropane shown and labeled as “not observ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Markovnikov’s rule results in bromine’s addition to the more substituted alkene 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Begin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5:  Predict the products for the reaction of HBr with 3-methyl-2-pen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Hydration of alke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next big reaction alkenes like to undergo is a hydration reaction in which water adds across the double bond.  (When we say that water “adds across a double bond”, this means only that as the double bond is made to go away, one of the alkene carbons picks up a “H” and the other picks up an “OH”)  The general reaction i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08fig12:  1-propene + water </w:t>
      </w:r>
      <w:r>
        <w:rPr>
          <w:rFonts w:eastAsia="Wingdings" w:cs="Wingdings" w:ascii="Wingdings" w:hAnsi="Wingdings"/>
          <w:i/>
        </w:rPr>
        <w:t></w:t>
      </w:r>
      <w:r>
        <w:rPr>
          <w:rFonts w:cs="Courier New" w:ascii="Courier New" w:hAnsi="Courier New"/>
          <w:i/>
        </w:rPr>
        <w:t xml:space="preserve"> (acid cat) </w:t>
      </w:r>
      <w:r>
        <w:rPr>
          <w:rFonts w:eastAsia="Wingdings" w:cs="Wingdings" w:ascii="Wingdings" w:hAnsi="Wingdings"/>
          <w:i/>
        </w:rPr>
        <w:t></w:t>
      </w:r>
      <w:r>
        <w:rPr>
          <w:rFonts w:cs="Courier New" w:ascii="Courier New" w:hAnsi="Courier New"/>
          <w:i/>
        </w:rPr>
        <w:t xml:space="preserve"> isoprop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lkenes react with water in the presence of an acid catalyst (usually H</w:t>
      </w:r>
      <w:r>
        <w:rPr>
          <w:rFonts w:cs="Courier New" w:ascii="Courier New" w:hAnsi="Courier New"/>
          <w:i/>
          <w:vertAlign w:val="subscript"/>
        </w:rPr>
        <w:t>2</w:t>
      </w:r>
      <w:r>
        <w:rPr>
          <w:rFonts w:cs="Courier New" w:ascii="Courier New" w:hAnsi="Courier New"/>
          <w:i/>
        </w:rPr>
        <w:t>SO</w:t>
      </w:r>
      <w:r>
        <w:rPr>
          <w:rFonts w:cs="Courier New" w:ascii="Courier New" w:hAnsi="Courier New"/>
          <w:i/>
          <w:vertAlign w:val="subscript"/>
        </w:rPr>
        <w:t>4</w:t>
      </w:r>
      <w:r>
        <w:rPr>
          <w:rFonts w:cs="Courier New" w:ascii="Courier New" w:hAnsi="Courier New"/>
          <w:i/>
        </w:rPr>
        <w:t xml:space="preserve"> or H</w:t>
      </w:r>
      <w:r>
        <w:rPr>
          <w:rFonts w:cs="Courier New" w:ascii="Courier New" w:hAnsi="Courier New"/>
          <w:i/>
          <w:vertAlign w:val="subscript"/>
        </w:rPr>
        <w:t>3</w:t>
      </w:r>
      <w:r>
        <w:rPr>
          <w:rFonts w:cs="Courier New" w:ascii="Courier New" w:hAnsi="Courier New"/>
          <w:i/>
        </w:rPr>
        <w:t>PO</w:t>
      </w:r>
      <w:r>
        <w:rPr>
          <w:rFonts w:cs="Courier New" w:ascii="Courier New" w:hAnsi="Courier New"/>
          <w:i/>
          <w:vertAlign w:val="subscript"/>
        </w:rPr>
        <w:t>4</w:t>
      </w:r>
      <w:r>
        <w:rPr>
          <w:rFonts w:cs="Courier New" w:ascii="Courier New" w:hAnsi="Courier New"/>
          <w:i/>
        </w:rPr>
        <w:t>) to form substituted alcohols.  This process is an equilibrium, which means that it can proceed in either the forward or reverse direction (depending on reaction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understand what’s going on here, let’s have a look at each step of the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13:  The mechanism for this reaction, shown in the middle of p. 38 of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mechanism for the hydration of alke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tep 1:  The alkene grabs an H</w:t>
      </w:r>
      <w:r>
        <w:rPr>
          <w:rFonts w:cs="Courier New" w:ascii="Courier New" w:hAnsi="Courier New"/>
          <w:b/>
          <w:vertAlign w:val="superscript"/>
        </w:rPr>
        <w:t>+</w:t>
      </w:r>
      <w:r>
        <w:rPr>
          <w:rFonts w:cs="Courier New" w:ascii="Courier New" w:hAnsi="Courier New"/>
          <w:b/>
        </w:rPr>
        <w:t xml:space="preserve"> ion from H</w:t>
      </w:r>
      <w:r>
        <w:rPr>
          <w:rFonts w:cs="Courier New" w:ascii="Courier New" w:hAnsi="Courier New"/>
          <w:b/>
          <w:vertAlign w:val="subscript"/>
        </w:rPr>
        <w:t>3</w:t>
      </w:r>
      <w:r>
        <w:rPr>
          <w:rFonts w:cs="Courier New" w:ascii="Courier New" w:hAnsi="Courier New"/>
          <w:b/>
        </w:rPr>
        <w:t>O</w:t>
      </w:r>
      <w:r>
        <w:rPr>
          <w:rFonts w:cs="Courier New" w:ascii="Courier New" w:hAnsi="Courier New"/>
          <w:b/>
          <w:vertAlign w:val="superscript"/>
        </w:rPr>
        <w:t>+</w:t>
      </w:r>
      <w:r>
        <w:rPr>
          <w:rFonts w:cs="Courier New" w:ascii="Courier New" w:hAnsi="Courier New"/>
          <w:b/>
        </w:rPr>
        <w:t xml:space="preserve">.  </w:t>
      </w:r>
      <w:r>
        <w:rPr>
          <w:rFonts w:cs="Courier New" w:ascii="Courier New" w:hAnsi="Courier New"/>
        </w:rPr>
        <w:t>Now, you may be asking yourself, “where did the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come from?”  Remember from our discussion of acids and bases (Chapter 5) that whenever we have water and acid hanging around together, the protons in the acid tend to add to water molecules to form the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ion.  Acid is needed to make the hydration of alkenes work because water isn’t reactive enough to combine directly with the alkene.  Even with an acid present this first step occurs very slow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tep 2:  The addition of water to the carbocation</w:t>
      </w:r>
      <w:r>
        <w:rPr>
          <w:rFonts w:cs="Courier New" w:ascii="Courier New" w:hAnsi="Courier New"/>
        </w:rPr>
        <w:t>.  This is a very fast process because, as we mentioned before, carbocations aren’t very stable and are very reactiv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tep 3:  The removal of H</w:t>
      </w:r>
      <w:r>
        <w:rPr>
          <w:rFonts w:cs="Courier New" w:ascii="Courier New" w:hAnsi="Courier New"/>
          <w:b/>
          <w:vertAlign w:val="superscript"/>
        </w:rPr>
        <w:t>+</w:t>
      </w:r>
      <w:r>
        <w:rPr>
          <w:rFonts w:cs="Courier New" w:ascii="Courier New" w:hAnsi="Courier New"/>
          <w:b/>
        </w:rPr>
        <w:t xml:space="preserve"> from the oxonium ion intermediate by water.</w:t>
      </w:r>
      <w:r>
        <w:rPr>
          <w:rFonts w:cs="Courier New" w:ascii="Courier New" w:hAnsi="Courier New"/>
        </w:rPr>
        <w:t xml:space="preserve">  Because catalysts, by definition, don’t get consumed in a chemical reaction, we have to get our acid back after the reaction occurs.  Fortunately, our second intermediate, the oxonium ion, has an H</w:t>
      </w:r>
      <w:r>
        <w:rPr>
          <w:rFonts w:cs="Courier New" w:ascii="Courier New" w:hAnsi="Courier New"/>
          <w:vertAlign w:val="superscript"/>
        </w:rPr>
        <w:t>+</w:t>
      </w:r>
      <w:r>
        <w:rPr>
          <w:rFonts w:cs="Courier New" w:ascii="Courier New" w:hAnsi="Courier New"/>
        </w:rPr>
        <w:t xml:space="preserve"> ion just waiting to get plucked off by wa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can see, this reaction follows Markovnikov’s rule, with the –OH adding to the more substituted carbon atom (which is why 2-propanol is formed and 1-propanol is 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6:  Predict the products for the reaction of 1-methylcyclohexene with water in the presence of an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Halogen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a halogenation reaction, a halogen molecule (X</w:t>
      </w:r>
      <w:r>
        <w:rPr>
          <w:rFonts w:cs="Courier New" w:ascii="Courier New" w:hAnsi="Courier New"/>
          <w:vertAlign w:val="subscript"/>
        </w:rPr>
        <w:t>2</w:t>
      </w:r>
      <w:r>
        <w:rPr>
          <w:rFonts w:cs="Courier New" w:ascii="Courier New" w:hAnsi="Courier New"/>
        </w:rPr>
        <w:t>) adds to an alk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14:  The reaction at the top of p. 39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halogenation of an alkene.  X</w:t>
      </w:r>
      <w:r>
        <w:rPr>
          <w:rFonts w:cs="Courier New" w:ascii="Courier New" w:hAnsi="Courier New"/>
          <w:i/>
          <w:vertAlign w:val="subscript"/>
        </w:rPr>
        <w:t>2</w:t>
      </w:r>
      <w:r>
        <w:rPr>
          <w:rFonts w:cs="Courier New" w:ascii="Courier New" w:hAnsi="Courier New"/>
          <w:i/>
        </w:rPr>
        <w:t xml:space="preserve"> refers to Cl</w:t>
      </w:r>
      <w:r>
        <w:rPr>
          <w:rFonts w:cs="Courier New" w:ascii="Courier New" w:hAnsi="Courier New"/>
          <w:i/>
          <w:vertAlign w:val="subscript"/>
        </w:rPr>
        <w:t>2</w:t>
      </w:r>
      <w:r>
        <w:rPr>
          <w:rFonts w:cs="Courier New" w:ascii="Courier New" w:hAnsi="Courier New"/>
          <w:i/>
        </w:rPr>
        <w:t xml:space="preserve"> or Br</w:t>
      </w:r>
      <w:r>
        <w:rPr>
          <w:rFonts w:cs="Courier New" w:ascii="Courier New" w:hAnsi="Courier New"/>
          <w:i/>
          <w:vertAlign w:val="subscript"/>
        </w:rPr>
        <w:t>2</w:t>
      </w:r>
      <w:r>
        <w:rPr>
          <w:rFonts w:cs="Courier New" w:ascii="Courier New" w:hAnsi="Courier New"/>
          <w:i/>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nteresting thing about this reaction is that the intermediate is a little different from what we’ve seen with our other alkene reactions.  Heck, why don’t I just show you what I mean in the bromination of an alk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15:  The mechanism for the reaction (KJ notes, middle of p. 39)***</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intermediate in this reaction is a cyclic bromonium ion.  Pretty cool, hu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break this reaction down, step by ste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1:  The </w:t>
      </w:r>
      <w:r>
        <w:rPr>
          <w:rFonts w:eastAsia="Symbol" w:cs="Symbol" w:ascii="Symbol" w:hAnsi="Symbol"/>
          <w:b/>
        </w:rPr>
        <w:t></w:t>
      </w:r>
      <w:r>
        <w:rPr>
          <w:rFonts w:cs="Courier New" w:ascii="Courier New" w:hAnsi="Courier New"/>
          <w:b/>
        </w:rPr>
        <w:t>-electrons in the alkene C-C bond grab onto bromine, forming a cyclic bromonium ion.</w:t>
      </w:r>
      <w:r>
        <w:rPr>
          <w:rFonts w:cs="Courier New" w:ascii="Courier New" w:hAnsi="Courier New"/>
        </w:rPr>
        <w:t xml:space="preserve">  In this particular case, you can see that Markovnikov’s rule doesn’t apply because the positive charge in this intermediate is on bromine rather than on carb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tep 2:  The leftover Br</w:t>
      </w:r>
      <w:r>
        <w:rPr>
          <w:rFonts w:cs="Courier New" w:ascii="Courier New" w:hAnsi="Courier New"/>
          <w:b/>
          <w:vertAlign w:val="superscript"/>
        </w:rPr>
        <w:t>-</w:t>
      </w:r>
      <w:r>
        <w:rPr>
          <w:rFonts w:cs="Courier New" w:ascii="Courier New" w:hAnsi="Courier New"/>
          <w:b/>
        </w:rPr>
        <w:t xml:space="preserve"> ion attacks the intermediate of step 1, forming our final product.  </w:t>
      </w:r>
      <w:r>
        <w:rPr>
          <w:rFonts w:cs="Courier New" w:ascii="Courier New" w:hAnsi="Courier New"/>
        </w:rPr>
        <w:t>Because the bridged bromonium ion is basically blocking the top of this molecule, the Br</w:t>
      </w:r>
      <w:r>
        <w:rPr>
          <w:rFonts w:cs="Courier New" w:ascii="Courier New" w:hAnsi="Courier New"/>
          <w:vertAlign w:val="superscript"/>
        </w:rPr>
        <w:t>-</w:t>
      </w:r>
      <w:r>
        <w:rPr>
          <w:rFonts w:cs="Courier New" w:ascii="Courier New" w:hAnsi="Courier New"/>
        </w:rPr>
        <w:t xml:space="preserve"> ion can’t attack from the top.  As a result, it’s forced to attack from opposite side of the molecu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s attack from the bottom of the molecule doesn’t really matter when we have straight chain alkenes, but when we have cyclic alkenes, it means that the trans- product (in which the added bromine atoms are on opposites sides of the ring) will be formed preferentially over the cis- product (where the added bromine atoms are on the same side of the ring).  We can see how this works when we consider the addition of Br</w:t>
      </w:r>
      <w:r>
        <w:rPr>
          <w:rFonts w:cs="Courier New" w:ascii="Courier New" w:hAnsi="Courier New"/>
          <w:vertAlign w:val="subscript"/>
        </w:rPr>
        <w:t>2</w:t>
      </w:r>
      <w:r>
        <w:rPr>
          <w:rFonts w:cs="Courier New" w:ascii="Courier New" w:hAnsi="Courier New"/>
        </w:rPr>
        <w:t xml:space="preserve"> to cyclopent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8fig16:  The reaction and mechanism for the addition of Br</w:t>
      </w:r>
      <w:r>
        <w:rPr>
          <w:rFonts w:cs="Courier New" w:ascii="Courier New" w:hAnsi="Courier New"/>
          <w:i/>
          <w:vertAlign w:val="subscript"/>
        </w:rPr>
        <w:t>2</w:t>
      </w:r>
      <w:r>
        <w:rPr>
          <w:rFonts w:cs="Courier New" w:ascii="Courier New" w:hAnsi="Courier New"/>
          <w:i/>
        </w:rPr>
        <w:t xml:space="preserve"> to cyclopentene, shown at the bottom of p. 39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bridged bromonium ion forces Br</w:t>
      </w:r>
      <w:r>
        <w:rPr>
          <w:rFonts w:cs="Courier New" w:ascii="Courier New" w:hAnsi="Courier New"/>
          <w:i/>
          <w:vertAlign w:val="superscript"/>
        </w:rPr>
        <w:t>-</w:t>
      </w:r>
      <w:r>
        <w:rPr>
          <w:rFonts w:cs="Courier New" w:ascii="Courier New" w:hAnsi="Courier New"/>
          <w:i/>
        </w:rPr>
        <w:t xml:space="preserve"> to attack from the opposite side of the ring, resulting in only the trans-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When substituents preferentially add to opposite sides of a double bond, the process is referred to as “anti add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Because the only way that Br</w:t>
      </w:r>
      <w:r>
        <w:rPr>
          <w:rFonts w:cs="Courier New" w:ascii="Courier New" w:hAnsi="Courier New"/>
          <w:vertAlign w:val="superscript"/>
        </w:rPr>
        <w:t>-</w:t>
      </w:r>
      <w:r>
        <w:rPr>
          <w:rFonts w:cs="Courier New" w:ascii="Courier New" w:hAnsi="Courier New"/>
        </w:rPr>
        <w:t xml:space="preserve"> can attack the bridged bromonium ion intermediate is from the opposite side of the ring, </w:t>
      </w:r>
      <w:r>
        <w:rPr>
          <w:rFonts w:cs="Courier New" w:ascii="Courier New" w:hAnsi="Courier New"/>
          <w:i/>
        </w:rPr>
        <w:t>trans-</w:t>
      </w:r>
      <w:r>
        <w:rPr>
          <w:rFonts w:cs="Courier New" w:ascii="Courier New" w:hAnsi="Courier New"/>
        </w:rPr>
        <w:t>1,2-dibromocyclopentane is the only observed product of this reaction.  Whenever a reaction results in only one possible stereoisomer, it is said to be a “stereoselective reaction”.  If this doesn’t make any sense, don’t worry about it – we’ll be talking at great length about stereochemistry in the next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7:  Predict the products for the bromination of 1-methyl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Oxidation of alke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t’s possible to add –OH to both sides of an alkene using osmium tetroxide (OsO</w:t>
      </w:r>
      <w:r>
        <w:rPr>
          <w:rFonts w:cs="Courier New" w:ascii="Courier New" w:hAnsi="Courier New"/>
          <w:vertAlign w:val="subscript"/>
        </w:rPr>
        <w:t>4</w:t>
      </w:r>
      <w:r>
        <w:rPr>
          <w:rFonts w:cs="Courier New" w:ascii="Courier New" w:hAnsi="Courier New"/>
        </w:rPr>
        <w:t>) and a peroxide.  In cyclic molecules, this results in the formation of the cis- product, so this is also a stereoselective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17:  Reaction of cyclohexene to form cis-1,2-cyclohexanedi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 cyclic molecules, both –OH substituents end up on the same side of the ring, a process called “syn add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acyclic molecules have free rotation around their single bonds, we can’t see the result of the stereoselective nature of this add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When substituents preferentially add to the same side of a double bond, the process is referred to as “syn add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8:  Predict the products of the oxidation of 1-methylcyclopentene with osmium tetroxide and a perox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catalytic hydrogenation of alk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alkenes combine with hydrogen gas in the presence of a metal catalyst (usually palladium or platinum), they are reduced to alkanes by the addition of a hydrogen atom to each side of the C-C double bond.  The mechanism for this process is thought to b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18:  The proposed mechanism on p. 41 of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proposed mechanism for the catalytic hydrogenation of an alk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break this process dow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1:  Hydrogen becomes bound to the surface of the catalyst.  </w:t>
      </w:r>
      <w:r>
        <w:rPr>
          <w:rFonts w:cs="Courier New" w:ascii="Courier New" w:hAnsi="Courier New"/>
        </w:rPr>
        <w:t>Platinum and palladium are very good at adsorbing hydrogen molecules at their surface, something that makes them handy for this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2:  The alkene binds to the metal surface with its </w:t>
      </w:r>
      <w:r>
        <w:rPr>
          <w:rFonts w:eastAsia="Symbol" w:cs="Symbol" w:ascii="Symbol" w:hAnsi="Symbol"/>
          <w:b/>
        </w:rPr>
        <w:t></w:t>
      </w:r>
      <w:r>
        <w:rPr>
          <w:rFonts w:cs="Courier New" w:ascii="Courier New" w:hAnsi="Courier New"/>
          <w:b/>
        </w:rPr>
        <w:t>-electrons.</w:t>
      </w:r>
      <w:r>
        <w:rPr>
          <w:rFonts w:cs="Courier New" w:ascii="Courier New" w:hAnsi="Courier New"/>
        </w:rPr>
        <w:t xml:space="preserve">  This keeps the alkene molecule stuck in place so it can undergo this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3:  A hydrogen atom adds to one of the alkene carbons.  </w:t>
      </w:r>
      <w:r>
        <w:rPr>
          <w:rFonts w:cs="Courier New" w:ascii="Courier New" w:hAnsi="Courier New"/>
        </w:rPr>
        <w:t>This leaves the alkene stuck to the metal surface by only one carbon at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4:  The other hydrogen atom adds to the other alkene carbon.  </w:t>
      </w:r>
      <w:r>
        <w:rPr>
          <w:rFonts w:cs="Courier New" w:ascii="Courier New" w:hAnsi="Courier New"/>
        </w:rPr>
        <w:t>Thus, we get alkane from alkene!</w:t>
        <w:br/>
      </w:r>
    </w:p>
    <w:p>
      <w:pPr>
        <w:pStyle w:val="Normal"/>
        <w:rPr/>
      </w:pPr>
      <w:r>
        <w:rPr>
          <w:rFonts w:cs="Courier New" w:ascii="Courier New" w:hAnsi="Courier New"/>
        </w:rPr>
        <w:t>This process also results in syn addition because the alkene is stuck to the surface of the metal catalyst in one position throughout the reaction.  As was the case with oxidation using osmium tetroxide, you can’t tell this has occurred in acyclic molecules.  It is, however, clear when a substituted cycloalkene undergoes this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19:  hydrogenation of 1,2-dimethylcyclohexene from bottom of p. 41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hydrogenation of 1,2-cyclohexene by syn addition preferentially results in the formation of cis-1,2-dimethylcyclohex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9:  Predict the products of the catalytic hydrogenation of 1-methylcyclopen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kenes are compounds with at least one C-C double bond.  Alkynes are compounds with at least one C-C triple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any important compounds have multiple C-C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kenes and alkynes have names based on those of their parent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arkovnikov’s rule states that carbocations are most stable when they are highly substitu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ddition reactions occur when one atom or group adds to each carbon in an alkene.  Examples include hydrohalogenations, hydration, halogenations, oxidation, and catalytic hydroge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Enantiomers, diastereomers, and meso, oh 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is stereo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ing chiral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types of chiral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ptical activity in chiral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hemical and physical properties of chiral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I write this chapter, it’s the morning of the fifth of July.  Last night, my wife and I went next door to celebrate with our neighbors.  They’re the perfect people for holidays like this because the food is always excellent, the conversation is interesting, and above all, George always has a collection of illegal fireworks that are fun to light of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nyway, at this barbeque I was talking to some folks I’d just met about this book and for some reason they asked me to teach them something about organic chemistry.  Now, I could have taught them about the reactions of alkenes or about how to name alkanes, but instead I invited them to look at their hands and tell me what they saw.  Not surprisingly, they gave </w:t>
      </w:r>
      <w:r>
        <w:rPr>
          <w:rFonts w:cs="Courier New" w:ascii="Courier New" w:hAnsi="Courier New"/>
          <w:i/>
        </w:rPr>
        <w:t>me</w:t>
      </w:r>
      <w:r>
        <w:rPr>
          <w:rFonts w:cs="Courier New" w:ascii="Courier New" w:hAnsi="Courier New"/>
        </w:rPr>
        <w:t xml:space="preserve"> a look as if I was nuts and went back to the grill to grab some more corn.  So much for backyard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any case, I want you to have a look at your hands and tell me what you see.  If you said something like, “hands” or “a reminder to pick up milk” then get ready to expand your view of how the world wor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is stereo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ry this again:  Put your hands side by side and take a close look.  You should notice a few things about them.  For instance, you hands look pretty much the same – the thumb is on one side and the fingers all line up in the same way.  You probably also notice that your hands are mirror images of one another – if you put the pinkie sides next to each other, your hands look like reflections of one another in the mirror.  So far, this exercise isn’t all that interes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ry something else.  Put your hands on top of one another in such a way that they replicate Figure 9-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1:  Two exactly identical hands next to one another such that they are completely indistinguishab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f you can do this with your hands, you should probably see a doct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y couldn’t you do this?  It’s because your hands, while identical to casual inspection, are not the same.  They are mirror images of one another so they </w:t>
      </w:r>
      <w:r>
        <w:rPr>
          <w:rFonts w:cs="Courier New" w:ascii="Courier New" w:hAnsi="Courier New"/>
          <w:i/>
        </w:rPr>
        <w:t>look</w:t>
      </w:r>
      <w:r>
        <w:rPr>
          <w:rFonts w:cs="Courier New" w:ascii="Courier New" w:hAnsi="Courier New"/>
        </w:rPr>
        <w:t xml:space="preserve"> the same, but when you try to put them on top of one another it just doesn’t 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see a chemical example of this, get out your model set (you’re going to need it in this chapter!) and make the following two molecules (that are also mirror images of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2:  The two enantiomers of bromochlorofluoromethane, with a mirror plane between them showing that they are closely relat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two faces of bromochlorofluorometh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examine what’s up with these two molecu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y are stereoisomers of one another.</w:t>
      </w:r>
      <w:r>
        <w:rPr>
          <w:rFonts w:cs="Courier New" w:ascii="Courier New" w:hAnsi="Courier New"/>
        </w:rPr>
        <w:t xml:space="preserve">  Stereoisomers are molecules with the same formula (this accounts for the “isomer” part) but different arrangements of their atoms in space.  We saw this before with cis-trans isomerism, where the molecules differed in the direction that the substituents were pointing.  In this example, you’ll find that, though these molecules are not identical, you can make them identical by switching any two of the atoms on carbon with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tereoisomers are molecules with the same formula and connectivity but different arrangement of their atoms in space.  A molecule is chiral if it cannot be superimposed on its mirror image (which is called its “enantiom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End Definition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y are each chiral.</w:t>
      </w:r>
      <w:r>
        <w:rPr>
          <w:rFonts w:cs="Courier New" w:ascii="Courier New" w:hAnsi="Courier New"/>
        </w:rPr>
        <w:t xml:space="preserve">  Try to make these molecules appear identical to each other to your eye.  If you’ve made them correctly, you’ll find you can’t.  The word “chiral” refers to any object that cannot be directly superimposed on its mirror image.  These molecules lack symmetry, which makes it possible for this to happen.  Chirality is sometimes referred to as “handedness” because chiral molecules are asymmetric in the same way that each of your hands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They are enantiomers of each other.  </w:t>
      </w:r>
      <w:r>
        <w:rPr>
          <w:rFonts w:cs="Courier New" w:ascii="Courier New" w:hAnsi="Courier New"/>
        </w:rPr>
        <w:t>Enantiomers are stereoisomers that are related to each other as being non-superimposable mirror images.  You can think of this in the following way – if a molecule is chiral, then it’s not superimposable on its enantiom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makes a molecule chir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we mentioned before, chiral molecules can’t be superimposed on their mirror images.  This nonsuperimposability occurs because the molecule itself doesn’t have an internal plane of symmetry.  To make this a little clearer, there’s no way that you can cut the molecule in half such that one side of the molecule is identical to the other one.  To make this even a little more clear, two molecules are shown below;  one has a plane of symmetry and the other is chir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3:  chlorofluoromethane (with internal plane of symmetry shown) and bromochlorofluorometh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Make both of these with your model set and see for yourself.  Incidentally, the line with the </w:t>
      </w:r>
      <w:r>
        <w:rPr>
          <w:rFonts w:eastAsia="Symbol" w:cs="Symbol" w:ascii="Symbol" w:hAnsi="Symbol"/>
          <w:i/>
        </w:rPr>
        <w:t></w:t>
      </w:r>
      <w:r>
        <w:rPr>
          <w:rFonts w:cs="Courier New" w:ascii="Courier New" w:hAnsi="Courier New"/>
          <w:i/>
        </w:rPr>
        <w:t xml:space="preserve"> symbol beneath it is just a fancy way of saying “this is where we put a mi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olecule on the left above is achiral, which means that the mirror images can be superimposed on one another.  As a result, this molecule isn’t chiral at all!  To see another visualization of why this is true in our example, take a look at figure 9-4 (and use your model set if it helps to make this clear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4:  The two mirror images of chlorofluorometh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y making models of these two molecules, you can see that they are, in fact, identical.  As a result, chlorofluoromethane is “achiral”.  The term “achiral” refers to a compound whose mirror image is identical to it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iral molecules frequently contain a stereocenter (also called a “stereogenic center”) which is a carbon atom that has four different groups attached to it.  If a molecule has one stereocenter, it is a chiral molecule.  If you don’t believe me, make some models and check it out for your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Other chiral objects you may be more familiar with include shoes, baseball mitts, and springs.  Achiral objects, on the other hand, include drinking glasses, bowls, and chai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Naming chiral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shouldn’t be too surprising to you to find that the two enantiomers of a molecule have different properties when they interact with light or react with other chiral molecules (more on both of these later).  Because this is kind of important for those of us that do chemistry for a living, it’s important to be able to figure out how to distinguish them by their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system we use to name chiral molecules is the R/S naming system.  In this naming system we assign a ranking to each of the substituents on a stereocenter and see if their order is arranged in a clockwise or counterclockwise fashion, when the molecule is oriented just so.  Stereocenters that have a clockwise order are referred to as “R” and stereocenters that have a counterclockwise order are referred to as “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The “R” stands for the Latin word “rectus” (no giggling, please”) and the “S” stands for the Latin word “sinister.”  Rectus means “right” and sinister means “lef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Of course, before we can actually start naming these molecules, we have to figure out how to order the substituents about a stereocenter.  So, without further ado, here are the rules for ranking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ank the substituents using the same rules that were used for E/Z isomerism (Chapter 8).  The highest priority group is given the number 1, followed (straightforwardly enough) by 2, 3, and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raw the molecule (or even better, use a model) so that the lowest priority group is pointing away from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raw an arrow from the highest priority group (1) to the next highest (2) and then to the third highest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the arrow points clockwise, the configuration is R.  If it points counterclockwise, the configuration is 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e the molecule by putting the letter before the name of the molecule in parenthe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ee how this works using the enantiomer of lactic acid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5:  (R)-lact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Now’s a good time to make a model of this molecu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highest priority substituent is the “-OH” group because oxygen has a higher priority than carbon, so number it with a “1”.  The next highest priority substituent is the “-CO</w:t>
      </w:r>
      <w:r>
        <w:rPr>
          <w:rFonts w:cs="Courier New" w:ascii="Courier New" w:hAnsi="Courier New"/>
          <w:vertAlign w:val="subscript"/>
        </w:rPr>
        <w:t>2</w:t>
      </w:r>
      <w:r>
        <w:rPr>
          <w:rFonts w:cs="Courier New" w:ascii="Courier New" w:hAnsi="Courier New"/>
        </w:rPr>
        <w:t>H” group (label it “2”) and the third highest priority substituent is “-CH</w:t>
      </w:r>
      <w:r>
        <w:rPr>
          <w:rFonts w:cs="Courier New" w:ascii="Courier New" w:hAnsi="Courier New"/>
          <w:vertAlign w:val="subscript"/>
        </w:rPr>
        <w:t>3</w:t>
      </w:r>
      <w:r>
        <w:rPr>
          <w:rFonts w:cs="Courier New" w:ascii="Courier New" w:hAnsi="Courier New"/>
        </w:rPr>
        <w:t>” (label it “3”).  Finally, lowly hydrogen is given lowest priority (label it “4”).  When we point the molecule so that hydrogen faces away from us, it should be clear that this is the R form of lact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6:  (R)-lactic acid, with the substituents numbered as above and a clockwise arrow show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ecause the arrow is pointing in the clockwise direction, this molecule is (R)-lact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It really is a good idea to use your model set when trying to figure out the configurations of stereocenters.  Though you will eventually be good enough at this to see it without the model, you can be </w:t>
      </w:r>
      <w:r>
        <w:rPr>
          <w:rFonts w:cs="Courier New" w:ascii="Courier New" w:hAnsi="Courier New"/>
          <w:i/>
        </w:rPr>
        <w:t>sure</w:t>
      </w:r>
      <w:r>
        <w:rPr>
          <w:rFonts w:cs="Courier New" w:ascii="Courier New" w:hAnsi="Courier New"/>
        </w:rPr>
        <w:t xml:space="preserve"> you’re right by using mod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etermine the configuration of the stereocenter shown in the molecule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7:  (S)-bromochlorofluorometh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Diastereom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examine the two molecules below (and, yes, you should make models of each to make this eas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8:  (2R,3S)-2-bromo-3-chlorobutane and (2R,3R)-2-bromo-3-chlorobut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2R,3S)-2-bromo-3-chlorobutane (left) and (2R,3R)-2-bromo-3-chlorobutane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we look at these two stereoisomers we can see something unusual.  These molecules are both chiral, but they are also not mirror images of each other (which means they’re not enantiomers).  What’s going o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se molecules are referred to as diastereomers.  Diastereomers are stereoisomers of the same molecule that are not enantiomers (i.e. they are not mirror images of one another).  This is a common occurrence when molecules have more than one stereocenter.  To expand our view of the molecule above, let’s look at all the relationships between all of the possible stereoisomers of this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Diastereomers are stereoisomers that are not mirror images of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09fig09:  All of the possible stereoisomers of 2-bromo-3-chlorobutane, KJ notes p. 49 top***</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many members of the 2-bromo-3-chlorobutane fami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can see, molecules where both stereocenters have the opposite configuration are nonsuperimposable mirror images of one another, making them enantiomers.  Molecules where only one of the stereocenters has the opposite configuration are not superimposable and also aren’t mirror images of each other, which make them diastereomers.  In general, this relationship can be described using the chart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10:  General diagram of the above, KJ notes p. 49 botto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 general diagram showing the relationships of the stereoisomers of a molecule with two stereocent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o make this even simpler, we can say that enantiomers have opposite configurations at </w:t>
      </w:r>
      <w:r>
        <w:rPr>
          <w:rFonts w:cs="Courier New" w:ascii="Courier New" w:hAnsi="Courier New"/>
          <w:u w:val="single"/>
        </w:rPr>
        <w:t>all</w:t>
      </w:r>
      <w:r>
        <w:rPr>
          <w:rFonts w:cs="Courier New" w:ascii="Courier New" w:hAnsi="Courier New"/>
        </w:rPr>
        <w:t xml:space="preserve"> stereocenters, while diastereomers have opposite configurations at </w:t>
      </w:r>
      <w:r>
        <w:rPr>
          <w:rFonts w:cs="Courier New" w:ascii="Courier New" w:hAnsi="Courier New"/>
          <w:u w:val="single"/>
        </w:rPr>
        <w:t>some</w:t>
      </w:r>
      <w:r>
        <w:rPr>
          <w:rFonts w:cs="Courier New" w:ascii="Courier New" w:hAnsi="Courier New"/>
        </w:rPr>
        <w:t xml:space="preserve"> stereocenters.  However, there is an exception when it comes to meso compounds.  Let’s talk about that nex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Meso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look at two of the possible stereoisomers of tartar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11:  (2S,3R)-tartaric acid and (2R,3S)-tartaric acid, KJ notes middle p. 5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se two molecules are identical because they have an internal plane of symme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probably easier to see if you make models of both molecules.  Though these molecules both have two stereocenters and are mirror images of one another, we can see by rotating one C-C bond that they are identical to each other as 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can this be?  Well, remember that earlier we said that for molecules to be chiral they had to have no plane of symmetry within the molecule.  If you take a look at these molecules of tartaric acid, you can see that there is an internal plane of symmetry.  As a result, the molecule is achir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12:  Drawing showing the plane of symmetry – KJ notes bottom of p. 5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internal plane of symmetry between the two halves of (2S,3R)-tartaric acid make it achir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pounds that contain two or more stereocenters but also contain a plane of symmetry are referred to as meso compounds.  Keep in mind, sometimes it’s helpful to rotate about a C-C bond to see the symmetry that may be hidden in a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Alkene stereoisom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chapter 8 we talked about cis-trans isomerism in alkenes.  Well, using the definitions we’ve talked about in this chapter, we can see that they’re stereoisomers of each other, too.  Let’s consider </w:t>
      </w:r>
      <w:r>
        <w:rPr>
          <w:rFonts w:cs="Courier New" w:ascii="Courier New" w:hAnsi="Courier New"/>
          <w:i/>
        </w:rPr>
        <w:t>trans</w:t>
      </w:r>
      <w:r>
        <w:rPr>
          <w:rFonts w:cs="Courier New" w:ascii="Courier New" w:hAnsi="Courier New"/>
        </w:rPr>
        <w:t xml:space="preserve">-2-butene and </w:t>
      </w:r>
      <w:r>
        <w:rPr>
          <w:rFonts w:cs="Courier New" w:ascii="Courier New" w:hAnsi="Courier New"/>
          <w:i/>
        </w:rPr>
        <w:t>cis</w:t>
      </w:r>
      <w:r>
        <w:rPr>
          <w:rFonts w:cs="Courier New" w:ascii="Courier New" w:hAnsi="Courier New"/>
        </w:rPr>
        <w:t>-2-bu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13:  trans-2-butene and cis-2-but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se molecules are not superimposable but also not mirror images, making them diastereom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should be clear from this picture that these two molecules are not mirror images of each other, but they also aren’t superimposable.  From what we’ve already learned, this perfectly describes the relationship between diastereomers.  Unlike chiral molecules that contain stereocenters, alkenes can’t have enantiomers of one another, but they can have diastereomers due to cis-trans isomer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Optical activity in chiral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of the important ways that enantiomers differ from one another is in how they interact with light.  As any organic chemistry textbook will tell you, enantiomers are optically active, which means that they rotate plane-polarized light.  Of course, understanding this means that you understand what plane-polarized light is in the first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ere’s the deal:  As you may (or may not) recall, light exists as electromagnetic waves.  When most things give off light, these waves behave like the performers at a burlesque show, wiggling all over the place in all direction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ll this wiggling is chaotic.  However, if we want light that’s only wiggling in one direction, we can put a polarizer in front of it – this polarizer will only allow light that’s wiggling in one particular direction to pass through.  If we put a sample of some chiral compound in front of this polarized light, the light will still be wiggling in a single direction when it comes out, but the direction will have rotated depending on the compound you stuck in front of it.  The observed amount of rotation is given the symbol α.  As a result of this change in direction, chiral compounds are said to be optically active.</w:t>
      </w:r>
    </w:p>
    <w:p>
      <w:pPr>
        <w:pStyle w:val="Normal"/>
        <w:rPr>
          <w:rFonts w:ascii="Symbol" w:hAnsi="Symbol" w:cs="Courier New"/>
        </w:rPr>
      </w:pPr>
      <w:r>
        <w:rPr>
          <w:rFonts w:cs="Courier New" w:ascii="Symbol" w:hAnsi="Symbol"/>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olarizers are sometimes used in sunglasses because they cut down on the light that comes through to the wearer’s eyes.  Fishermen, in particular, wear polarized sunglasses because it allows them to better see the fish swimming under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hen light is rotated in the clockwise direction, the compound is said to be dextrorotatory, and is assigned the prefix (+).  When light is made to rotate in the counterclockwise direction, the compound is said to be levorotatory and is assigned the prefix (-).  For example, (R)-lactic acid rotates light in the counterclockwise direction, so it’s sometimes given the name (R)-(-)-lactic acid, where the (-) part stands for the counterclockwise rotation of 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The direction that a chiral molecule causes light to rotate has nothing to do with its R/S design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enantiomers of a compound cause light to rotate the same amount, but in different directions.  For example, the two enantiomers of lactic acid cause light to rotate 2.6º - one enantiomer causes it to rotate clockwise (+) and the other enantiomer causes it to rotate in the counterclockwise (-) direction.  Achiral compounds don’t cause light to rotate at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happens if a mixture contains equal amounts of both enantiomers?  Such mixtures are referred to as racemic mixtures and they don’t cause light to rotate at all.  This makes sense, because if you have equal numbers of each enantiomer, light will rotate in the (+) direction every time it hits one and in the (-) direction every time it hits the other.  These changes in direction cancel each other out, causing the mixture to be optically inactive.  As a result of this cancelling property, mixtures of the two enantiomers of a compound are given the (±) symb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Racemic mixtures are mixtures which contain equal amounts of both enantiomers of a chiral compound.  Such mixtures are not optically ac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Physical and chemical properties of stereoisom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stereoisomers are completely different compounds, they have different properties.  Let’s take a loo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Enantiomers have identical physical properties except for the direction of rotation of plane-polarized light.</w:t>
      </w:r>
      <w:r>
        <w:rPr>
          <w:rFonts w:cs="Courier New" w:ascii="Courier New" w:hAnsi="Courier New"/>
        </w:rPr>
        <w:t xml:space="preserve">  Their boiling and melting points are the same, as well as density, solubility, acidity, and so forth.  The only way that they differ is that one enantiomer will rotate light in the clockwise direction and the other will rotate it in the counterclockwise dire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Enantiomers have identical chemical properties when interacting with achiral compounds and different chemical properties when interacting with other chiral compounds.  </w:t>
      </w:r>
      <w:r>
        <w:rPr>
          <w:rFonts w:cs="Courier New" w:ascii="Courier New" w:hAnsi="Courier New"/>
        </w:rPr>
        <w:t>This is particularly important in biochemistry because most of the molecules in the body are chiral.  As a result, the different enantiomers of medications may have very different biological effects.  For example, (S)-thalidomide works well as a treatment for morning sickness in pregnant women, while (R)-thalidomide causes terrible birth defe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ough thalidomide is unsafe for pregnant women, it has found new use as an anti-leprosy drug and in chemotherapy for multiple myeloma (a type of canc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Diastereomers have completely different chemical and physical properties.</w:t>
      </w:r>
      <w:r>
        <w:rPr>
          <w:rFonts w:cs="Courier New" w:ascii="Courier New" w:hAnsi="Courier New"/>
        </w:rPr>
        <w:t xml:space="preserve">  Though diastereomers are optically active, the amount of rotation between diastereomers is unrela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Racemic mixtures are a 50:50 mixture of enantiomers and are optically inactive.</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1b]  </w:t>
      </w:r>
      <w:r>
        <w:rPr>
          <w:rFonts w:cs="Courier New" w:ascii="Courier New" w:hAnsi="Courier New"/>
          <w:b/>
        </w:rPr>
        <w:t>Meso compounds are optically inactive and achir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tereoisomers are compounds with the same connectivity of atoms but different orientations of these atoms in sp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A molecule (or object) is chiral if it cannot be superimposed on its mirror imag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 and (S)- notation is used to name chiral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antiomers are stereoisomers that are non-superimposable mirror images of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iastereomers are stereoisomers that are not mirror images of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eso compounds are achiral molecules with stereocen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antiomers differ in their effect on plane-polarized 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1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  Let’s get substitu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mechanism of S</w:t>
      </w:r>
      <w:r>
        <w:rPr>
          <w:rFonts w:cs="Courier New" w:ascii="Courier New" w:hAnsi="Courier New"/>
          <w:vertAlign w:val="subscript"/>
        </w:rPr>
        <w:t>N</w:t>
      </w:r>
      <w:r>
        <w:rPr>
          <w:rFonts w:cs="Courier New" w:ascii="Courier New" w:hAnsi="Courier New"/>
        </w:rPr>
        <w:t>1 and S</w:t>
      </w:r>
      <w:r>
        <w:rPr>
          <w:rFonts w:cs="Courier New" w:ascii="Courier New" w:hAnsi="Courier New"/>
          <w:vertAlign w:val="subscript"/>
        </w:rPr>
        <w:t>N</w:t>
      </w:r>
      <w:r>
        <w:rPr>
          <w:rFonts w:cs="Courier New" w:ascii="Courier New" w:hAnsi="Courier New"/>
        </w:rPr>
        <w:t>2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tell which type of reaction will occ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we start learning about any new classes of molecules, it’s time that we start talking about some common organic reactions that you’re going to bump into over and over again.  This only makes sense – after all, a car mechanic wouldn’t get very far if he could name all the parts of a car but didn’t know how to fix any of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this chapter, you’ll be enlightened about four of the most awesome and exciting organic reactions around.  Well, maybe they’re not all that exciting, but they’re pretty handy to know, any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  S</w:t>
      </w:r>
      <w:r>
        <w:rPr>
          <w:rFonts w:cs="Courier New" w:ascii="Courier New" w:hAnsi="Courier New"/>
          <w:vertAlign w:val="subscript"/>
        </w:rPr>
        <w:t>N</w:t>
      </w:r>
      <w:r>
        <w:rPr>
          <w:rFonts w:cs="Courier New" w:ascii="Courier New" w:hAnsi="Courier New"/>
        </w:rPr>
        <w:softHyphen/>
        <w:t>2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S</w:t>
      </w:r>
      <w:r>
        <w:rPr>
          <w:rFonts w:cs="Courier New" w:ascii="Courier New" w:hAnsi="Courier New"/>
          <w:vertAlign w:val="subscript"/>
        </w:rPr>
        <w:t>N</w:t>
      </w:r>
      <w:r>
        <w:rPr>
          <w:rFonts w:cs="Courier New" w:ascii="Courier New" w:hAnsi="Courier New"/>
        </w:rPr>
        <w:t>2 reaction.  The symbol brings fear into the hearts of all budding young organic chemists.  Fortunately, the terminology isn’t all that hard to figure out.  “S” stands for “substitution”, which refers to the fact that one thing replaces another during the reaction.  “N” stands for the fact that it’s a nucleophilic reaction – in other words, a compound with spare electrons (otherwise known as a nucleophile) forms a bond during this reaction.  “2” refers to the fact that the reaction is “bimolecular” (for those of you who don’t speak “chemese”, this just means that two things bump into each other in the rate determining step of this reaction, something that doesn’t always happen.  Because all of this stuff will come in handy later, I suggest that you pay close attentio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term “S</w:t>
      </w:r>
      <w:r>
        <w:rPr>
          <w:rFonts w:cs="Courier New" w:ascii="Courier New" w:hAnsi="Courier New"/>
          <w:vertAlign w:val="subscript"/>
        </w:rPr>
        <w:t>N</w:t>
      </w:r>
      <w:r>
        <w:rPr>
          <w:rFonts w:cs="Courier New" w:ascii="Courier New" w:hAnsi="Courier New"/>
        </w:rPr>
        <w:t>2” refers to the fact that a compound undergoes a substitution reaction that takes place with a nucleophile, and that both are present during the transition state of the rate determining step of the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d)  The mechanism of S</w:t>
      </w:r>
      <w:r>
        <w:rPr>
          <w:rFonts w:cs="Courier New" w:ascii="Courier New" w:hAnsi="Courier New"/>
          <w:vertAlign w:val="subscript"/>
        </w:rPr>
        <w:t>N</w:t>
      </w:r>
      <w:r>
        <w:rPr>
          <w:rFonts w:cs="Courier New" w:ascii="Courier New" w:hAnsi="Courier New"/>
        </w:rPr>
        <w:t>2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take a look at what occurs when we push the arrows for the reaction OH</w:t>
      </w:r>
      <w:r>
        <w:rPr>
          <w:rFonts w:cs="Courier New" w:ascii="Courier New" w:hAnsi="Courier New"/>
          <w:vertAlign w:val="superscript"/>
        </w:rPr>
        <w:t>-</w:t>
      </w:r>
      <w:r>
        <w:rPr>
          <w:rFonts w:cs="Courier New" w:ascii="Courier New" w:hAnsi="Courier New"/>
        </w:rPr>
        <w:t xml:space="preserve"> + CH</w:t>
      </w:r>
      <w:r>
        <w:rPr>
          <w:rFonts w:cs="Courier New" w:ascii="Courier New" w:hAnsi="Courier New"/>
          <w:vertAlign w:val="subscript"/>
        </w:rPr>
        <w:t>3</w:t>
      </w:r>
      <w:r>
        <w:rPr>
          <w:rFonts w:cs="Courier New" w:ascii="Courier New" w:hAnsi="Courier New"/>
        </w:rPr>
        <w:t xml:space="preserve">Br </w:t>
      </w:r>
      <w:r>
        <w:rPr>
          <w:rFonts w:eastAsia="Wingdings" w:cs="Wingdings" w:ascii="Wingdings" w:hAnsi="Wingdings"/>
        </w:rPr>
        <w:t></w:t>
      </w:r>
      <w:r>
        <w:rPr>
          <w:rFonts w:cs="Courier New" w:ascii="Courier New" w:hAnsi="Courier New"/>
        </w:rPr>
        <w:t xml:space="preserve"> CH</w:t>
      </w:r>
      <w:r>
        <w:rPr>
          <w:rFonts w:cs="Courier New" w:ascii="Courier New" w:hAnsi="Courier New"/>
          <w:vertAlign w:val="subscript"/>
        </w:rPr>
        <w:t>3</w:t>
      </w:r>
      <w:r>
        <w:rPr>
          <w:rFonts w:cs="Courier New" w:ascii="Courier New" w:hAnsi="Courier New"/>
        </w:rPr>
        <w:t>OH + Br</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0fig01:  Mechanism for this reac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mechanism for a typical S</w:t>
      </w:r>
      <w:r>
        <w:rPr>
          <w:rFonts w:cs="Courier New" w:ascii="Courier New" w:hAnsi="Courier New"/>
          <w:i/>
          <w:vertAlign w:val="subscript"/>
        </w:rPr>
        <w:t>N</w:t>
      </w:r>
      <w:r>
        <w:rPr>
          <w:rFonts w:cs="Courier New" w:ascii="Courier New" w:hAnsi="Courier New"/>
          <w:i/>
        </w:rPr>
        <w:t>2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 of the features of this mechanism are explained in the handy bulleted list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n this chapter we will be discussing haloalkanes (also known as alkyl halides), even though we haven’t really talked about that class of compound in huge detail.  If this gets confusing (though I don’t think it will), feel free to flip ahead to chapter 12 to figure out what the heck I’m talking ab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The OH</w:t>
      </w:r>
      <w:r>
        <w:rPr>
          <w:rFonts w:cs="Courier New" w:ascii="Courier New" w:hAnsi="Courier New"/>
          <w:b/>
          <w:vertAlign w:val="superscript"/>
        </w:rPr>
        <w:t>-</w:t>
      </w:r>
      <w:r>
        <w:rPr>
          <w:rFonts w:cs="Courier New" w:ascii="Courier New" w:hAnsi="Courier New"/>
          <w:b/>
        </w:rPr>
        <w:t xml:space="preserve"> is called a “nucleophile” because it is the thing that attaches itself to the carbon atom of bromomethane.  </w:t>
      </w:r>
      <w:r>
        <w:rPr>
          <w:rFonts w:cs="Courier New" w:ascii="Courier New" w:hAnsi="Courier New"/>
        </w:rPr>
        <w:t>Nucleophiles are species that have either negative charges or nonbonding pairs of electrons that are available to form bonds in this manner.  Generally speaking, the best nucleophiles have negative charges (Br</w:t>
      </w:r>
      <w:r>
        <w:rPr>
          <w:rFonts w:cs="Courier New" w:ascii="Courier New" w:hAnsi="Courier New"/>
          <w:vertAlign w:val="superscript"/>
        </w:rPr>
        <w:t>-</w:t>
      </w:r>
      <w:r>
        <w:rPr>
          <w:rFonts w:cs="Courier New" w:ascii="Courier New" w:hAnsi="Courier New"/>
        </w:rPr>
        <w:t>, I</w:t>
      </w:r>
      <w:r>
        <w:rPr>
          <w:rFonts w:cs="Courier New" w:ascii="Courier New" w:hAnsi="Courier New"/>
          <w:vertAlign w:val="superscript"/>
        </w:rPr>
        <w:t>-</w:t>
      </w:r>
      <w:r>
        <w:rPr>
          <w:rFonts w:cs="Courier New" w:ascii="Courier New" w:hAnsi="Courier New"/>
        </w:rPr>
        <w:t>, OH</w:t>
      </w:r>
      <w:r>
        <w:rPr>
          <w:rFonts w:cs="Courier New" w:ascii="Courier New" w:hAnsi="Courier New"/>
          <w:vertAlign w:val="superscript"/>
        </w:rPr>
        <w:t>-</w:t>
      </w:r>
      <w:r>
        <w:rPr>
          <w:rFonts w:cs="Courier New" w:ascii="Courier New" w:hAnsi="Courier New"/>
        </w:rPr>
        <w:t>, etc), while weaker nucleophiles have no charge (NH</w:t>
      </w:r>
      <w:r>
        <w:rPr>
          <w:rFonts w:cs="Courier New" w:ascii="Courier New" w:hAnsi="Courier New"/>
          <w:vertAlign w:val="subscript"/>
        </w:rPr>
        <w:t>3</w:t>
      </w:r>
      <w:r>
        <w:rPr>
          <w:rFonts w:cs="Courier New" w:ascii="Courier New" w:hAnsi="Courier New"/>
        </w:rPr>
        <w:t>, H</w:t>
      </w:r>
      <w:r>
        <w:rPr>
          <w:rFonts w:cs="Courier New" w:ascii="Courier New" w:hAnsi="Courier New"/>
          <w:vertAlign w:val="subscript"/>
        </w:rPr>
        <w:t>2</w:t>
      </w:r>
      <w:r>
        <w:rPr>
          <w:rFonts w:cs="Courier New" w:ascii="Courier New" w:hAnsi="Courier New"/>
        </w:rPr>
        <w:t xml:space="preserve">O, etc).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Br</w:t>
      </w:r>
      <w:r>
        <w:rPr>
          <w:rFonts w:cs="Courier New" w:ascii="Courier New" w:hAnsi="Courier New"/>
          <w:b/>
          <w:vertAlign w:val="superscript"/>
        </w:rPr>
        <w:t>-</w:t>
      </w:r>
      <w:r>
        <w:rPr>
          <w:rFonts w:cs="Courier New" w:ascii="Courier New" w:hAnsi="Courier New"/>
          <w:b/>
        </w:rPr>
        <w:t xml:space="preserve"> is called the “leaving group” because it gets kicked off of its parent molecule during this reaction.  </w:t>
      </w:r>
      <w:r>
        <w:rPr>
          <w:rFonts w:cs="Courier New" w:ascii="Courier New" w:hAnsi="Courier New"/>
        </w:rPr>
        <w:t>A good rule of thumb is that the leaving group in a reaction must be a stable anion – the more stable the anion, the better the leaving group it is.  For halide ions, iodide is the best leaving group and fluoride is the wor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reaction takes place in one step.</w:t>
      </w:r>
      <w:r>
        <w:rPr>
          <w:rFonts w:cs="Courier New" w:ascii="Courier New" w:hAnsi="Courier New"/>
        </w:rPr>
        <w:t xml:space="preserve">  The main feature about an S</w:t>
      </w:r>
      <w:r>
        <w:rPr>
          <w:rFonts w:cs="Courier New" w:ascii="Courier New" w:hAnsi="Courier New"/>
          <w:vertAlign w:val="subscript"/>
        </w:rPr>
        <w:t>N</w:t>
      </w:r>
      <w:r>
        <w:rPr>
          <w:rFonts w:cs="Courier New" w:ascii="Courier New" w:hAnsi="Courier New"/>
        </w:rPr>
        <w:t>2 reaction is that it happens all at once with the transition state shown above.  The nucleophile attacks on the opposite side of the molecule from the leaving group, allowing it to pop right off of its parent molecule.  The dashed lines in this process demonstrate that the O-C bond is being formed at the same time that the C-Br bond is break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s the basic stuff you need to know.  Of course, there’s always more, which we’ll talk about…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ric effe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agine yourself trying to push your way through a crowd.  Would you rather push through a crowd of people who are all wearing really big backpacks, or would you rather try to push through a crowd of people without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less you have a real affinity for backpacks, you’d probably rather push through the non-backpacked crowd because you realize that it’ll be easy to get past smaller people than big bulky peo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same thing happens with S</w:t>
      </w:r>
      <w:r>
        <w:rPr>
          <w:rFonts w:cs="Courier New" w:ascii="Courier New" w:hAnsi="Courier New"/>
          <w:vertAlign w:val="subscript"/>
        </w:rPr>
        <w:t>N</w:t>
        <w:softHyphen/>
      </w:r>
      <w:r>
        <w:rPr>
          <w:rFonts w:cs="Courier New" w:ascii="Courier New" w:hAnsi="Courier New"/>
        </w:rPr>
        <w:t>2 reactions.  Because the nucleophile has to attack the backside of the molecule, otherwise known as the “substrate”, the less crowded the back of the molecule is, the speedier the reaction rate.  Let’s take a look at two exampl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10fig03:  2 mechanisms:  the first has t-butyl iodide reacting with hydroxide, the second has methyl iodide reacting with the hydroxide 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less crowded the back of the molecule is, the faster the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our first example, you can see that the back of the molecule is jam-packed full of –CH</w:t>
      </w:r>
      <w:r>
        <w:rPr>
          <w:rFonts w:cs="Courier New" w:ascii="Courier New" w:hAnsi="Courier New"/>
          <w:vertAlign w:val="subscript"/>
        </w:rPr>
        <w:t>3</w:t>
      </w:r>
      <w:r>
        <w:rPr>
          <w:rFonts w:cs="Courier New" w:ascii="Courier New" w:hAnsi="Courier New"/>
        </w:rPr>
        <w:t xml:space="preserve"> groups.  All this crowding makes it difficult for the hydroxide ion to attack the back of the molecule.  The second molecule, on the other hand, has nothing but hydrogen atoms on the back, making this reaction proceed at a much faster rate.  Generally speaking, tertiary (3º) substrates react most slowly in S</w:t>
      </w:r>
      <w:r>
        <w:rPr>
          <w:rFonts w:cs="Courier New" w:ascii="Courier New" w:hAnsi="Courier New"/>
          <w:vertAlign w:val="subscript"/>
        </w:rPr>
        <w:t>N</w:t>
      </w:r>
      <w:r>
        <w:rPr>
          <w:rFonts w:cs="Courier New" w:ascii="Courier New" w:hAnsi="Courier New"/>
        </w:rPr>
        <w:t>2 reactions (so slowly that they generally don’t react at all), followed, in order, by secondary (2°), primary (1°), and methyl substrates.  The tendency for reactions to go slowly when there are a lot of big bulky groups in the way is called steric hindr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t>
      </w:r>
      <w:r>
        <w:rPr>
          <w:rFonts w:cs="Courier New" w:ascii="Courier New" w:hAnsi="Courier New"/>
        </w:rPr>
        <w:t>Substrate” is a term organic chemists use to refer to the compound that undergoes the chemical reaction.  It is the molecule that we are focused on changing in some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teric hindrance is when large groups on one of the reacting molecules keep the molecules from bumping into each other in just the right way to cause a chemica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Substrate restri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substrate in a chemical reaction is defined as “the thing that gets reacted with.”  In S</w:t>
      </w:r>
      <w:r>
        <w:rPr>
          <w:rFonts w:cs="Courier New" w:ascii="Courier New" w:hAnsi="Courier New"/>
          <w:vertAlign w:val="subscript"/>
        </w:rPr>
        <w:t>N</w:t>
        <w:softHyphen/>
      </w:r>
      <w:r>
        <w:rPr>
          <w:rFonts w:cs="Courier New" w:ascii="Courier New" w:hAnsi="Courier New"/>
        </w:rPr>
        <w:t>2</w:t>
      </w:r>
      <w:r>
        <w:rPr>
          <w:rFonts w:cs="Courier New" w:ascii="Courier New" w:hAnsi="Courier New"/>
          <w:vertAlign w:val="subscript"/>
        </w:rPr>
        <w:t xml:space="preserve"> </w:t>
      </w:r>
      <w:r>
        <w:rPr>
          <w:rFonts w:cs="Courier New" w:ascii="Courier New" w:hAnsi="Courier New"/>
        </w:rPr>
        <w:t>reactions, tertiary substrates hardly ever react (because of steric hindrance, which we talked about above), nor do compounds where the leaving group is stuck to a carbon with a C-C double bo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Stereochemistry of S</w:t>
      </w:r>
      <w:r>
        <w:rPr>
          <w:rFonts w:cs="Courier New" w:ascii="Courier New" w:hAnsi="Courier New"/>
          <w:vertAlign w:val="subscript"/>
        </w:rPr>
        <w:t>N</w:t>
      </w:r>
      <w:r>
        <w:rPr>
          <w:rFonts w:cs="Courier New" w:ascii="Courier New" w:hAnsi="Courier New"/>
        </w:rPr>
        <w:t>2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at happens if a chiral molecule undergoes an S</w:t>
      </w:r>
      <w:r>
        <w:rPr>
          <w:rFonts w:cs="Courier New" w:ascii="Courier New" w:hAnsi="Courier New"/>
          <w:vertAlign w:val="subscript"/>
        </w:rPr>
        <w:t>N</w:t>
      </w:r>
      <w:r>
        <w:rPr>
          <w:rFonts w:cs="Courier New" w:ascii="Courier New" w:hAnsi="Courier New"/>
        </w:rPr>
        <w:t>2 reaction?  Well, instead of just talking about it, let’s see an exam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0fig02:  (R)-2-bromobutane + OH</w:t>
      </w:r>
      <w:r>
        <w:rPr>
          <w:rFonts w:cs="Courier New" w:ascii="Courier New" w:hAnsi="Courier New"/>
          <w:i/>
          <w:vertAlign w:val="superscript"/>
        </w:rPr>
        <w:t>-</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S)-2-butanol + Br</w:t>
      </w:r>
      <w:r>
        <w:rPr>
          <w:rFonts w:cs="Courier New" w:ascii="Courier New" w:hAnsi="Courier New"/>
          <w:i/>
          <w:vertAlign w:val="superscript"/>
        </w:rPr>
        <w:t>-</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f you haven’t read it yet, it’s probably a good idea to check out chapter 9.</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t may be useful to think of (R)-2-bromobutane as being like an umbrella in this reaction.  As the hydroxide ion attacks from the back, this causes the molecule to fold backwards like an umbrella in a strong wind.  As a result, the configuration of the stereocenter changes from (R) to (S).  Whenever you have an S</w:t>
      </w:r>
      <w:r>
        <w:rPr>
          <w:rFonts w:cs="Courier New" w:ascii="Courier New" w:hAnsi="Courier New"/>
          <w:vertAlign w:val="subscript"/>
        </w:rPr>
        <w:t>N</w:t>
      </w:r>
      <w:r>
        <w:rPr>
          <w:rFonts w:cs="Courier New" w:ascii="Courier New" w:hAnsi="Courier New"/>
        </w:rPr>
        <w:t>2 reaction, you will see this “inversion of configuration” (as organic chemists like to call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Draw the mechanism for the S</w:t>
      </w:r>
      <w:r>
        <w:rPr>
          <w:rFonts w:cs="Courier New" w:ascii="Courier New" w:hAnsi="Courier New"/>
          <w:vertAlign w:val="subscript"/>
        </w:rPr>
        <w:t>N</w:t>
      </w:r>
      <w:r>
        <w:rPr>
          <w:rFonts w:cs="Courier New" w:ascii="Courier New" w:hAnsi="Courier New"/>
        </w:rPr>
        <w:t>2 reaction of 3-bromohexane with the hydroxide ion.  Do you believe this reaction would occur more or less quickly if the reaction took place with 1-brom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c)  S</w:t>
      </w:r>
      <w:r>
        <w:rPr>
          <w:rFonts w:cs="Courier New" w:ascii="Courier New" w:hAnsi="Courier New"/>
          <w:vertAlign w:val="subscript"/>
        </w:rPr>
        <w:t>N</w:t>
      </w:r>
      <w:r>
        <w:rPr>
          <w:rFonts w:cs="Courier New" w:ascii="Courier New" w:hAnsi="Courier New"/>
        </w:rPr>
        <w:t>1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w that we’ve been introduced to the world of nucleophilic reactions, let’s take a look at another type, the S</w:t>
      </w:r>
      <w:r>
        <w:rPr>
          <w:rFonts w:cs="Courier New" w:ascii="Courier New" w:hAnsi="Courier New"/>
          <w:vertAlign w:val="subscript"/>
        </w:rPr>
        <w:t>N</w:t>
      </w:r>
      <w:r>
        <w:rPr>
          <w:rFonts w:cs="Courier New" w:ascii="Courier New" w:hAnsi="Courier New"/>
        </w:rPr>
        <w:t>1 reaction. S</w:t>
      </w:r>
      <w:r>
        <w:rPr>
          <w:rFonts w:cs="Courier New" w:ascii="Courier New" w:hAnsi="Courier New"/>
          <w:vertAlign w:val="subscript"/>
        </w:rPr>
        <w:t>N</w:t>
      </w:r>
      <w:r>
        <w:rPr>
          <w:rFonts w:cs="Courier New" w:ascii="Courier New" w:hAnsi="Courier New"/>
        </w:rPr>
        <w:t>1 reactions get their name because they are “unimolecular” nucleophilic substitution reactions.  In other words, there is only one thing present in the slow, rate determining step of the reaction.  To jump right into the action, let’s have a look at the mechanism for this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0fig04:  The reaction of 2-bromo-2-methylpropane with water via Sn1 mechanism (kj notes p. 59***</w:t>
      </w:r>
    </w:p>
    <w:p>
      <w:pPr>
        <w:pStyle w:val="Normal"/>
        <w:rPr>
          <w:rFonts w:ascii="Courier New" w:hAnsi="Courier New" w:cs="Courier New"/>
          <w:i/>
          <w:i/>
        </w:rPr>
      </w:pPr>
      <w:r>
        <w:rPr>
          <w:rFonts w:cs="Courier New" w:ascii="Courier New" w:hAnsi="Courier New"/>
          <w:i/>
        </w:rPr>
        <w:t>(without stereochemistry involved at first)</w:t>
      </w:r>
    </w:p>
    <w:p>
      <w:pPr>
        <w:pStyle w:val="Normal"/>
        <w:rPr>
          <w:rFonts w:ascii="Courier New" w:hAnsi="Courier New" w:cs="Courier New"/>
        </w:rPr>
      </w:pPr>
      <w:r>
        <w:rPr>
          <w:rFonts w:cs="Courier New" w:ascii="Courier New" w:hAnsi="Courier New"/>
          <w:i/>
        </w:rPr>
        <w:t>The mechanism for the S</w:t>
      </w:r>
      <w:r>
        <w:rPr>
          <w:rFonts w:cs="Courier New" w:ascii="Courier New" w:hAnsi="Courier New"/>
          <w:i/>
          <w:vertAlign w:val="subscript"/>
        </w:rPr>
        <w:t>N</w:t>
      </w:r>
      <w:r>
        <w:rPr>
          <w:rFonts w:cs="Courier New" w:ascii="Courier New" w:hAnsi="Courier New"/>
          <w:i/>
        </w:rPr>
        <w:t>1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this mechanism, we can learn a lot.  Some of the important features inclu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The first step of this reaction involves the spontaneous exit of the leaving group and formation of a carbocation intermediate.  </w:t>
      </w:r>
      <w:r>
        <w:rPr>
          <w:rFonts w:cs="Courier New" w:ascii="Courier New" w:hAnsi="Courier New"/>
        </w:rPr>
        <w:t>This may happen for a number of reasons, though the most common is that the nucleophile (in this case, water) is too weak to force the leaving group off.  As a result, before anything can happen, the leaving group has to take off on its own.  As you can imagine, this is the slowest step of the reaction, because after the leaving group has left, a fairly unstable carbocation remains.  Keep in mind there is only one compound doing anything in this step – this puts the “unimolecular” in the reaction nam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 The first intermediate is a carbocation.  </w:t>
      </w:r>
      <w:r>
        <w:rPr>
          <w:rFonts w:cs="Courier New" w:ascii="Courier New" w:hAnsi="Courier New"/>
        </w:rPr>
        <w:t>The carbon moves from sp</w:t>
      </w:r>
      <w:r>
        <w:rPr>
          <w:rFonts w:cs="Courier New" w:ascii="Courier New" w:hAnsi="Courier New"/>
          <w:vertAlign w:val="superscript"/>
        </w:rPr>
        <w:t>3</w:t>
      </w:r>
      <w:r>
        <w:rPr>
          <w:rFonts w:cs="Courier New" w:ascii="Courier New" w:hAnsi="Courier New"/>
        </w:rPr>
        <w:t xml:space="preserve"> to sp</w:t>
      </w:r>
      <w:r>
        <w:rPr>
          <w:rFonts w:cs="Courier New" w:ascii="Courier New" w:hAnsi="Courier New"/>
          <w:vertAlign w:val="superscript"/>
        </w:rPr>
        <w:t>2</w:t>
      </w:r>
      <w:r>
        <w:rPr>
          <w:rFonts w:cs="Courier New" w:ascii="Courier New" w:hAnsi="Courier New"/>
        </w:rPr>
        <w:t xml:space="preserve"> hybridization during the course of this reaction, which makes the molecule go from a tetrahedral geometry to planar. The unused p-orbital just sticks out from the molecule, waiting to do some chemi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second step involves the attack of the carbocation by the nucleophile.</w:t>
      </w:r>
      <w:r>
        <w:rPr>
          <w:rFonts w:cs="Courier New" w:ascii="Courier New" w:hAnsi="Courier New"/>
        </w:rPr>
        <w:t xml:space="preserve">  The carbocation is deficient of electrons and the nucleophile has an excess, so they react quickly to form an oxonium ion intermedi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second intermediate is an oxonium ion intermediate.</w:t>
      </w:r>
      <w:r>
        <w:rPr>
          <w:rFonts w:cs="Courier New" w:ascii="Courier New" w:hAnsi="Courier New"/>
        </w:rPr>
        <w:t xml:space="preserve">  Water is a neutral molecule and the carbocation is positively charged, so when they react they form a positively charged oxonium ion intermed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b/>
        </w:rPr>
        <w:t>The third step of the reaction involves the removal of a proton.</w:t>
      </w:r>
      <w:r>
        <w:rPr>
          <w:rFonts w:cs="Courier New" w:ascii="Courier New" w:hAnsi="Courier New"/>
        </w:rPr>
        <w:t xml:space="preserve">  Because organic chemists aren’t fond of seeing positively charged products (since they’re not at all stable), we need to get rid of it somehow. Luckily, the oxonium ion that forms is fairly acidic and readily loses a proton.  Fortunately, water can act as a base and haul it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Remember that an oxonium ion refers to any species in which oxygen is bonded to three things and has a +1 charge.  The simplest example is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and another is shown in the third step of this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Steric effe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Remember from way back in chapter 8 when we talked about the stability of carbocations?  We said that 3° carbocations are the most stable, followed by 2°, 1°, and methyl carbocations.  Since the slowest step of the S</w:t>
      </w:r>
      <w:r>
        <w:rPr>
          <w:rFonts w:cs="Courier New" w:ascii="Courier New" w:hAnsi="Courier New"/>
          <w:vertAlign w:val="subscript"/>
        </w:rPr>
        <w:t>N</w:t>
        <w:softHyphen/>
      </w:r>
      <w:r>
        <w:rPr>
          <w:rFonts w:cs="Courier New" w:ascii="Courier New" w:hAnsi="Courier New"/>
        </w:rPr>
        <w:t>1 reaction mechanism involves the formation of a carbocation, any reaction that forms a more stable carbocation will occur more readily.  So, a 3° substrate will react the fastest, followed by 2°, 1°, and methyl, in that o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ubstrate restri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fact, 1° and methyl carbocations are so unstable that they generally don’t form.  So that means that usually only 3° and 2° substrates can undergo an S</w:t>
      </w:r>
      <w:r>
        <w:rPr>
          <w:rFonts w:cs="Courier New" w:ascii="Courier New" w:hAnsi="Courier New"/>
          <w:vertAlign w:val="subscript"/>
        </w:rPr>
        <w:t>N</w:t>
      </w:r>
      <w:r>
        <w:rPr>
          <w:rFonts w:cs="Courier New" w:ascii="Courier New" w:hAnsi="Courier New"/>
        </w:rPr>
        <w:t>1 substitution reaction.  Of course, exceptions exist in special cases, but we won’t worry ourselves with that 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Stereochemistry of S</w:t>
      </w:r>
      <w:r>
        <w:rPr>
          <w:rFonts w:cs="Courier New" w:ascii="Courier New" w:hAnsi="Courier New"/>
          <w:vertAlign w:val="subscript"/>
        </w:rPr>
        <w:t>N</w:t>
      </w:r>
      <w:r>
        <w:rPr>
          <w:rFonts w:cs="Courier New" w:ascii="Courier New" w:hAnsi="Courier New"/>
        </w:rPr>
        <w:t>1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Remember that a carbocation forms during the first step of the reaction?  Remember also that a carbocation is sp</w:t>
      </w:r>
      <w:r>
        <w:rPr>
          <w:rFonts w:cs="Courier New" w:ascii="Courier New" w:hAnsi="Courier New"/>
          <w:vertAlign w:val="superscript"/>
        </w:rPr>
        <w:t>2</w:t>
      </w:r>
      <w:r>
        <w:rPr>
          <w:rFonts w:cs="Courier New" w:ascii="Courier New" w:hAnsi="Courier New"/>
        </w:rPr>
        <w:t xml:space="preserve"> hybridized and has a planar geometry?  This means that a carbocation is achiral.  Well, if we started with a chiral substrate like </w:t>
      </w:r>
      <w:r>
        <w:rPr>
          <w:rFonts w:cs="Courier New" w:ascii="Courier New" w:hAnsi="Courier New"/>
          <w:i/>
        </w:rPr>
        <w:t>(S)-</w:t>
      </w:r>
      <w:r>
        <w:rPr>
          <w:rFonts w:cs="Courier New" w:ascii="Courier New" w:hAnsi="Courier New"/>
        </w:rPr>
        <w:t>2-bromobutane, but then converted it to an achiral intermediate (i.e. the carbocation), we would lose any chirality associated with the original molecule.  Why?  Since the carbocation is planar, the nucleophile can attack from either side of the carbocation.  Both sides are the same to the nucleophile.  So, half of the substrate molecules will undergo an inversion of configuration while the other half will remain unchanged.  Unlike the S</w:t>
      </w:r>
      <w:r>
        <w:rPr>
          <w:rFonts w:cs="Courier New" w:ascii="Courier New" w:hAnsi="Courier New"/>
          <w:vertAlign w:val="subscript"/>
        </w:rPr>
        <w:t>N</w:t>
      </w:r>
      <w:r>
        <w:rPr>
          <w:rFonts w:cs="Courier New" w:ascii="Courier New" w:hAnsi="Courier New"/>
        </w:rPr>
        <w:t>2 mechanism, the S</w:t>
      </w:r>
      <w:r>
        <w:rPr>
          <w:rFonts w:cs="Courier New" w:ascii="Courier New" w:hAnsi="Courier New"/>
          <w:vertAlign w:val="subscript"/>
        </w:rPr>
        <w:t>N</w:t>
      </w:r>
      <w:r>
        <w:rPr>
          <w:rFonts w:cs="Courier New" w:ascii="Courier New" w:hAnsi="Courier New"/>
        </w:rPr>
        <w:t>1 reaction occurs with “racemization”, which means that a 50:50 mixture of enantiomers (aka racemic mixture) will result as the product and no stereoselectivity will be observed.  An example of what happens to the stereochemistry of a compound in an S</w:t>
      </w:r>
      <w:r>
        <w:rPr>
          <w:rFonts w:cs="Courier New" w:ascii="Courier New" w:hAnsi="Courier New"/>
          <w:vertAlign w:val="subscript"/>
        </w:rPr>
        <w:t>N</w:t>
      </w:r>
      <w:r>
        <w:rPr>
          <w:rFonts w:cs="Courier New" w:ascii="Courier New" w:hAnsi="Courier New"/>
        </w:rPr>
        <w:t xml:space="preserve">1 reaction can be seen in the following example with </w:t>
      </w:r>
      <w:r>
        <w:rPr>
          <w:rFonts w:cs="Courier New" w:ascii="Courier New" w:hAnsi="Courier New"/>
          <w:i/>
        </w:rPr>
        <w:t>(S)-</w:t>
      </w:r>
      <w:r>
        <w:rPr>
          <w:rFonts w:cs="Courier New" w:ascii="Courier New" w:hAnsi="Courier New"/>
        </w:rPr>
        <w:t xml:space="preserve">2-bromobuta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0fig05:  The reaction of (S)-2-bromobutane with water via Sn1 mechanism (kj notes p. 59 or lat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Write the mechanism for the reaction of 2-bromobutane with 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So, which is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can see from the sections above, S</w:t>
      </w:r>
      <w:r>
        <w:rPr>
          <w:rFonts w:cs="Courier New" w:ascii="Courier New" w:hAnsi="Courier New"/>
          <w:vertAlign w:val="subscript"/>
        </w:rPr>
        <w:t>N</w:t>
      </w:r>
      <w:r>
        <w:rPr>
          <w:rFonts w:cs="Courier New" w:ascii="Courier New" w:hAnsi="Courier New"/>
        </w:rPr>
        <w:t>1 and S</w:t>
      </w:r>
      <w:r>
        <w:rPr>
          <w:rFonts w:cs="Courier New" w:ascii="Courier New" w:hAnsi="Courier New"/>
          <w:vertAlign w:val="subscript"/>
        </w:rPr>
        <w:t>N</w:t>
      </w:r>
      <w:r>
        <w:rPr>
          <w:rFonts w:cs="Courier New" w:ascii="Courier New" w:hAnsi="Courier New"/>
        </w:rPr>
        <w:t>2 reactions, though they have different mechanisms, result in very similar products and have very similar reactants.  How can we tell which will take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glad you asked!  There are a lot of different things to keep in mind, but fortunately, I’m in a good mood and will share them with you!</w:t>
        <w:br/>
      </w:r>
    </w:p>
    <w:p>
      <w:pPr>
        <w:pStyle w:val="Normal"/>
        <w:rPr>
          <w:rFonts w:ascii="Courier New" w:hAnsi="Courier New" w:cs="Courier New"/>
        </w:rPr>
      </w:pPr>
      <w:r>
        <w:rPr>
          <w:rFonts w:cs="Courier New" w:ascii="Courier New" w:hAnsi="Courier New"/>
        </w:rPr>
        <w:t>(d)  Solvent effe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npolar solvents are really lousy for performing either S</w:t>
      </w:r>
      <w:r>
        <w:rPr>
          <w:rFonts w:cs="Courier New" w:ascii="Courier New" w:hAnsi="Courier New"/>
          <w:vertAlign w:val="subscript"/>
        </w:rPr>
        <w:t>N</w:t>
      </w:r>
      <w:r>
        <w:rPr>
          <w:rFonts w:cs="Courier New" w:ascii="Courier New" w:hAnsi="Courier New"/>
        </w:rPr>
        <w:t>1 or S</w:t>
      </w:r>
      <w:r>
        <w:rPr>
          <w:rFonts w:cs="Courier New" w:ascii="Courier New" w:hAnsi="Courier New"/>
          <w:vertAlign w:val="subscript"/>
        </w:rPr>
        <w:t>N</w:t>
      </w:r>
      <w:r>
        <w:rPr>
          <w:rFonts w:cs="Courier New" w:ascii="Courier New" w:hAnsi="Courier New"/>
        </w:rPr>
        <w:t>2 reactions because the reactants and/or intermediates are charged species.  As you (hopefully) recall from your general chemistry class, charged and polar species are best dissolved in solvents with similar polarity (an idea immortalized as “like dissolves like”), so a polar solvent is really needed for these reactions to occ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w:t>
      </w:r>
      <w:r>
        <w:rPr>
          <w:rFonts w:cs="Courier New" w:ascii="Courier New" w:hAnsi="Courier New"/>
          <w:vertAlign w:val="subscript"/>
        </w:rPr>
        <w:t>N</w:t>
      </w:r>
      <w:r>
        <w:rPr>
          <w:rFonts w:cs="Courier New" w:ascii="Courier New" w:hAnsi="Courier New"/>
        </w:rPr>
        <w:t>1 reactions occur best in polar protic solvents.  For those of you who don’t intuitively know what this means, a polar protic solvent is a polar solvent that an acidic proton that is available for hydrogen bonding.  Examples of such solvents include water, alcohols (such as methanol or ethanol) and carboxylic acids (such as acet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 polar protic solvent is any polar solvent with protons bonded to oxygen, nitrogen and fluorine – such protons are both acidic and available for hydrogen bonding.  A polar aprotic solvent is any polar solvent without these proper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del w:id="0" w:author="Kjirsten Wayman" w:date="2007-10-02T12:15:00Z"/>
        </w:rPr>
      </w:pPr>
      <w:r>
        <w:rPr>
          <w:rFonts w:cs="Courier New" w:ascii="Courier New" w:hAnsi="Courier New"/>
        </w:rPr>
        <w:t>S</w:t>
      </w:r>
      <w:r>
        <w:rPr>
          <w:rFonts w:cs="Courier New" w:ascii="Courier New" w:hAnsi="Courier New"/>
          <w:vertAlign w:val="subscript"/>
        </w:rPr>
        <w:t>N</w:t>
      </w:r>
      <w:r>
        <w:rPr>
          <w:rFonts w:cs="Courier New" w:ascii="Courier New" w:hAnsi="Courier New"/>
        </w:rPr>
        <w:t xml:space="preserve">2 reactions occur best in polar aprotic solvents (i.e. solvents that are polar but not acidic).  There are two reasons for this.  The first is that a polar solvent does a good job of stabilizing the nucleophile, which is frequently an anion (something that won’t dissolve well in a nonpolar solvent).  The second is that a protic solvent tends to stabilize nucleophiles </w:t>
      </w:r>
      <w:r>
        <w:rPr>
          <w:rFonts w:cs="Courier New" w:ascii="Courier New" w:hAnsi="Courier New"/>
          <w:i/>
        </w:rPr>
        <w:t>too much</w:t>
      </w:r>
      <w:r>
        <w:rPr>
          <w:rFonts w:cs="Courier New" w:ascii="Courier New" w:hAnsi="Courier New"/>
        </w:rPr>
        <w:t>, which means that they’re so stable they won’t react.  Good solvents for S</w:t>
      </w:r>
      <w:r>
        <w:rPr>
          <w:rFonts w:cs="Courier New" w:ascii="Courier New" w:hAnsi="Courier New"/>
          <w:vertAlign w:val="subscript"/>
        </w:rPr>
        <w:t>N</w:t>
      </w:r>
      <w:r>
        <w:rPr>
          <w:rFonts w:cs="Courier New" w:ascii="Courier New" w:hAnsi="Courier New"/>
        </w:rPr>
        <w:t>2 reactions include diethyl ether, acetone, or methylene chloride.</w:t>
      </w:r>
    </w:p>
    <w:p>
      <w:pPr>
        <w:pStyle w:val="Normal"/>
        <w:widowControl/>
        <w:bidi w:val="0"/>
        <w:rPr>
          <w:rFonts w:ascii="Courier New" w:hAnsi="Courier New" w:cs="Courier New"/>
          <w:del w:id="2" w:author="Kjirsten Wayman" w:date="2007-10-02T12:15:00Z"/>
        </w:rPr>
      </w:pPr>
      <w:del w:id="1" w:author="Kjirsten Wayman" w:date="2007-10-02T12:15:00Z">
        <w:r>
          <w:rPr>
            <w:rFonts w:cs="Courier New" w:ascii="Courier New" w:hAnsi="Courier New"/>
          </w:rPr>
        </w:r>
      </w:del>
    </w:p>
    <w:p>
      <w:pPr>
        <w:pStyle w:val="Normal"/>
        <w:widowControl/>
        <w:bidi w:val="0"/>
        <w:rPr>
          <w:rFonts w:ascii="Courier New" w:hAnsi="Courier New" w:cs="Courier New"/>
        </w:rPr>
      </w:pPr>
      <w:r>
        <w:rPr>
          <w:rFonts w:cs="Courier New" w:ascii="Courier New" w:hAnsi="Courier New"/>
        </w:rPr>
        <w:t>(d)  Substrate effe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we mentioned before with S</w:t>
      </w:r>
      <w:r>
        <w:rPr>
          <w:rFonts w:cs="Courier New" w:ascii="Courier New" w:hAnsi="Courier New"/>
          <w:vertAlign w:val="subscript"/>
        </w:rPr>
        <w:t>N</w:t>
        <w:softHyphen/>
      </w:r>
      <w:r>
        <w:rPr>
          <w:rFonts w:cs="Courier New" w:ascii="Courier New" w:hAnsi="Courier New"/>
        </w:rPr>
        <w:t>2 reactions, the substrate used in a reaction can affect what type of reaction will occur.  Here are some good rules of thumb for predicting which type of reaction a substrate will be more likely to underg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Methyl and primary substrates only undergo S</w:t>
      </w:r>
      <w:r>
        <w:rPr>
          <w:rFonts w:cs="Courier New" w:ascii="Courier New" w:hAnsi="Courier New"/>
          <w:b/>
          <w:vertAlign w:val="subscript"/>
        </w:rPr>
        <w:t>N</w:t>
      </w:r>
      <w:r>
        <w:rPr>
          <w:rFonts w:cs="Courier New" w:ascii="Courier New" w:hAnsi="Courier New"/>
          <w:b/>
        </w:rPr>
        <w:t xml:space="preserve">2 reactions.  </w:t>
      </w:r>
      <w:r>
        <w:rPr>
          <w:rFonts w:cs="Courier New" w:ascii="Courier New" w:hAnsi="Courier New"/>
        </w:rPr>
        <w:t>There are two reasons for this.  The first is that there’s no steric hindrance, so the nucleophile is perfectly free to attack the backside of the substrate molecule.  The other reason is that methyl and primary carbocations (the intermediate in S</w:t>
      </w:r>
      <w:r>
        <w:rPr>
          <w:rFonts w:cs="Courier New" w:ascii="Courier New" w:hAnsi="Courier New"/>
          <w:vertAlign w:val="subscript"/>
        </w:rPr>
        <w:t>N</w:t>
      </w:r>
      <w:r>
        <w:rPr>
          <w:rFonts w:cs="Courier New" w:ascii="Courier New" w:hAnsi="Courier New"/>
        </w:rPr>
        <w:t>1 reactions) simply aren’t stable enough to be crea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Secondary substrates undergo S</w:t>
      </w:r>
      <w:r>
        <w:rPr>
          <w:rFonts w:cs="Courier New" w:ascii="Courier New" w:hAnsi="Courier New"/>
          <w:b/>
          <w:vertAlign w:val="subscript"/>
        </w:rPr>
        <w:t>N</w:t>
      </w:r>
      <w:r>
        <w:rPr>
          <w:rFonts w:cs="Courier New" w:ascii="Courier New" w:hAnsi="Courier New"/>
          <w:b/>
        </w:rPr>
        <w:t>2</w:t>
      </w:r>
      <w:r>
        <w:rPr>
          <w:rFonts w:cs="Courier New" w:ascii="Courier New" w:hAnsi="Courier New"/>
          <w:b/>
          <w:vertAlign w:val="subscript"/>
        </w:rPr>
        <w:t xml:space="preserve"> </w:t>
      </w:r>
      <w:r>
        <w:rPr>
          <w:rFonts w:cs="Courier New" w:ascii="Courier New" w:hAnsi="Courier New"/>
          <w:b/>
        </w:rPr>
        <w:t>reactions with good nucleophiles in aprotic solvents and undergo S</w:t>
      </w:r>
      <w:r>
        <w:rPr>
          <w:rFonts w:cs="Courier New" w:ascii="Courier New" w:hAnsi="Courier New"/>
          <w:b/>
          <w:vertAlign w:val="subscript"/>
        </w:rPr>
        <w:t>N</w:t>
      </w:r>
      <w:r>
        <w:rPr>
          <w:rFonts w:cs="Courier New" w:ascii="Courier New" w:hAnsi="Courier New"/>
          <w:b/>
        </w:rPr>
        <w:t xml:space="preserve">1 reactions with poor nucleophiles in protic solvents.  </w:t>
      </w:r>
      <w:r>
        <w:rPr>
          <w:rFonts w:cs="Courier New" w:ascii="Courier New" w:hAnsi="Courier New"/>
        </w:rPr>
        <w:t>Because secondary substrates can do either type of reaction, it’s usually good to tailor the reaction conditions to get our desired product.  If the nucleophile is good, it will go ahead and attack and push the leaving group out, whereas a poor nucleophile has to wait for the leaving group to leave before it can attack.  If we have an achiral substrate, it doesn’t really matter what conditions we use because the products will be the same.  However, if we have a chiral substrate and want to invert the stereochemistry, it’s best to use a great nucleophile and an aprotic solvent to get the product we wa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ertiary substrates undergo S</w:t>
      </w:r>
      <w:r>
        <w:rPr>
          <w:rFonts w:cs="Courier New" w:ascii="Courier New" w:hAnsi="Courier New"/>
          <w:b/>
          <w:vertAlign w:val="subscript"/>
        </w:rPr>
        <w:t>N</w:t>
      </w:r>
      <w:r>
        <w:rPr>
          <w:rFonts w:cs="Courier New" w:ascii="Courier New" w:hAnsi="Courier New"/>
          <w:b/>
        </w:rPr>
        <w:t xml:space="preserve">1 reactions.  </w:t>
      </w:r>
      <w:r>
        <w:rPr>
          <w:rFonts w:cs="Courier New" w:ascii="Courier New" w:hAnsi="Courier New"/>
        </w:rPr>
        <w:t>Our old buddy steric hindrance keeps S</w:t>
      </w:r>
      <w:r>
        <w:rPr>
          <w:rFonts w:cs="Courier New" w:ascii="Courier New" w:hAnsi="Courier New"/>
          <w:vertAlign w:val="subscript"/>
        </w:rPr>
        <w:t>N</w:t>
      </w:r>
      <w:r>
        <w:rPr>
          <w:rFonts w:cs="Courier New" w:ascii="Courier New" w:hAnsi="Courier New"/>
        </w:rPr>
        <w:t>2 reactions from occurring, so we’re pretty much stuck with the S</w:t>
      </w:r>
      <w:r>
        <w:rPr>
          <w:rFonts w:cs="Courier New" w:ascii="Courier New" w:hAnsi="Courier New"/>
          <w:vertAlign w:val="subscript"/>
        </w:rPr>
        <w:t>N</w:t>
      </w:r>
      <w:r>
        <w:rPr>
          <w:rFonts w:cs="Courier New" w:ascii="Courier New" w:hAnsi="Courier New"/>
        </w:rPr>
        <w:t>1 option no matter w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Nucleophile effe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better the nucleophile, the more likely you are to undergo an S</w:t>
      </w:r>
      <w:r>
        <w:rPr>
          <w:rFonts w:cs="Courier New" w:ascii="Courier New" w:hAnsi="Courier New"/>
          <w:vertAlign w:val="subscript"/>
        </w:rPr>
        <w:t>N</w:t>
      </w:r>
      <w:r>
        <w:rPr>
          <w:rFonts w:cs="Courier New" w:ascii="Courier New" w:hAnsi="Courier New"/>
        </w:rPr>
        <w:t>2 reaction.  Think of it like this:  Let’s say that a poor nucleophile is like Mother Theresa and that a good nucleophile is like punk rocker Tesco Vee.  If both had to get to the front of a long line, Mother Theresa would be likely to just wait patiently for the line to come to an end.  Tesco Vee, on the other hand, would be more likely to stomp to the front of the line, eating small children on the way.  Clearly, if both were nucleophiles, Tesco Vee would be happy attacking the substrate, while Mother Theresa would let the substrate come to 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K, that was a weird analogy.  However, the idea works:  Weak nucleophiles are more likely to undergo S</w:t>
      </w:r>
      <w:r>
        <w:rPr>
          <w:rFonts w:cs="Courier New" w:ascii="Courier New" w:hAnsi="Courier New"/>
          <w:vertAlign w:val="subscript"/>
        </w:rPr>
        <w:t>N</w:t>
      </w:r>
      <w:r>
        <w:rPr>
          <w:rFonts w:cs="Courier New" w:ascii="Courier New" w:hAnsi="Courier New"/>
        </w:rPr>
        <w:t>1 reactions than S</w:t>
      </w:r>
      <w:r>
        <w:rPr>
          <w:rFonts w:cs="Courier New" w:ascii="Courier New" w:hAnsi="Courier New"/>
          <w:vertAlign w:val="subscript"/>
        </w:rPr>
        <w:t>N</w:t>
      </w:r>
      <w:r>
        <w:rPr>
          <w:rFonts w:cs="Courier New" w:ascii="Courier New" w:hAnsi="Courier New"/>
        </w:rPr>
        <w:t>2 reactions and strong nucleophiles are more likely to undergo S</w:t>
      </w:r>
      <w:r>
        <w:rPr>
          <w:rFonts w:cs="Courier New" w:ascii="Courier New" w:hAnsi="Courier New"/>
          <w:vertAlign w:val="subscript"/>
        </w:rPr>
        <w:t>N</w:t>
      </w:r>
      <w:r>
        <w:rPr>
          <w:rFonts w:cs="Courier New" w:ascii="Courier New" w:hAnsi="Courier New"/>
        </w:rPr>
        <w:t>2 reactions than S</w:t>
      </w:r>
      <w:r>
        <w:rPr>
          <w:rFonts w:cs="Courier New" w:ascii="Courier New" w:hAnsi="Courier New"/>
          <w:vertAlign w:val="subscript"/>
        </w:rPr>
        <w:t>N</w:t>
      </w:r>
      <w:r>
        <w:rPr>
          <w:rFonts w:cs="Courier New" w:ascii="Courier New" w:hAnsi="Courier New"/>
        </w:rPr>
        <w:t>1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S</w:t>
      </w:r>
      <w:r>
        <w:rPr>
          <w:rFonts w:cs="Courier New" w:ascii="Courier New" w:hAnsi="Courier New"/>
          <w:vertAlign w:val="subscript"/>
        </w:rPr>
        <w:t>N</w:t>
      </w:r>
      <w:r>
        <w:rPr>
          <w:rFonts w:cs="Courier New" w:ascii="Courier New" w:hAnsi="Courier New"/>
        </w:rPr>
        <w:t>2 reactions involve two species (things) in the transition state and S</w:t>
      </w:r>
      <w:r>
        <w:rPr>
          <w:rFonts w:cs="Courier New" w:ascii="Courier New" w:hAnsi="Courier New"/>
          <w:vertAlign w:val="subscript"/>
        </w:rPr>
        <w:t>N</w:t>
      </w:r>
      <w:r>
        <w:rPr>
          <w:rFonts w:cs="Courier New" w:ascii="Courier New" w:hAnsi="Courier New"/>
        </w:rPr>
        <w:t>1 reactions involve only one species in the transition st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S</w:t>
      </w:r>
      <w:r>
        <w:rPr>
          <w:rFonts w:cs="Courier New" w:ascii="Courier New" w:hAnsi="Courier New"/>
          <w:vertAlign w:val="subscript"/>
        </w:rPr>
        <w:t>N</w:t>
      </w:r>
      <w:r>
        <w:rPr>
          <w:rFonts w:cs="Courier New" w:ascii="Courier New" w:hAnsi="Courier New"/>
        </w:rPr>
        <w:t>2</w:t>
      </w:r>
      <w:r>
        <w:rPr>
          <w:rFonts w:cs="Courier New" w:ascii="Courier New" w:hAnsi="Courier New"/>
          <w:vertAlign w:val="subscript"/>
        </w:rPr>
        <w:t xml:space="preserve"> </w:t>
      </w:r>
      <w:r>
        <w:rPr>
          <w:rFonts w:cs="Courier New" w:ascii="Courier New" w:hAnsi="Courier New"/>
        </w:rPr>
        <w:t>reactions cause stereochemical inversion in chiral molecules;  S</w:t>
      </w:r>
      <w:r>
        <w:rPr>
          <w:rFonts w:cs="Courier New" w:ascii="Courier New" w:hAnsi="Courier New"/>
          <w:vertAlign w:val="subscript"/>
        </w:rPr>
        <w:t>N</w:t>
      </w:r>
      <w:r>
        <w:rPr>
          <w:rFonts w:cs="Courier New" w:ascii="Courier New" w:hAnsi="Courier New"/>
        </w:rPr>
        <w:t>1</w:t>
      </w:r>
      <w:r>
        <w:rPr>
          <w:rFonts w:cs="Courier New" w:ascii="Courier New" w:hAnsi="Courier New"/>
          <w:vertAlign w:val="subscript"/>
        </w:rPr>
        <w:t xml:space="preserve"> </w:t>
      </w:r>
      <w:r>
        <w:rPr>
          <w:rFonts w:cs="Courier New" w:ascii="Courier New" w:hAnsi="Courier New"/>
        </w:rPr>
        <w:t>reactions result in a racemic mixture of produ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Steric hindrance can stop an S</w:t>
      </w:r>
      <w:r>
        <w:rPr>
          <w:rFonts w:cs="Courier New" w:ascii="Courier New" w:hAnsi="Courier New"/>
          <w:vertAlign w:val="subscript"/>
        </w:rPr>
        <w:t>N</w:t>
      </w:r>
      <w:r>
        <w:rPr>
          <w:rFonts w:cs="Courier New" w:ascii="Courier New" w:hAnsi="Courier New"/>
        </w:rPr>
        <w:t>2 reaction dead in its tracks.  S</w:t>
      </w:r>
      <w:r>
        <w:rPr>
          <w:rFonts w:cs="Courier New" w:ascii="Courier New" w:hAnsi="Courier New"/>
          <w:vertAlign w:val="subscript"/>
        </w:rPr>
        <w:t>N</w:t>
      </w:r>
      <w:r>
        <w:rPr>
          <w:rFonts w:cs="Courier New" w:ascii="Courier New" w:hAnsi="Courier New"/>
        </w:rPr>
        <w:t>1</w:t>
      </w:r>
      <w:r>
        <w:rPr>
          <w:rFonts w:cs="Courier New" w:ascii="Courier New" w:hAnsi="Courier New"/>
          <w:vertAlign w:val="subscript"/>
        </w:rPr>
        <w:t xml:space="preserve"> </w:t>
      </w:r>
      <w:r>
        <w:rPr>
          <w:rFonts w:cs="Courier New" w:ascii="Courier New" w:hAnsi="Courier New"/>
        </w:rPr>
        <w:t>reactions are largely unaffec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S</w:t>
      </w:r>
      <w:r>
        <w:rPr>
          <w:rFonts w:cs="Courier New" w:ascii="Courier New" w:hAnsi="Courier New"/>
          <w:vertAlign w:val="subscript"/>
        </w:rPr>
        <w:t>N</w:t>
      </w:r>
      <w:r>
        <w:rPr>
          <w:rFonts w:cs="Courier New" w:ascii="Courier New" w:hAnsi="Courier New"/>
        </w:rPr>
        <w:t>1 reactions can only occur with tertiary and secondary substrates (and not primary or methyl) because they can form the carbocation intermedi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S</w:t>
      </w:r>
      <w:r>
        <w:rPr>
          <w:rFonts w:cs="Courier New" w:ascii="Courier New" w:hAnsi="Courier New"/>
          <w:vertAlign w:val="subscript"/>
        </w:rPr>
        <w:t>N</w:t>
      </w:r>
      <w:r>
        <w:rPr>
          <w:rFonts w:cs="Courier New" w:ascii="Courier New" w:hAnsi="Courier New"/>
        </w:rPr>
        <w:t>2 reactions occur best in polar protic solvents and S</w:t>
      </w:r>
      <w:r>
        <w:rPr>
          <w:rFonts w:cs="Courier New" w:ascii="Courier New" w:hAnsi="Courier New"/>
          <w:vertAlign w:val="subscript"/>
        </w:rPr>
        <w:t>N</w:t>
        <w:softHyphen/>
      </w:r>
      <w:r>
        <w:rPr>
          <w:rFonts w:cs="Courier New" w:ascii="Courier New" w:hAnsi="Courier New"/>
        </w:rPr>
        <w:t>1 reactions occur best in polar aprotic solv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Elimination reactions – when atoms are voted off the isl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at are elimina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E1 and E2 mechanis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omparing E1, E2, S</w:t>
      </w:r>
      <w:r>
        <w:rPr>
          <w:rFonts w:cs="Courier New" w:ascii="Courier New" w:hAnsi="Courier New"/>
          <w:vertAlign w:val="subscript"/>
        </w:rPr>
        <w:t>N</w:t>
      </w:r>
      <w:r>
        <w:rPr>
          <w:rFonts w:cs="Courier New" w:ascii="Courier New" w:hAnsi="Courier New"/>
        </w:rPr>
        <w:t>1 and S</w:t>
      </w:r>
      <w:r>
        <w:rPr>
          <w:rFonts w:cs="Courier New" w:ascii="Courier New" w:hAnsi="Courier New"/>
          <w:vertAlign w:val="subscript"/>
        </w:rPr>
        <w:t>N</w:t>
      </w:r>
      <w:r>
        <w:rPr>
          <w:rFonts w:cs="Courier New" w:ascii="Courier New" w:hAnsi="Courier New"/>
        </w:rPr>
        <w:t>2 mechanis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watching one of those reality TV shows the other day.  You probably know the one I’m talking about (but can’t name because the publisher of this book won’t pay for the rights):  It’s the one where 43 people are placed in a giant terrarium full of iguanas and are forced to eat crickets and answer trivia questions on topics such as “bellybutton piercings” and “the world according to Van Halen.”  I’ve heard this show is big in Jap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ile watching the last twenty minutes of the show (where the contestants have a pie fight to determine who gets booted from the terrarium), I was reminded of elimination reactions.  OK, I wasn’t really reminded of this, but I needed an interesting story to start the chapter wit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yhow, here are elimination reactions.  It’s not a pie fight between oversexed twentysomethings, but I think you’ll enjoy it any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elimina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use a sports analogy.  Substitution reactions are like baseball.  When the pitcher does a lousy job of playing ball, the manager goes up to the plate, gripes at him for a bit, and then replaces him with another pitcher.  Overall, the total number of players on the field stays the same.  Similarly, in a substitution reaction the total number of groups on each carbon atom remains constant.</w:t>
        <w:br/>
      </w:r>
    </w:p>
    <w:p>
      <w:pPr>
        <w:pStyle w:val="Normal"/>
        <w:rPr>
          <w:rFonts w:ascii="Courier New" w:hAnsi="Courier New" w:cs="Courier New"/>
        </w:rPr>
      </w:pPr>
      <w:r>
        <w:rPr>
          <w:rFonts w:cs="Courier New" w:ascii="Courier New" w:hAnsi="Courier New"/>
        </w:rPr>
        <w:t>Elimination reactions are more like ice hockey.  When a player causes trouble (perhaps he’s shown his displeasure by knocking off another player’s head), he’s stuck in the penalty box and there are fewer players than before.  In a chemical sense, there are fewer groups present than there were in the beginning, because some were booted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Caffeine, a compound commonly found in coffee, is also known by the chemical name 1,3,7-trimethylxanthine.  This doesn’t have anything to do with elimination reactions, but it is the reason why all of the jokes in the beginning of this chapter are particularly od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 an elimination reaction, a substituted alkane (i.e. an alkane with some other group stuck to it) loses that group and forms an alkene.  The general format for this type of reaction i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1:  The dehydrohalogenation mechanism shown top of p. 62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general equation for one type of elimination reaction (in this case, a dehydrohalogen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re are some interesting features about this reaction that you should be aware o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carbon atom with the interesting functional group, generally a halogen (that gets booted off) is designated as the </w:t>
      </w:r>
      <w:r>
        <w:rPr>
          <w:rFonts w:cs="Courier New" w:ascii="Symbol" w:hAnsi="Symbol"/>
        </w:rPr>
        <w:t></w:t>
      </w:r>
      <w:r>
        <w:rPr>
          <w:rFonts w:cs="Courier New" w:ascii="Courier New" w:hAnsi="Courier New"/>
        </w:rPr>
        <w:t xml:space="preserve">-carbo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carbon atom next to the interesting functional group is designated as the </w:t>
      </w:r>
      <w:r>
        <w:rPr>
          <w:rFonts w:cs="Courier New" w:ascii="Symbol" w:hAnsi="Symbol"/>
        </w:rPr>
        <w:t></w:t>
      </w:r>
      <w:r>
        <w:rPr>
          <w:rFonts w:cs="Courier New" w:ascii="Courier New" w:hAnsi="Courier New"/>
        </w:rPr>
        <w:t>-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In organic chemistry, carbon atoms are frequently assigned Greek letters according to how close they are to the “action.”  The carbon where the cool stuff happens is designated “</w:t>
      </w:r>
      <w:r>
        <w:rPr>
          <w:rFonts w:cs="Courier New" w:ascii="Symbol" w:hAnsi="Symbol"/>
        </w:rPr>
        <w:t></w:t>
      </w:r>
      <w:r>
        <w:rPr>
          <w:rFonts w:cs="Courier New" w:ascii="Courier New" w:hAnsi="Courier New"/>
        </w:rPr>
        <w:t>”, the carbon next to it is designated “</w:t>
      </w:r>
      <w:r>
        <w:rPr>
          <w:rFonts w:cs="Courier New" w:ascii="Symbol" w:hAnsi="Symbol"/>
        </w:rPr>
        <w:t></w:t>
      </w:r>
      <w:r>
        <w:rPr>
          <w:rFonts w:cs="Courier New" w:ascii="Courier New" w:hAnsi="Courier New"/>
        </w:rPr>
        <w:t>”, the next one “</w:t>
      </w:r>
      <w:r>
        <w:rPr>
          <w:rFonts w:cs="Courier New" w:ascii="Symbol" w:hAnsi="Symbol"/>
        </w:rPr>
        <w:t></w:t>
      </w:r>
      <w:r>
        <w:rPr>
          <w:rFonts w:cs="Courier New" w:ascii="Courier New" w:hAnsi="Courier New"/>
        </w:rPr>
        <w:t>” and so forth, in Greek alphabetical o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End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roduct of this type of reaction is an alk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base and solvent are usually closely related.  In some reactions, the base is the salt of the solvent;  for example, if sodium methoxide (NaOCH</w:t>
      </w:r>
      <w:r>
        <w:rPr>
          <w:rFonts w:cs="Courier New" w:ascii="Courier New" w:hAnsi="Courier New"/>
          <w:vertAlign w:val="subscript"/>
        </w:rPr>
        <w:t>3</w:t>
      </w:r>
      <w:r>
        <w:rPr>
          <w:rFonts w:cs="Courier New" w:ascii="Courier New" w:hAnsi="Courier New"/>
        </w:rPr>
        <w:t>) is used as the base, methanol (CH</w:t>
      </w:r>
      <w:r>
        <w:rPr>
          <w:rFonts w:cs="Courier New" w:ascii="Courier New" w:hAnsi="Courier New"/>
          <w:vertAlign w:val="subscript"/>
        </w:rPr>
        <w:t>3</w:t>
      </w:r>
      <w:r>
        <w:rPr>
          <w:rFonts w:cs="Courier New" w:ascii="Courier New" w:hAnsi="Courier New"/>
        </w:rPr>
        <w:t>OH) will be the solvent.  In other reactions, the solvent and the base are one and the same (methanol may be both base and solv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ore substituted alkene product will be preferentially formed over the less substituted alkene (known as Zaitsev’s Rule).  We can see how this works in the dehydrohalogenation of 1-chloro-1-methyl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2:  Second to last reaction (not mech.) p. 62 kj, except with 1-chloro-1-methylcyclohexane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more substituted alkene product is favored over the less substituted alkene product in elimina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can you tell which alkene is more highly substituted?  All you have to do is look at how many alkyl groups are directly attached to the carbons of the double bond.  If there is only one alkyl group it is a monosubstituted alkene.  A disubstituted alkene has 2, a trisubstituted alkene has 3, and a tetrasubstituted alkene has 4 alkyl groups attached.  You can see examples of these in below, where “R” represents an alkyl group of any s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2.5:  examples of the differently substituted alkenes in order of stability as in KJ notes on some page that I’ll have to fin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Zaitsev and Markovnikov (of the famous Markovnikov’s rule) knew each other, but weren’t exactly good friends.  In fact, Zaitsev was given his Ph.D. in chemistry despite the fact that Markovnikov didn’t like his disser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 the next chapter, we’re going to be talking a lot about haloalkanes.  As a result, we’re going to learn about eliminations using the example of dehydrohalogenation reactions (reactions in which H and X are removed from a compound).  Don’t worry, the same things hold true for other reactions,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E2 mechanism of dehydrohaloge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jump right into it.  A dehydrohalogenation proceeds via the following E2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3:  The general E2 mechanism for the dehydrohalogenation reaction, kj notes, middle p. 6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general E2 mechanism for the dehydrohalogenation reaction.  In this mechanism, “B” stands for “base”, “R” can be either an alkyl group or hydrogen atom, and “X” represents a haloge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you know I’m a huge fan of bulleted lists, here’s one that discusses some of the important features of the E2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i/>
        </w:rPr>
        <w:t xml:space="preserve">You probably already guessed that the “E” in “E2” stands for elimination.  </w:t>
      </w:r>
      <w:r>
        <w:rPr>
          <w:rFonts w:cs="Courier New" w:ascii="Courier New" w:hAnsi="Courier New"/>
        </w:rPr>
        <w:t>The “2” in “E2” stands for the fact that the reaction is involves two different molecules.  Putting it together, “E2” means “bimolecular elimination.”  In other words, the transition state for this reaction involves both the base and the substrate, as see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4:  Transition state for E2 mechanism, middle p. 63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The transition state for an E2 dehydrohalogen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reaction follows Zaitsev’s rule (i.e. the more substituted alkane is preferentially formed).  I know I just mentioned that this was a characteristic of elimination reactions, but figured you might want to be reminded of it.  You can see this in the E2 dehydrohalogenation of 2-chlorobu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5:  The reaction above, showing 2-butene as the major product and 1-butene as the minor produc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nother triumph for Zaitse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rate of this reaction depends on both the concentration of the base and the concentration of the substrate.  This makes sense – if both of them are present in the transition state, then the concentration of both of them plays a big role in the overall rate of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E2 mechanism only occurs when a strong base is present (usually an alkoxide base, </w:t>
      </w:r>
      <w:r>
        <w:rPr>
          <w:rFonts w:cs="Courier New" w:ascii="Courier New" w:hAnsi="Courier New"/>
          <w:vertAlign w:val="superscript"/>
        </w:rPr>
        <w:t>-</w:t>
      </w:r>
      <w:r>
        <w:rPr>
          <w:rFonts w:cs="Courier New" w:ascii="Courier New" w:hAnsi="Courier New"/>
        </w:rPr>
        <w:t>OR).  This is important because the proton that’s removed isn’t very acidic, so in order to pull it off a very strong base is nee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raw the E2 mechanism for the reaction of sodium methoxide with 2-bromopen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The E1 mechanism of dehydrohaloge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ain, instead of writing a bunch of fancy preliminary stuff, I think I’ll just show you the mechanism for an E1 dehydrohalogenation and then make a big bulleted list about the features you need to reme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6:  The E1 mechanism for the elimination of HBr from 3-bromo-3-ethylpentane using ethanol as a solvent/bas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E1 mechanism for the dehydrohalogenation of 3-bromo-3-ethylpen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ool features about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first step of this reaction, where the halogens leaves is the rate determining step for the reaction.  As a result, the rate for the reaction depends only on the concentration of the substrate and not on the ba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halide usually affects the reactivity of the reaction (since, after all, the halide ion is the thing that leaves in the first step).  Compounds with more easily formed halide ions are more reactive, which means that the order of reactivity is R-I &gt; R-Br &gt; R-Cl &gt; R-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Related to the first bulleted point, the reactivity of the substrate goes up with a more highly substituted alkyl halide.  Tertiary halides are more reactive than secondary halides, which in turn are more reactive than primary halides.  This is because when the halide leaves a carbocation remains, and the more stable the carbocation, the faster it form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second step of the reaction is fast because the carbocation is eliminated by the removal of the acidic </w:t>
      </w:r>
      <w:r>
        <w:rPr>
          <w:rFonts w:cs="Courier New" w:ascii="Symbol" w:hAnsi="Symbol"/>
        </w:rPr>
        <w:t></w:t>
      </w:r>
      <w:r>
        <w:rPr>
          <w:rFonts w:cs="Courier New" w:ascii="Courier New" w:hAnsi="Courier New"/>
        </w:rPr>
        <w:t>-proton – even a very weak base (such as the ethanol in this reaction) is strong enough to pull off such a prot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eak bases should be used in an E1 reaction.  Though using a weak base isn’t anywhere near as much fun as using the strong stuff, it works surprisingly wel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 was easy, huh?  Just to make sure you know what you’re doing, how about we try a probl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2:  Show the E1 mechanism for the dehydrohalogenation of 2-bromobutane in ethanol (CH</w:t>
        <w:softHyphen/>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Competition between elimination and substitution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w that you’ve learned about S</w:t>
      </w:r>
      <w:r>
        <w:rPr>
          <w:rFonts w:cs="Courier New" w:ascii="Courier New" w:hAnsi="Courier New"/>
          <w:vertAlign w:val="subscript"/>
        </w:rPr>
        <w:t>N</w:t>
        <w:softHyphen/>
      </w:r>
      <w:r>
        <w:rPr>
          <w:rFonts w:cs="Courier New" w:ascii="Courier New" w:hAnsi="Courier New"/>
        </w:rPr>
        <w:t>1, S</w:t>
      </w:r>
      <w:r>
        <w:rPr>
          <w:rFonts w:cs="Courier New" w:ascii="Courier New" w:hAnsi="Courier New"/>
          <w:vertAlign w:val="subscript"/>
        </w:rPr>
        <w:t>N</w:t>
      </w:r>
      <w:r>
        <w:rPr>
          <w:rFonts w:cs="Courier New" w:ascii="Courier New" w:hAnsi="Courier New"/>
        </w:rPr>
        <w:t xml:space="preserve">2, E1, and E2 reactions, you are probably wondering how you can tell which type of reaction will take place under some set of conditions.  After all, the bases that are needed for elimination reactions can also act as nucleophiles in substitution reac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nswer, of course, is that you have to make an informed guess based on what you know about reactivity.  Fortunately, you have already been informed, so you have some idea as to what should happen.  Because I’m a heck of a guy, though, here are some guidelines that can give you a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strength of the base/nucleophile helps to determine the mechanis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trong bases make strong nucleophiles as well.  As a result, the type of reaction that will occur will be either an S</w:t>
      </w:r>
      <w:r>
        <w:rPr>
          <w:rFonts w:cs="Courier New" w:ascii="Courier New" w:hAnsi="Courier New"/>
          <w:vertAlign w:val="subscript"/>
        </w:rPr>
        <w:t>N</w:t>
      </w:r>
      <w:r>
        <w:rPr>
          <w:rFonts w:cs="Courier New" w:ascii="Courier New" w:hAnsi="Courier New"/>
        </w:rPr>
        <w:t>2 reaction (because a strong nucleophile is happy to attack a molecule) or an E2 reaction (because a strong base is good at pulling off protons).  Examples of strong bases and nucleophiles you should be aware of include the hydroxide ion, alkoxide ions (RO</w:t>
      </w:r>
      <w:r>
        <w:rPr>
          <w:rFonts w:cs="Courier New" w:ascii="Courier New" w:hAnsi="Courier New"/>
          <w:vertAlign w:val="superscript"/>
        </w:rPr>
        <w:t>-</w:t>
      </w:r>
      <w:r>
        <w:rPr>
          <w:rFonts w:cs="Courier New" w:ascii="Courier New" w:hAnsi="Courier New"/>
        </w:rPr>
        <w:t>) and R</w:t>
      </w:r>
      <w:r>
        <w:rPr>
          <w:rFonts w:cs="Courier New" w:ascii="Courier New" w:hAnsi="Courier New"/>
          <w:vertAlign w:val="subscript"/>
        </w:rPr>
        <w:t>2</w:t>
      </w:r>
      <w:r>
        <w:rPr>
          <w:rFonts w:cs="Courier New" w:ascii="Courier New" w:hAnsi="Courier New"/>
        </w:rPr>
        <w:t>N</w:t>
      </w:r>
      <w:r>
        <w:rPr>
          <w:rFonts w:cs="Courier New" w:ascii="Courier New" w:hAnsi="Courier New"/>
          <w:vertAlign w:val="superscript"/>
        </w:rPr>
        <w:t>-</w:t>
      </w:r>
      <w:r>
        <w:rPr>
          <w:rFonts w:cs="Courier New" w:ascii="Courier New" w:hAnsi="Courier New"/>
        </w:rPr>
        <w:t xml:space="preserve"> 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me weak bases behave as strong nucleophiles.  In cases like this, you would expect to see a mixture of products between what you would expect from an S</w:t>
      </w:r>
      <w:r>
        <w:rPr>
          <w:rFonts w:cs="Courier New" w:ascii="Courier New" w:hAnsi="Courier New"/>
          <w:vertAlign w:val="subscript"/>
        </w:rPr>
        <w:t>N</w:t>
      </w:r>
      <w:r>
        <w:rPr>
          <w:rFonts w:cs="Courier New" w:ascii="Courier New" w:hAnsi="Courier New"/>
        </w:rPr>
        <w:t>2 mechanism (when it acts as a nucleophile) and the E1 mechanism (where it acts as a base).  Typically, the S</w:t>
      </w:r>
      <w:r>
        <w:rPr>
          <w:rFonts w:cs="Courier New" w:ascii="Courier New" w:hAnsi="Courier New"/>
          <w:vertAlign w:val="subscript"/>
        </w:rPr>
        <w:t>N</w:t>
      </w:r>
      <w:r>
        <w:rPr>
          <w:rFonts w:cs="Courier New" w:ascii="Courier New" w:hAnsi="Courier New"/>
        </w:rPr>
        <w:t>2 product will be favored because the strong nucleophilicity will override its weak basicity.  Reactive species in this category include halide ions (X</w:t>
      </w:r>
      <w:r>
        <w:rPr>
          <w:rFonts w:cs="Courier New" w:ascii="Courier New" w:hAnsi="Courier New"/>
          <w:vertAlign w:val="superscript"/>
        </w:rPr>
        <w:t>-</w:t>
      </w:r>
      <w:r>
        <w:rPr>
          <w:rFonts w:cs="Courier New" w:ascii="Courier New" w:hAnsi="Courier New"/>
        </w:rPr>
        <w:t>), RS</w:t>
      </w:r>
      <w:r>
        <w:rPr>
          <w:rFonts w:cs="Courier New" w:ascii="Courier New" w:hAnsi="Courier New"/>
          <w:vertAlign w:val="superscript"/>
        </w:rPr>
        <w:t>-</w:t>
      </w:r>
      <w:r>
        <w:rPr>
          <w:rFonts w:cs="Courier New" w:ascii="Courier New" w:hAnsi="Courier New"/>
        </w:rPr>
        <w:t xml:space="preserve"> ions, RCO</w:t>
      </w:r>
      <w:r>
        <w:rPr>
          <w:rFonts w:cs="Courier New" w:ascii="Courier New" w:hAnsi="Courier New"/>
          <w:vertAlign w:val="subscript"/>
        </w:rPr>
        <w:t>2</w:t>
      </w:r>
      <w:r>
        <w:rPr>
          <w:rFonts w:cs="Courier New" w:ascii="Courier New" w:hAnsi="Courier New"/>
          <w:vertAlign w:val="superscript"/>
        </w:rPr>
        <w:t>-</w:t>
      </w:r>
      <w:r>
        <w:rPr>
          <w:rFonts w:cs="Courier New" w:ascii="Courier New" w:hAnsi="Courier New"/>
        </w:rPr>
        <w:t xml:space="preserve"> ions, amines (RN</w:t>
      </w:r>
      <w:r>
        <w:rPr>
          <w:rFonts w:cs="Courier New" w:ascii="Courier New" w:hAnsi="Courier New"/>
          <w:vertAlign w:val="subscript"/>
        </w:rPr>
        <w:t>3</w:t>
      </w:r>
      <w:r>
        <w:rPr>
          <w:rFonts w:cs="Courier New" w:ascii="Courier New" w:hAnsi="Courier New"/>
        </w:rPr>
        <w:t>) and thiols (RS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ak nucleophiles tend to be weak bases as well.  As a result, they tend to undergo E1 reactions (they’re not basic enough to pull off a proton directly) or S</w:t>
      </w:r>
      <w:r>
        <w:rPr>
          <w:rFonts w:cs="Courier New" w:ascii="Courier New" w:hAnsi="Courier New"/>
          <w:vertAlign w:val="subscript"/>
        </w:rPr>
        <w:t>N</w:t>
      </w:r>
      <w:r>
        <w:rPr>
          <w:rFonts w:cs="Courier New" w:ascii="Courier New" w:hAnsi="Courier New"/>
        </w:rPr>
        <w:t>1 reactions (they’re not nucleophilic enough to attack the substrate).  Compounds in this category include water, alcohols (ROH) and carboxylic acids (RCO</w:t>
      </w:r>
      <w:r>
        <w:rPr>
          <w:rFonts w:cs="Courier New" w:ascii="Courier New" w:hAnsi="Courier New"/>
          <w:vertAlign w:val="subscript"/>
        </w:rPr>
        <w:t>2</w:t>
      </w:r>
      <w:r>
        <w:rPr>
          <w:rFonts w:cs="Courier New" w:ascii="Courier New" w:hAnsi="Courier New"/>
        </w:rPr>
        <w: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a handy chart always helps me to see what’s going on, let’s put the information above in chart fo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rong bases/</w:t>
        <w:tab/>
        <w:tab/>
        <w:t>Weak bases/</w:t>
        <w:tab/>
        <w:tab/>
        <w:t>Weak bases/</w:t>
      </w:r>
    </w:p>
    <w:p>
      <w:pPr>
        <w:pStyle w:val="Normal"/>
        <w:rPr>
          <w:rFonts w:ascii="Courier New" w:hAnsi="Courier New" w:cs="Courier New"/>
        </w:rPr>
      </w:pPr>
      <w:r>
        <w:rPr>
          <w:rFonts w:cs="Courier New" w:ascii="Courier New" w:hAnsi="Courier New"/>
          <w:u w:val="single"/>
        </w:rPr>
        <w:t>strong nucleophiles</w:t>
      </w:r>
      <w:r>
        <w:rPr>
          <w:rFonts w:cs="Courier New" w:ascii="Courier New" w:hAnsi="Courier New"/>
        </w:rPr>
        <w:tab/>
      </w:r>
      <w:r>
        <w:rPr>
          <w:rFonts w:cs="Courier New" w:ascii="Courier New" w:hAnsi="Courier New"/>
          <w:u w:val="single"/>
        </w:rPr>
        <w:t>strong nucleophiles</w:t>
      </w:r>
      <w:r>
        <w:rPr>
          <w:rFonts w:cs="Courier New" w:ascii="Courier New" w:hAnsi="Courier New"/>
        </w:rPr>
        <w:tab/>
      </w:r>
      <w:r>
        <w:rPr>
          <w:rFonts w:cs="Courier New" w:ascii="Courier New" w:hAnsi="Courier New"/>
          <w:u w:val="single"/>
        </w:rPr>
        <w:t>Weak nucleophiles</w:t>
      </w:r>
    </w:p>
    <w:p>
      <w:pPr>
        <w:pStyle w:val="Normal"/>
        <w:rPr/>
      </w:pPr>
      <w:r>
        <w:rPr>
          <w:rFonts w:cs="Courier New" w:ascii="Courier New" w:hAnsi="Courier New"/>
        </w:rPr>
        <w:t>hydroxide ion (HO</w:t>
      </w:r>
      <w:r>
        <w:rPr>
          <w:rFonts w:cs="Courier New" w:ascii="Courier New" w:hAnsi="Courier New"/>
          <w:vertAlign w:val="superscript"/>
        </w:rPr>
        <w:t>-</w:t>
      </w:r>
      <w:r>
        <w:rPr>
          <w:rFonts w:cs="Courier New" w:ascii="Courier New" w:hAnsi="Courier New"/>
        </w:rPr>
        <w:t>)</w:t>
        <w:tab/>
        <w:t>halide ions (X</w:t>
      </w:r>
      <w:r>
        <w:rPr>
          <w:rFonts w:cs="Courier New" w:ascii="Courier New" w:hAnsi="Courier New"/>
          <w:vertAlign w:val="superscript"/>
        </w:rPr>
        <w:t>-</w:t>
      </w:r>
      <w:r>
        <w:rPr>
          <w:rFonts w:cs="Courier New" w:ascii="Courier New" w:hAnsi="Courier New"/>
        </w:rPr>
        <w:t>)</w:t>
        <w:tab/>
        <w:t>water</w:t>
      </w:r>
    </w:p>
    <w:p>
      <w:pPr>
        <w:pStyle w:val="Normal"/>
        <w:rPr/>
      </w:pPr>
      <w:r>
        <w:rPr>
          <w:rFonts w:cs="Courier New" w:ascii="Courier New" w:hAnsi="Courier New"/>
        </w:rPr>
        <w:t>alkoxide ions (RO</w:t>
      </w:r>
      <w:r>
        <w:rPr>
          <w:rFonts w:cs="Courier New" w:ascii="Courier New" w:hAnsi="Courier New"/>
          <w:vertAlign w:val="superscript"/>
        </w:rPr>
        <w:t>-</w:t>
      </w:r>
      <w:r>
        <w:rPr>
          <w:rFonts w:cs="Courier New" w:ascii="Courier New" w:hAnsi="Courier New"/>
        </w:rPr>
        <w:t>)</w:t>
        <w:tab/>
        <w:t>RS</w:t>
      </w:r>
      <w:r>
        <w:rPr>
          <w:rFonts w:cs="Courier New" w:ascii="Courier New" w:hAnsi="Courier New"/>
          <w:vertAlign w:val="superscript"/>
        </w:rPr>
        <w:t>-</w:t>
      </w:r>
      <w:r>
        <w:rPr>
          <w:rFonts w:cs="Courier New" w:ascii="Courier New" w:hAnsi="Courier New"/>
        </w:rPr>
        <w:tab/>
        <w:tab/>
        <w:tab/>
        <w:tab/>
        <w:t>alcohols (ROH)</w:t>
      </w:r>
    </w:p>
    <w:p>
      <w:pPr>
        <w:pStyle w:val="Normal"/>
        <w:rPr/>
      </w:pPr>
      <w:r>
        <w:rPr>
          <w:rFonts w:cs="Courier New" w:ascii="Courier New" w:hAnsi="Courier New"/>
        </w:rPr>
        <w:t>R</w:t>
      </w:r>
      <w:r>
        <w:rPr>
          <w:rFonts w:cs="Courier New" w:ascii="Courier New" w:hAnsi="Courier New"/>
          <w:vertAlign w:val="subscript"/>
        </w:rPr>
        <w:t>2</w:t>
      </w:r>
      <w:r>
        <w:rPr>
          <w:rFonts w:cs="Courier New" w:ascii="Courier New" w:hAnsi="Courier New"/>
        </w:rPr>
        <w:t>N</w:t>
      </w:r>
      <w:r>
        <w:rPr>
          <w:rFonts w:cs="Courier New" w:ascii="Courier New" w:hAnsi="Courier New"/>
          <w:vertAlign w:val="superscript"/>
        </w:rPr>
        <w:t>-</w:t>
        <w:tab/>
        <w:tab/>
        <w:tab/>
        <w:tab/>
      </w:r>
      <w:r>
        <w:rPr>
          <w:rFonts w:cs="Courier New" w:ascii="Courier New" w:hAnsi="Courier New"/>
        </w:rPr>
        <w:t>RCO</w:t>
      </w:r>
      <w:r>
        <w:rPr>
          <w:rFonts w:cs="Courier New" w:ascii="Courier New" w:hAnsi="Courier New"/>
          <w:vertAlign w:val="subscript"/>
        </w:rPr>
        <w:t>2</w:t>
      </w:r>
      <w:r>
        <w:rPr>
          <w:rFonts w:cs="Courier New" w:ascii="Courier New" w:hAnsi="Courier New"/>
          <w:vertAlign w:val="superscript"/>
        </w:rPr>
        <w:t>-</w:t>
      </w:r>
      <w:r>
        <w:rPr>
          <w:rFonts w:cs="Courier New" w:ascii="Courier New" w:hAnsi="Courier New"/>
        </w:rPr>
        <w:tab/>
        <w:tab/>
        <w:tab/>
        <w:tab/>
        <w:t>carboxylic acids</w:t>
      </w:r>
    </w:p>
    <w:p>
      <w:pPr>
        <w:pStyle w:val="Normal"/>
        <w:rPr/>
      </w:pPr>
      <w:r>
        <w:rPr>
          <w:rFonts w:cs="Courier New" w:ascii="Courier New" w:hAnsi="Courier New"/>
        </w:rPr>
        <w:tab/>
        <w:tab/>
        <w:tab/>
        <w:tab/>
        <w:t>amines (NR</w:t>
      </w:r>
      <w:r>
        <w:rPr>
          <w:rFonts w:cs="Courier New" w:ascii="Courier New" w:hAnsi="Courier New"/>
          <w:vertAlign w:val="subscript"/>
        </w:rPr>
        <w:t>3</w:t>
      </w:r>
      <w:r>
        <w:rPr>
          <w:rFonts w:cs="Courier New" w:ascii="Courier New" w:hAnsi="Courier New"/>
        </w:rPr>
        <w:t>)</w:t>
        <w:tab/>
        <w:tab/>
        <w:tab/>
        <w:t>(RCO</w:t>
      </w:r>
      <w:r>
        <w:rPr>
          <w:rFonts w:cs="Courier New" w:ascii="Courier New" w:hAnsi="Courier New"/>
          <w:vertAlign w:val="subscript"/>
        </w:rPr>
        <w:t>2</w:t>
      </w:r>
      <w:r>
        <w:rPr>
          <w:rFonts w:cs="Courier New" w:ascii="Courier New" w:hAnsi="Courier New"/>
        </w:rPr>
        <w:t>H)</w:t>
      </w:r>
    </w:p>
    <w:p>
      <w:pPr>
        <w:pStyle w:val="Normal"/>
        <w:rPr>
          <w:rFonts w:ascii="Courier New" w:hAnsi="Courier New" w:cs="Courier New"/>
        </w:rPr>
      </w:pPr>
      <w:r>
        <w:rPr>
          <w:rFonts w:cs="Courier New" w:ascii="Courier New" w:hAnsi="Courier New"/>
        </w:rPr>
        <w:tab/>
        <w:tab/>
        <w:tab/>
        <w:tab/>
        <w:t>thiols (RSH)</w:t>
        <w:tab/>
        <w:tab/>
        <w:t>F</w:t>
      </w:r>
      <w:r>
        <w:rPr>
          <w:rFonts w:cs="Courier New" w:ascii="Courier New" w:hAnsi="Courier New"/>
          <w:vertAlign w:val="superscript"/>
        </w:rPr>
        <w:t>-</w:t>
      </w:r>
    </w:p>
    <w:p>
      <w:pPr>
        <w:pStyle w:val="Normal"/>
        <w:rPr/>
      </w:pPr>
      <w:r>
        <w:rPr>
          <w:rFonts w:cs="Courier New" w:ascii="Courier New" w:hAnsi="Courier New"/>
        </w:rPr>
        <w:tab/>
        <w:tab/>
        <w:tab/>
        <w:tab/>
        <w:t>CN</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vertAlign w:val="superscript"/>
        </w:rPr>
        <w:tab/>
        <w:tab/>
        <w:tab/>
        <w:tab/>
      </w:r>
      <w:r>
        <w:rPr>
          <w:rFonts w:cs="Courier New" w:ascii="Courier New" w:hAnsi="Courier New"/>
        </w:rPr>
        <w:t>I</w:t>
      </w:r>
      <w:r>
        <w:rPr>
          <w:rFonts w:cs="Courier New" w:ascii="Courier New" w:hAnsi="Courier New"/>
          <w:vertAlign w:val="superscript"/>
        </w:rPr>
        <w:t>-</w:t>
      </w:r>
      <w:r>
        <w:rPr>
          <w:rFonts w:cs="Courier New" w:ascii="Courier New" w:hAnsi="Courier New"/>
        </w:rPr>
        <w:t>, Br</w:t>
      </w:r>
      <w:r>
        <w:rPr>
          <w:rFonts w:cs="Courier New" w:ascii="Courier New" w:hAnsi="Courier New"/>
          <w:vertAlign w:val="superscript"/>
        </w:rPr>
        <w:t>-</w:t>
      </w:r>
      <w:r>
        <w:rPr>
          <w:rFonts w:cs="Courier New" w:ascii="Courier New" w:hAnsi="Courier New"/>
        </w:rPr>
        <w:t>, Cl</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degree of substitution in the substrate helps to determine the reaction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osition of the leaving group in these reactions plays a big role in the mechanism.  Let’s see how this work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 Methyl substrates can only undergo reactions using the S</w:t>
      </w:r>
      <w:r>
        <w:rPr>
          <w:rFonts w:cs="Courier New" w:ascii="Courier New" w:hAnsi="Courier New"/>
          <w:b/>
          <w:vertAlign w:val="subscript"/>
        </w:rPr>
        <w:t>N</w:t>
      </w:r>
      <w:r>
        <w:rPr>
          <w:rFonts w:cs="Courier New" w:ascii="Courier New" w:hAnsi="Courier New"/>
          <w:b/>
        </w:rPr>
        <w:t>2 mechanism because the methyl carbocation formed as an intermediate in the S</w:t>
      </w:r>
      <w:r>
        <w:rPr>
          <w:rFonts w:cs="Courier New" w:ascii="Courier New" w:hAnsi="Courier New"/>
          <w:b/>
          <w:vertAlign w:val="subscript"/>
        </w:rPr>
        <w:t>N</w:t>
      </w:r>
      <w:r>
        <w:rPr>
          <w:rFonts w:cs="Courier New" w:ascii="Courier New" w:hAnsi="Courier New"/>
          <w:b/>
        </w:rPr>
        <w:t xml:space="preserve">1 mechanism is too unstable to exist and the </w:t>
      </w:r>
      <w:r>
        <w:rPr>
          <w:rFonts w:cs="Courier New" w:ascii="Symbol" w:hAnsi="Symbol"/>
          <w:b/>
        </w:rPr>
        <w:t></w:t>
      </w:r>
      <w:r>
        <w:rPr>
          <w:rFonts w:cs="Courier New" w:ascii="Courier New" w:hAnsi="Courier New"/>
          <w:b/>
        </w:rPr>
        <w:t>-carbon needed for an elimination reaction is absen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Primary substrates only undergo reactions using the S</w:t>
      </w:r>
      <w:r>
        <w:rPr>
          <w:rFonts w:cs="Courier New" w:ascii="Courier New" w:hAnsi="Courier New"/>
          <w:b/>
          <w:vertAlign w:val="subscript"/>
        </w:rPr>
        <w:t>N</w:t>
      </w:r>
      <w:r>
        <w:rPr>
          <w:rFonts w:cs="Courier New" w:ascii="Courier New" w:hAnsi="Courier New"/>
          <w:b/>
        </w:rPr>
        <w:t>2 or E2 reaction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reason for this is closely related to that for methyl substrates:  the primary carbocation intermediates formed in an S</w:t>
      </w:r>
      <w:r>
        <w:rPr>
          <w:rFonts w:cs="Courier New" w:ascii="Courier New" w:hAnsi="Courier New"/>
          <w:vertAlign w:val="subscript"/>
        </w:rPr>
        <w:t>N</w:t>
      </w:r>
      <w:r>
        <w:rPr>
          <w:rFonts w:cs="Courier New" w:ascii="Courier New" w:hAnsi="Courier New"/>
        </w:rPr>
        <w:t>1</w:t>
      </w:r>
      <w:r>
        <w:rPr>
          <w:rFonts w:cs="Courier New" w:ascii="Courier New" w:hAnsi="Courier New"/>
          <w:vertAlign w:val="subscript"/>
        </w:rPr>
        <w:t xml:space="preserve"> </w:t>
      </w:r>
      <w:r>
        <w:rPr>
          <w:rFonts w:cs="Courier New" w:ascii="Courier New" w:hAnsi="Courier New"/>
        </w:rPr>
        <w:t>or E1 reaction are too unstable to ever actually form.  As a result, the reaction has to be bimolecula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ow can we tell which type of reaction will occur?  The S</w:t>
      </w:r>
      <w:r>
        <w:rPr>
          <w:rFonts w:cs="Courier New" w:ascii="Courier New" w:hAnsi="Courier New"/>
          <w:vertAlign w:val="subscript"/>
        </w:rPr>
        <w:t>N</w:t>
      </w:r>
      <w:r>
        <w:rPr>
          <w:rFonts w:cs="Courier New" w:ascii="Courier New" w:hAnsi="Courier New"/>
        </w:rPr>
        <w:t>2</w:t>
      </w:r>
      <w:r>
        <w:rPr>
          <w:rFonts w:cs="Courier New" w:ascii="Courier New" w:hAnsi="Courier New"/>
          <w:vertAlign w:val="subscript"/>
        </w:rPr>
        <w:t xml:space="preserve"> </w:t>
      </w:r>
      <w:r>
        <w:rPr>
          <w:rFonts w:cs="Courier New" w:ascii="Courier New" w:hAnsi="Courier New"/>
        </w:rPr>
        <w:t>reaction is favored when most good nucleophiles are present (see the handy chart above).  The big exception to this is when bulky ions like the t-butoxide ion, (CH</w:t>
        <w:softHyphen/>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3</w:t>
      </w:r>
      <w:r>
        <w:rPr>
          <w:rFonts w:cs="Courier New" w:ascii="Courier New" w:hAnsi="Courier New"/>
        </w:rPr>
        <w:t>CO</w:t>
      </w:r>
      <w:r>
        <w:rPr>
          <w:rFonts w:cs="Courier New" w:ascii="Courier New" w:hAnsi="Courier New"/>
          <w:vertAlign w:val="superscript"/>
        </w:rPr>
        <w:t>-</w:t>
      </w:r>
      <w:r>
        <w:rPr>
          <w:rFonts w:cs="Courier New" w:ascii="Courier New" w:hAnsi="Courier New"/>
        </w:rPr>
        <w:t>, are used.  Despite the fact that the t-butoxide ion should be a fantastic nucleophile, the t-butyl group is so big and bulky that it can’t easily attack the backside of any molecule through the S</w:t>
      </w:r>
      <w:r>
        <w:rPr>
          <w:rFonts w:cs="Courier New" w:ascii="Courier New" w:hAnsi="Courier New"/>
          <w:vertAlign w:val="subscript"/>
        </w:rPr>
        <w:t>N</w:t>
      </w:r>
      <w:r>
        <w:rPr>
          <w:rFonts w:cs="Courier New" w:ascii="Courier New" w:hAnsi="Courier New"/>
        </w:rPr>
        <w:t>2 mechanism.  As a result, the t-butoxide ion is forced to react via the E2 mechanism.  Let’s see what happens in the reaction of a primary substrate when either a bulky or a non-bulky ion is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7:  The reactions of bromobutane with ethoxide ion and t-butoxide 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t-butoxide ion can only get close enough to act as a base and remove a proton.  The ethoxide ion is small enough to act as a nucleophile and attack the carbon bearing the leaving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b/>
        </w:rPr>
        <w:t>Secondary substrates can react by the use of any of the four mechanisms we’ve talked about so f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sounds as if it may be an unhappy state of affairs, but fortunately, you’re sharp enough to figure out what will happen, anywa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see, in secondary substrates, it’s not the substrate that matters as much as the nucleophile/base that’s used.  Though we mentioned this in the last section, the following info probably bears repea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at handy chart I gave you a couple of pages ago will help you figure out which nucleophiles/bases I’m talking about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e S</w:t>
      </w:r>
      <w:r>
        <w:rPr>
          <w:rFonts w:cs="Courier New" w:ascii="Courier New" w:hAnsi="Courier New"/>
          <w:vertAlign w:val="subscript"/>
        </w:rPr>
        <w:t>N</w:t>
      </w:r>
      <w:r>
        <w:rPr>
          <w:rFonts w:cs="Courier New" w:ascii="Courier New" w:hAnsi="Courier New"/>
        </w:rPr>
        <w:t>2 reaction predominates when weak bases/good nucleophiles are used.  This can be seen in the reaction of bromocyclopentane with sodium form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8:  Reaction of bromocyclopentane with sodium formate in formic acid solution to make whatever the hell that ester is (cyclopentyl formate?), kj notes middle p. 66***</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The E2 reaction is most important when a strong base is used because the base will be good at pulling a proton from the </w:t>
      </w:r>
      <w:r>
        <w:rPr>
          <w:rFonts w:cs="Courier New" w:ascii="Symbol" w:hAnsi="Symbol"/>
          <w:b/>
        </w:rPr>
        <w:t></w:t>
      </w:r>
      <w:r>
        <w:rPr>
          <w:rFonts w:cs="Courier New" w:ascii="Courier New" w:hAnsi="Courier New"/>
        </w:rPr>
        <w:t>-carbon but may begin to be too big to undergo a nucleophilic attack.  We can see this in the reaction of bromocyclopentane with sodium hydrox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09:  Bromocyclopentane + sodium hydroxide (water solvent) </w:t>
      </w:r>
      <w:r>
        <w:rPr>
          <w:rFonts w:eastAsia="Wingdings" w:cs="Wingdings" w:ascii="Wingdings" w:hAnsi="Wingdings"/>
          <w:i/>
        </w:rPr>
        <w:t></w:t>
      </w:r>
      <w:r>
        <w:rPr>
          <w:rFonts w:cs="Courier New" w:ascii="Courier New" w:hAnsi="Courier New"/>
          <w:i/>
        </w:rPr>
        <w:t xml:space="preserve"> cyclopenten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hen weak nucleophiles/weak bases are used, the reaction can proceed either through the E1 or S</w:t>
      </w:r>
      <w:r>
        <w:rPr>
          <w:rFonts w:cs="Courier New" w:ascii="Courier New" w:hAnsi="Courier New"/>
          <w:vertAlign w:val="subscript"/>
        </w:rPr>
        <w:t>N</w:t>
      </w:r>
      <w:r>
        <w:rPr>
          <w:rFonts w:cs="Courier New" w:ascii="Courier New" w:hAnsi="Courier New"/>
        </w:rPr>
        <w:t>1</w:t>
      </w:r>
      <w:r>
        <w:rPr>
          <w:rFonts w:cs="Courier New" w:ascii="Courier New" w:hAnsi="Courier New"/>
          <w:vertAlign w:val="subscript"/>
        </w:rPr>
        <w:t xml:space="preserve"> </w:t>
      </w:r>
      <w:r>
        <w:rPr>
          <w:rFonts w:cs="Courier New" w:ascii="Courier New" w:hAnsi="Courier New"/>
        </w:rPr>
        <w:t>mechanism and usually gives a mix of products.  We can see this in the reaction of bromocyclopentane with ethano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10:  Bromocyclopentane + ethanol </w:t>
      </w:r>
      <w:r>
        <w:rPr>
          <w:rFonts w:eastAsia="Wingdings" w:cs="Wingdings" w:ascii="Wingdings" w:hAnsi="Wingdings"/>
          <w:i/>
        </w:rPr>
        <w:t></w:t>
      </w:r>
      <w:r>
        <w:rPr>
          <w:rFonts w:cs="Courier New" w:ascii="Courier New" w:hAnsi="Courier New"/>
          <w:i/>
        </w:rPr>
        <w:t xml:space="preserve"> mix of cyclopentylethylether and cyclopenten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Tertiary substrates can undergo any type of reaction but S</w:t>
      </w:r>
      <w:r>
        <w:rPr>
          <w:rFonts w:cs="Courier New" w:ascii="Courier New" w:hAnsi="Courier New"/>
          <w:b/>
          <w:vertAlign w:val="subscript"/>
        </w:rPr>
        <w:t>N</w:t>
      </w:r>
      <w:r>
        <w:rPr>
          <w:rFonts w:cs="Courier New" w:ascii="Courier New" w:hAnsi="Courier New"/>
          <w:b/>
        </w:rPr>
        <w:t>2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Let’s start off with the “but S</w:t>
      </w:r>
      <w:r>
        <w:rPr>
          <w:rFonts w:cs="Courier New" w:ascii="Courier New" w:hAnsi="Courier New"/>
          <w:vertAlign w:val="subscript"/>
        </w:rPr>
        <w:t>N</w:t>
      </w:r>
      <w:r>
        <w:rPr>
          <w:rFonts w:cs="Courier New" w:ascii="Courier New" w:hAnsi="Courier New"/>
        </w:rPr>
        <w:t>2 reactions” part of the sentence above.  Because tertiary substrates are so bulky, there isn’t much room for the nucleophile to make its nucleophilic attack on the backside of the molecule.  Hence, no S</w:t>
      </w:r>
      <w:r>
        <w:rPr>
          <w:rFonts w:cs="Courier New" w:ascii="Courier New" w:hAnsi="Courier New"/>
          <w:vertAlign w:val="subscript"/>
        </w:rPr>
        <w:t>N</w:t>
      </w:r>
      <w:r>
        <w:rPr>
          <w:rFonts w:cs="Courier New" w:ascii="Courier New" w:hAnsi="Courier New"/>
        </w:rPr>
        <w:t>2 mechanism!</w:t>
        <w:br/>
      </w:r>
    </w:p>
    <w:p>
      <w:pPr>
        <w:pStyle w:val="Normal"/>
        <w:rPr>
          <w:rFonts w:ascii="Courier New" w:hAnsi="Courier New" w:cs="Courier New"/>
        </w:rPr>
      </w:pPr>
      <w:r>
        <w:rPr>
          <w:rFonts w:cs="Courier New" w:ascii="Courier New" w:hAnsi="Courier New"/>
        </w:rPr>
        <w:t>The E2 mechanism will predominate when strong bases are used.  For example, if you throw sodium methoxide in with 2-bromo-2-methylbutane, you’ll selectively get 2-methyl-2-but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11:  2-bromo-2-methylbutane + sodium methoxide (methanol solvent) </w:t>
      </w:r>
      <w:r>
        <w:rPr>
          <w:rFonts w:eastAsia="Wingdings" w:cs="Wingdings" w:ascii="Wingdings" w:hAnsi="Wingdings"/>
          <w:i/>
        </w:rPr>
        <w:t></w:t>
      </w:r>
      <w:r>
        <w:rPr>
          <w:rFonts w:cs="Courier New" w:ascii="Courier New" w:hAnsi="Courier New"/>
          <w:i/>
        </w:rPr>
        <w:t xml:space="preserve"> 2-methyl-2-buten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hen weak nucleophiles/weak bases are used, the reaction will occur by either the E1 or S</w:t>
      </w:r>
      <w:r>
        <w:rPr>
          <w:rFonts w:cs="Courier New" w:ascii="Courier New" w:hAnsi="Courier New"/>
          <w:vertAlign w:val="subscript"/>
        </w:rPr>
        <w:t>N</w:t>
      </w:r>
      <w:r>
        <w:rPr>
          <w:rFonts w:cs="Courier New" w:ascii="Courier New" w:hAnsi="Courier New"/>
        </w:rPr>
        <w:t>1 mechanism, usually giving a mix of products like with secondary substrates.  We can see this in the reaction of 2-bromo-2-methylbutane with methano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12:  2-bromo-2-methylbutane + methanol </w:t>
      </w:r>
      <w:r>
        <w:rPr>
          <w:rFonts w:eastAsia="Wingdings" w:cs="Wingdings" w:ascii="Wingdings" w:hAnsi="Wingdings"/>
          <w:i/>
        </w:rPr>
        <w:t></w:t>
      </w:r>
      <w:r>
        <w:rPr>
          <w:rFonts w:cs="Courier New" w:ascii="Courier New" w:hAnsi="Courier New"/>
          <w:i/>
        </w:rPr>
        <w:t xml:space="preserve"> 2-methyl-2-butene + 2-methyl-2-but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Putting it all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ules I gave you in the last couple of subsections may have helped, but what will probably help more is if I just go ahead and give you some examples of problems you may run in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1:  What happens in the following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13:  1-chloro-3-methylbutane + potassium t-butoxide (t-buOH solvent) </w:t>
      </w:r>
      <w:r>
        <w:rPr>
          <w:rFonts w:eastAsia="Wingdings" w:cs="Wingdings" w:ascii="Wingdings" w:hAnsi="Wingdings"/>
          <w:i/>
        </w:rPr>
        <w:t></w:t>
      </w:r>
      <w:r>
        <w:rPr>
          <w:rFonts w:cs="Courier New" w:ascii="Courier New" w:hAnsi="Courier New"/>
          <w:i/>
        </w:rPr>
        <w:t xml:space="preserve"> ?***</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Let’s think about what will happen here.  We know that the t-butoxide ion is a good nucleophile and very strong base, which points toward either an S</w:t>
      </w:r>
      <w:r>
        <w:rPr>
          <w:rFonts w:cs="Courier New" w:ascii="Courier New" w:hAnsi="Courier New"/>
          <w:vertAlign w:val="subscript"/>
        </w:rPr>
        <w:t>N</w:t>
      </w:r>
      <w:r>
        <w:rPr>
          <w:rFonts w:cs="Courier New" w:ascii="Courier New" w:hAnsi="Courier New"/>
        </w:rPr>
        <w:t>2 or E2 mechanism.  However, since the t-butyl group is very big, the S</w:t>
      </w:r>
      <w:r>
        <w:rPr>
          <w:rFonts w:cs="Courier New" w:ascii="Courier New" w:hAnsi="Courier New"/>
          <w:vertAlign w:val="subscript"/>
        </w:rPr>
        <w:t>N</w:t>
      </w:r>
      <w:r>
        <w:rPr>
          <w:rFonts w:cs="Courier New" w:ascii="Courier New" w:hAnsi="Courier New"/>
        </w:rPr>
        <w:t>2</w:t>
      </w:r>
      <w:r>
        <w:rPr>
          <w:rFonts w:cs="Courier New" w:ascii="Courier New" w:hAnsi="Courier New"/>
          <w:vertAlign w:val="subscript"/>
        </w:rPr>
        <w:t xml:space="preserve"> </w:t>
        <w:softHyphen/>
      </w:r>
      <w:r>
        <w:rPr>
          <w:rFonts w:cs="Courier New" w:ascii="Courier New" w:hAnsi="Courier New"/>
        </w:rPr>
        <w:t>mechanism is ruled out.  As a result, the reaction must occur via the E2 mechanism, which will result in the formation of 2-methyl-2-but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1fig14:  3-methyl-1-but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Problem 2:  What happens in the following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15:  1-bromo-1-methylcyclohexane + methanol </w:t>
      </w:r>
      <w:r>
        <w:rPr>
          <w:rFonts w:eastAsia="Wingdings" w:cs="Wingdings" w:ascii="Wingdings" w:hAnsi="Wingdings"/>
          <w:i/>
        </w:rPr>
        <w:t></w:t>
      </w:r>
      <w:r>
        <w:rPr>
          <w:rFonts w:cs="Courier New" w:ascii="Courier New" w:hAnsi="Courier New"/>
          <w:i/>
        </w:rPr>
        <w:t xml:space="preserve"> ?***</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e know that methanol is both a weak base and a lousy nucleophile – this points toward either an S</w:t>
      </w:r>
      <w:r>
        <w:rPr>
          <w:rFonts w:cs="Courier New" w:ascii="Courier New" w:hAnsi="Courier New"/>
          <w:vertAlign w:val="subscript"/>
        </w:rPr>
        <w:t>N</w:t>
      </w:r>
      <w:r>
        <w:rPr>
          <w:rFonts w:cs="Courier New" w:ascii="Courier New" w:hAnsi="Courier New"/>
        </w:rPr>
        <w:t>1 or E1 mechanism.  Because a tertiary substrate can undergo either type of reaction, we’ll get the following mix of produ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1fig16:  1-methoxy-1-methylcyclohexane + methylcyclohex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Problem 3:  What reactants would be needed to make the following reaction occu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17:  2-bromo-1-methylcyclohexane </w:t>
      </w:r>
      <w:r>
        <w:rPr>
          <w:rFonts w:eastAsia="Wingdings" w:cs="Wingdings" w:ascii="Wingdings" w:hAnsi="Wingdings"/>
          <w:i/>
        </w:rPr>
        <w:t></w:t>
      </w:r>
      <w:r>
        <w:rPr>
          <w:rFonts w:cs="Courier New" w:ascii="Courier New" w:hAnsi="Courier New"/>
          <w:i/>
        </w:rPr>
        <w:t xml:space="preserve"> (question mark over the arrow) 1-methylcyclohexen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Let’s examine our possibilities.  2-bromo-1-methylcyclohexane is a secondary alkyl bromide, which means that we can, under the right conditions, make a product via the E1, E2, S</w:t>
      </w:r>
      <w:r>
        <w:rPr>
          <w:rFonts w:cs="Courier New" w:ascii="Courier New" w:hAnsi="Courier New"/>
          <w:vertAlign w:val="subscript"/>
        </w:rPr>
        <w:t>N</w:t>
      </w:r>
      <w:r>
        <w:rPr>
          <w:rFonts w:cs="Courier New" w:ascii="Courier New" w:hAnsi="Courier New"/>
        </w:rPr>
        <w:t>1 or S</w:t>
      </w:r>
      <w:r>
        <w:rPr>
          <w:rFonts w:cs="Courier New" w:ascii="Courier New" w:hAnsi="Courier New"/>
          <w:vertAlign w:val="subscript"/>
        </w:rPr>
        <w:t>N</w:t>
      </w:r>
      <w:r>
        <w:rPr>
          <w:rFonts w:cs="Courier New" w:ascii="Courier New" w:hAnsi="Courier New"/>
        </w:rPr>
        <w:t>2 mechanism.  However, common sense shows us that the product of our reaction results from an elimination, so we’re left with the question of how we can make an E1 or E2 reaction occu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y adding a weak nucleophile/weak base such as ethanol, we can make a mixture of the E1 and S</w:t>
      </w:r>
      <w:r>
        <w:rPr>
          <w:rFonts w:cs="Courier New" w:ascii="Courier New" w:hAnsi="Courier New"/>
          <w:vertAlign w:val="subscript"/>
        </w:rPr>
        <w:t>N</w:t>
      </w:r>
      <w:r>
        <w:rPr>
          <w:rFonts w:cs="Courier New" w:ascii="Courier New" w:hAnsi="Courier New"/>
        </w:rPr>
        <w:t>1 products, meaning that only half of our product would be what we want.  However, if we use a strong base, we can selectively make the E2 product (which is what we want).  A good choice might be sodium hydroxide or sodium methox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Problem 4:  What will the product of the following reaction b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18:  bromomethylcyclopentane + sodium methoxide (methanol solvent) </w:t>
      </w:r>
      <w:r>
        <w:rPr>
          <w:rFonts w:eastAsia="Wingdings" w:cs="Wingdings" w:ascii="Wingdings" w:hAnsi="Wingdings"/>
          <w:i/>
        </w:rPr>
        <w:t></w:t>
      </w:r>
      <w:r>
        <w:rPr>
          <w:rFonts w:cs="Courier New" w:ascii="Courier New" w:hAnsi="Courier New"/>
          <w:i/>
        </w:rPr>
        <w:t xml:space="preserve"> ?***</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Problem 5:  What reaction conditions would be needed to convert 1-iodobutane to butyl methyl 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vertAlign w:val="subscript"/>
        </w:rPr>
      </w:pPr>
      <w:r>
        <w:rPr>
          <w:rFonts w:cs="Courier New" w:ascii="Courier New" w:hAnsi="Courier New"/>
          <w:i/>
        </w:rPr>
        <w:t>***Insert 11fig19:  Drawings of the molecules above shown with an arrow/question mark between them (answer = sodium methoxide + methanol solvent)***</w:t>
      </w:r>
    </w:p>
    <w:p>
      <w:pPr>
        <w:pStyle w:val="Normal"/>
        <w:rPr>
          <w:rFonts w:ascii="Courier New" w:hAnsi="Courier New" w:cs="Courier New"/>
          <w:i/>
          <w:i/>
          <w:vertAlign w:val="subscript"/>
        </w:rPr>
      </w:pPr>
      <w:r>
        <w:rPr>
          <w:rFonts w:cs="Courier New" w:ascii="Courier New" w:hAnsi="Courier New"/>
          <w:i/>
          <w:vertAlign w:val="subscript"/>
        </w:rPr>
      </w:r>
    </w:p>
    <w:p>
      <w:pPr>
        <w:pStyle w:val="Normal"/>
        <w:rPr>
          <w:rFonts w:ascii="Courier New" w:hAnsi="Courier New" w:cs="Courier New"/>
        </w:rPr>
      </w:pPr>
      <w:r>
        <w:rPr>
          <w:rFonts w:cs="Courier New" w:ascii="Courier New" w:hAnsi="Courier New"/>
        </w:rPr>
        <w:t>(c)  Anti-periplanar elimina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2 mechanism that you’ve come to know and love (?) has one more feature that I haven’t mentioned yet.  It’s one of those things that some professors like to talk about a lot, while others don’t discuss it much.  Since you may have the “some professor” that likes to talk about it teaching your class, let’s learn abou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oking back to a few pages ago, you’ll recall that the E2 mechanism is a one-step process that looks like this for dehydrohalogenation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1fig20:  dehydrohalogenation mechanism, basically recap of 11fig03***</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You’ve probably noticed that this diagram shows that the base attacks a hydrogen atom on the top of the molecule and the X</w:t>
      </w:r>
      <w:r>
        <w:rPr>
          <w:rFonts w:cs="Courier New" w:ascii="Courier New" w:hAnsi="Courier New"/>
          <w:vertAlign w:val="superscript"/>
        </w:rPr>
        <w:t>-</w:t>
      </w:r>
      <w:r>
        <w:rPr>
          <w:rFonts w:cs="Courier New" w:ascii="Courier New" w:hAnsi="Courier New"/>
        </w:rPr>
        <w:t xml:space="preserve"> ion jumps off from the bottom side of the molecule.  This method of elimination is referred to as “anti-periplanar”, which just means that the H and X that are involved on the substrate are on opposite sides of the molecule (the “anti” part) and that they are exactly 180º from each other (the “periplanar” part of it).  E2 mechanisms nearly always occur via anti-periplanar mechanisms, which is why they’re always shown like that in this chapter and in whatever notes your professor is giving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or more likely are not) be wondering why the H and X don’t usually eliminate if they’re on the same side of the molecule, a process known as “syn-periplanar” elimi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21:  Same as 11fig21, but with syn-periplanar elimina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reason for this is remarkably simple:  Anti-periplanar elimination involves the substrate being in a stable staggered conformation while the syn-periplanar elimination requires that the substrate be situated in the eclipsed conformation.  As a refresher for those of you who may have forgotten what this means, here’s what I m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22:  Newman projection of the two substra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staggered conformation (left) is more energetically stable than the eclipsed conformation (right).  Because anti-periplanar elimination requires the more stable conformation, it’s the preferential way to elimin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yn-periplanar eliminations occur only when steric hindrance in rings makes anti-periplanar eliminations impos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hen is this important, anyway?  As it turns out, this whole anti/syn thing becomes important when dealing with molecules in rings.  Let’s take a look at an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23:  chair conformation drawing of trans-1-methyl-2-bromocyclohexane eliminating to form 1-methyl-2-cyclohexene and NOT 1-methyl-1-cyclohexene (no mechanism showing – more along the lines of March, p.98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the Zaitsev-preferred product isn’t formed in this reaction.  The reason is simple:  There’s no way that the hydrogen atom on the 1 carbon can get itself into the anti-periplanar position.  As a result, this E2 elimination can only occur by a removal of the anti-periplanar hydrogen atom on the 3 carbon, resulting in the observed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limination reactions occur when a substituted alkane loses something and is converted to an alk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2 mechanisms involve one base and one substrate in the transition state while E1 mechanisms involve just the subst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Zaitsev’s rule says that the most substituted product in an elimination reaction will be most favor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Both the nature of the substrate and nucleophile used will determine whether a reaction will occur via E1, E2, S</w:t>
      </w:r>
      <w:r>
        <w:rPr>
          <w:rFonts w:cs="Courier New" w:ascii="Courier New" w:hAnsi="Courier New"/>
          <w:vertAlign w:val="subscript"/>
        </w:rPr>
        <w:t>N</w:t>
      </w:r>
      <w:r>
        <w:rPr>
          <w:rFonts w:cs="Courier New" w:ascii="Courier New" w:hAnsi="Courier New"/>
        </w:rPr>
        <w:t>1 or S</w:t>
      </w:r>
      <w:r>
        <w:rPr>
          <w:rFonts w:cs="Courier New" w:ascii="Courier New" w:hAnsi="Courier New"/>
          <w:vertAlign w:val="subscript"/>
        </w:rPr>
        <w:t>N</w:t>
      </w:r>
      <w:r>
        <w:rPr>
          <w:rFonts w:cs="Courier New" w:ascii="Courier New" w:hAnsi="Courier New"/>
        </w:rPr>
        <w:t>2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2 mechanisms occur via anti-periplanar conformations in most circumstan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Haloalkanes – Our halogenated fri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at are halo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any cool uses of these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ing haloalkanes (aka alkyl hal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make halo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hey react (with surprising good new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 had a busy morning today.  To start my day I made my exchange student Melina some scrambled eggs (thankfully, the Teflon covering on the pan kept the burned ones from sticking too badly).  Then the air conditioning guy came over because our air conditioner wasn’t working well and recharged the Freon (and charged me $350).  Finally, I played with my dog, Beano.  (That last thing doesn’t actually have any relevance to this chapter, but I figured I’d give her a shout-out any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at do (two of) these things have to do with this chapter?  They both involve haloalkanes.  The Teflon covering on my pan is made of an inert fluorinated compound (polytetrafluoroethylene, for you nerds out there) and the Freon that they put into my air conditioner contains some variety of chlorinated alkane.  My point is this:  Halogenated alkanes are handy compounds to know, so it’s probably a good idea to learn about them.  Let’s investig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s a haloalk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aloalkanes are just alkanes that include one or more halogen atoms.  (For those of you who may have forgotten that bit of basic chemistry, the halogens are in group 17 of the periodic table and include fluorine, chlorine, bromine, iodine, and astatine.)  You will probably also hear haloalkanes called “alkyl halides” (for example, both authors of this book prefer “alkyl hal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Haloalkanes (also called “alkyl halides”) are alkanes that have one or more halogen atoms bonded to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What are haloalkanes used 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introduction to the chapter I mentioned a few things that haloalkanes are used for.  Here are some more, in my beloved bullet list forma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Solvents</w:t>
      </w:r>
      <w:r>
        <w:rPr>
          <w:rFonts w:cs="Courier New" w:ascii="Courier New" w:hAnsi="Courier New"/>
        </w:rPr>
        <w:t xml:space="preserve">:  Haloalkanes are great at dissolving stuff.  They’re good solvents for organic reactions (carbon tetrachloride, chloroform and methylene chloride are great solvents) and they’re good at removing grime from dirty clothes (carbon tetrachloride was used for this until it was discovered that it trashed the ozone lay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b/>
        </w:rPr>
        <w:t xml:space="preserve">Air conditioning:  </w:t>
      </w:r>
      <w:r>
        <w:rPr>
          <w:rFonts w:cs="Courier New" w:ascii="Courier New" w:hAnsi="Courier New"/>
        </w:rPr>
        <w:t>Chlorofluorocarbons make fantastic refrigerants.  Unfortunately, they also destroy the ozone layer.  As a result, HCFCs (which are also haloalkanes!) are now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The U.S. National Oceanic and Atmospheric Administration (NOAA) currently has several ways of measuring the ozone layer.  One of them includes launching sensor-laden balloons called ozonesondes from the South Pole, while another involves measurements from satellites in polar orbi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Bug killer:</w:t>
      </w:r>
      <w:r>
        <w:rPr>
          <w:rFonts w:cs="Courier New" w:ascii="Courier New" w:hAnsi="Courier New"/>
        </w:rPr>
        <w:t xml:space="preserve">  If you want to kill insects, DDT is a great compound.  When it was still used, the incidence of malaria drastically decreased.  Unfortunately, it also made the shells of wild birds very fragile and led to their decline, so it has been banned in the United Stat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Naming halo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ood news!  Naming haloalkanes is easy stuff!  All you need to do is to treat the halogen atom like any other alkyl group, and you’re set to go.  For example, the compounds below are called 3-bromo-2-chlorohexane and 3-chloro-1-methylcyclopentane, respective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2fig01:  3-bromo-2-chlorohexane and 3-chloro-1-methylcyclopentan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 xml:space="preserve">3-bromo-2-chlorohexane (left) and 3-chloro-1-methylcyclopentane (right)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re are some common names that you should be aware of that don’t follow the usual conventions.  Some of these are shown in the table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2fig02:  Table showing tetrachloromethane/carbon tetrachloride, trichloromethane/chloroform, dichloromethane/methylene chloride, chloroethene/vinyl chlor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ide from that, you’re practically a pro already!</w:t>
        <w:b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raw the structure of 1-chloro-3-iodocyclopen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re’s one other way of naming haloalkanes that you should be concerned with for simple molecules.  We also call these compounds “alkyl halides” for a reason.  For example, bromoethane is CH</w:t>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 xml:space="preserve">Br.  Notice that this molecule is simply made up of an ethyl group attached to a bromine.  So, we can also name it “ethyl bromide”.  This is used commonly between friends when referring to simple haloalkanes.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Forming halo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ough it would be really cool if we could just buy whatever haloalkane we needed for a reaction from a catalog, the fact of the matter is that it’s usually expensive and sometimes impossible to find really complicated ones.  Let’s figure out how we can make them in our home lab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Free-radical haloge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 include this method because it’s usually included in textbooks, despite the fact that it frequently does a lousy job of making the compound you want because there are many different possible products that can be form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uspect that one of the reasons that we actually talk about this in organic chemistry texts is that it introduces us to the idea of free-radical reactions in general.  Because your professor probably wants you to learn this, I guess I’ll teach it to you here, to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ne example of a free-radical halogenation is shown he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2fig03:  Reaction showing propane + Cl</w:t>
      </w:r>
      <w:r>
        <w:rPr>
          <w:rFonts w:cs="Courier New" w:ascii="Courier New" w:hAnsi="Courier New"/>
          <w:i/>
          <w:vertAlign w:val="subscript"/>
        </w:rPr>
        <w:t>2</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hv over the arrow) various chlorinated product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As you can see, there are lots of possible products in this reaction.  For this reason, free-radical halogenations aren’t very commonly used to prepare haloalkane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general, a free-radical reaction proceeds via several different steps.  Let’s go through each of th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Initiation steps:  </w:t>
      </w:r>
      <w:r>
        <w:rPr>
          <w:rFonts w:cs="Courier New" w:ascii="Courier New" w:hAnsi="Courier New"/>
        </w:rPr>
        <w:t>In any free-radical reaction, there is some initiation step that, as you might guess from the name “initiation”, starts the whole reaction going.  In most cases, light is used to break the halogen molecule into free-radical fragme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2fig04:  Cl</w:t>
      </w:r>
      <w:r>
        <w:rPr>
          <w:rFonts w:cs="Courier New" w:ascii="Courier New" w:hAnsi="Courier New"/>
          <w:i/>
          <w:vertAlign w:val="subscript"/>
        </w:rPr>
        <w:t>2</w:t>
      </w:r>
      <w:r>
        <w:rPr>
          <w:rFonts w:cs="Courier New" w:ascii="Courier New" w:hAnsi="Courier New"/>
          <w:i/>
        </w:rPr>
        <w:t xml:space="preserve"> (showing homolytic bond breakage) </w:t>
      </w:r>
      <w:r>
        <w:rPr>
          <w:rFonts w:eastAsia="Wingdings" w:cs="Wingdings" w:ascii="Wingdings" w:hAnsi="Wingdings"/>
          <w:i/>
        </w:rPr>
        <w:t></w:t>
      </w:r>
      <w:r>
        <w:rPr>
          <w:rFonts w:cs="Courier New" w:ascii="Courier New" w:hAnsi="Courier New"/>
          <w:i/>
        </w:rPr>
        <w:t xml:space="preserve"> (hv over arrow) Cl</w:t>
      </w:r>
      <w:r>
        <w:rPr>
          <w:rFonts w:cs="Courier New" w:ascii="Courier New" w:hAnsi="Courier New"/>
          <w:b/>
          <w:i/>
          <w:vertAlign w:val="superscript"/>
        </w:rPr>
        <w:t>.</w:t>
      </w:r>
      <w:r>
        <w:rPr>
          <w:rFonts w:cs="Courier New" w:ascii="Courier New" w:hAnsi="Courier New"/>
          <w:i/>
        </w:rPr>
        <w:t xml:space="preserve"> + Cl</w:t>
      </w:r>
      <w:r>
        <w:rPr>
          <w:rFonts w:cs="Courier New" w:ascii="Courier New" w:hAnsi="Courier New"/>
          <w:b/>
          <w:i/>
          <w:vertAlign w:val="superscript"/>
        </w:rPr>
        <w:t>.</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 xml:space="preserve">Propagation steps:  </w:t>
      </w:r>
      <w:r>
        <w:rPr>
          <w:rFonts w:cs="Courier New" w:ascii="Courier New" w:hAnsi="Courier New"/>
        </w:rPr>
        <w:t>In the propagation steps of any free-radical reaction, products are formed in such a way that there’s still a radical left over that’ll continue the process.  Check out the propagation steps for the formation of the 2-chloropropane product of the reaction shown above (again, that’s one of many possible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2fig05:  Two reactions:</w:t>
      </w:r>
    </w:p>
    <w:p>
      <w:pPr>
        <w:pStyle w:val="Normal"/>
        <w:rPr/>
      </w:pPr>
      <w:r>
        <w:rPr>
          <w:rFonts w:cs="Courier New" w:ascii="Courier New" w:hAnsi="Courier New"/>
          <w:i/>
        </w:rPr>
        <w:t>First reaction:  Shows the 2-hydrogen on propane combining with Cl</w:t>
      </w:r>
      <w:r>
        <w:rPr>
          <w:rFonts w:cs="Courier New" w:ascii="Courier New" w:hAnsi="Courier New"/>
          <w:i/>
          <w:vertAlign w:val="superscript"/>
        </w:rPr>
        <w:t>.</w:t>
      </w:r>
      <w:r>
        <w:rPr>
          <w:rFonts w:cs="Courier New" w:ascii="Courier New" w:hAnsi="Courier New"/>
          <w:i/>
        </w:rPr>
        <w:t xml:space="preserve"> to form the 2-propyl radical and HCl</w:t>
      </w:r>
    </w:p>
    <w:p>
      <w:pPr>
        <w:pStyle w:val="Normal"/>
        <w:rPr/>
      </w:pPr>
      <w:r>
        <w:rPr>
          <w:rFonts w:cs="Courier New" w:ascii="Courier New" w:hAnsi="Courier New"/>
          <w:i/>
        </w:rPr>
        <w:t>Second reaction:  Shows the 2-propyl radical reacting with Cl</w:t>
      </w:r>
      <w:r>
        <w:rPr>
          <w:rFonts w:cs="Courier New" w:ascii="Courier New" w:hAnsi="Courier New"/>
          <w:i/>
          <w:vertAlign w:val="subscript"/>
        </w:rPr>
        <w:t>2</w:t>
      </w:r>
      <w:r>
        <w:rPr>
          <w:rFonts w:cs="Courier New" w:ascii="Courier New" w:hAnsi="Courier New"/>
          <w:i/>
        </w:rPr>
        <w:t xml:space="preserve"> to form 2-chloropropane and a chlorine radical</w:t>
      </w:r>
    </w:p>
    <w:p>
      <w:pPr>
        <w:pStyle w:val="Normal"/>
        <w:rPr>
          <w:rFonts w:ascii="Courier New" w:hAnsi="Courier New" w:cs="Courier New"/>
        </w:rPr>
      </w:pPr>
      <w:r>
        <w:rPr>
          <w:rFonts w:cs="Courier New" w:ascii="Courier New" w:hAnsi="Courier New"/>
          <w:i/>
        </w:rPr>
        <w:t>***End 12fig0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can see from the above steps, in the first step the reactive propyl radical is formed and in the second step the 2-chloropropane product is formed (in the process reforming a chlorine radical).  The process can continue like this for as long as anything is around to form radic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Termination steps:  </w:t>
      </w:r>
      <w:r>
        <w:rPr>
          <w:rFonts w:cs="Courier New" w:ascii="Courier New" w:hAnsi="Courier New"/>
        </w:rPr>
        <w:t>In these steps the radical species combine with one another, ending the process.  In these steps, just about any reaction that you can imagine that will combine radical species will take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2fig06:  Three reactions</w:t>
      </w:r>
    </w:p>
    <w:p>
      <w:pPr>
        <w:pStyle w:val="Normal"/>
        <w:rPr>
          <w:rFonts w:ascii="Courier New" w:hAnsi="Courier New" w:cs="Courier New"/>
          <w:i/>
          <w:i/>
        </w:rPr>
      </w:pPr>
      <w:r>
        <w:rPr>
          <w:rFonts w:cs="Courier New" w:ascii="Courier New" w:hAnsi="Courier New"/>
          <w:i/>
        </w:rPr>
        <w:t>First reaction:  2 Cl</w:t>
      </w:r>
      <w:r>
        <w:rPr>
          <w:rFonts w:cs="Courier New" w:ascii="Courier New" w:hAnsi="Courier New"/>
          <w:i/>
          <w:vertAlign w:val="superscript"/>
        </w:rPr>
        <w:t>.</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Cl</w:t>
      </w:r>
      <w:r>
        <w:rPr>
          <w:rFonts w:cs="Courier New" w:ascii="Courier New" w:hAnsi="Courier New"/>
          <w:i/>
          <w:vertAlign w:val="subscript"/>
        </w:rPr>
        <w:t>2</w:t>
      </w:r>
    </w:p>
    <w:p>
      <w:pPr>
        <w:pStyle w:val="Normal"/>
        <w:rPr/>
      </w:pPr>
      <w:r>
        <w:rPr>
          <w:rFonts w:cs="Courier New" w:ascii="Courier New" w:hAnsi="Courier New"/>
          <w:i/>
        </w:rPr>
        <w:t>Second reaction:  Cl</w:t>
      </w:r>
      <w:r>
        <w:rPr>
          <w:rFonts w:cs="Courier New" w:ascii="Courier New" w:hAnsi="Courier New"/>
          <w:i/>
          <w:vertAlign w:val="superscript"/>
        </w:rPr>
        <w:t>.</w:t>
      </w:r>
      <w:r>
        <w:rPr>
          <w:rFonts w:cs="Courier New" w:ascii="Courier New" w:hAnsi="Courier New"/>
          <w:i/>
        </w:rPr>
        <w:t xml:space="preserve"> + 2-propyl radical </w:t>
      </w:r>
      <w:r>
        <w:rPr>
          <w:rFonts w:eastAsia="Wingdings" w:cs="Wingdings" w:ascii="Wingdings" w:hAnsi="Wingdings"/>
          <w:i/>
        </w:rPr>
        <w:t></w:t>
      </w:r>
      <w:r>
        <w:rPr>
          <w:rFonts w:cs="Courier New" w:ascii="Courier New" w:hAnsi="Courier New"/>
          <w:i/>
        </w:rPr>
        <w:t xml:space="preserve"> 2-chloropropane</w:t>
      </w:r>
    </w:p>
    <w:p>
      <w:pPr>
        <w:pStyle w:val="Normal"/>
        <w:rPr/>
      </w:pPr>
      <w:r>
        <w:rPr>
          <w:rFonts w:cs="Courier New" w:ascii="Courier New" w:hAnsi="Courier New"/>
          <w:i/>
        </w:rPr>
        <w:t xml:space="preserve">Third reaction:  2 2-propyl radicals </w:t>
      </w:r>
      <w:r>
        <w:rPr>
          <w:rFonts w:eastAsia="Wingdings" w:cs="Wingdings" w:ascii="Wingdings" w:hAnsi="Wingdings"/>
          <w:i/>
        </w:rPr>
        <w:t></w:t>
      </w:r>
      <w:r>
        <w:rPr>
          <w:rFonts w:cs="Courier New" w:ascii="Courier New" w:hAnsi="Courier New"/>
          <w:i/>
        </w:rPr>
        <w:t xml:space="preserve"> 2,3-dimethylbutane</w:t>
      </w:r>
    </w:p>
    <w:p>
      <w:pPr>
        <w:pStyle w:val="Normal"/>
        <w:rPr>
          <w:rFonts w:ascii="Courier New" w:hAnsi="Courier New" w:cs="Courier New"/>
        </w:rPr>
      </w:pPr>
      <w:r>
        <w:rPr>
          <w:rFonts w:cs="Courier New" w:ascii="Courier New" w:hAnsi="Courier New"/>
          <w:i/>
        </w:rPr>
        <w:t>***End 12fig06***</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can tell, the big mess o’ reactions above shows what’s wrong with using free-radical reactions for any process where it’s possible to form many different products.  When you consider all of the products that can be formed in this reaction you’re looking at a potential big organic mess.  For this reason, people tend to use free-radical reactions only when there’s just one possible outc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2:  Draw all possible monochlorination products for the free-radical chlorination of 2,2-dimethylprop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 note of importance:  One type of free-radical halogenation that is more commonly seen is called allylic halogenation.  In this type of reaction, allylic hydrogens (hydrogen atoms that are on the carbon next to a double bond) will be replaced with a halogen atom.  The reason this reaction occurs more readily is that the resulting radical in this process is resonance stabilized.  We can see an example of this in the reaction of 1-propene with brom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2fig07:  The reaction, showing the reagents here </w:t>
      </w:r>
      <w:r>
        <w:rPr>
          <w:rFonts w:eastAsia="Wingdings" w:cs="Wingdings" w:ascii="Wingdings" w:hAnsi="Wingdings"/>
          <w:i/>
        </w:rPr>
        <w:t></w:t>
      </w:r>
      <w:r>
        <w:rPr>
          <w:rFonts w:cs="Courier New" w:ascii="Courier New" w:hAnsi="Courier New"/>
          <w:i/>
        </w:rPr>
        <w:t xml:space="preserve"> (hv) + 3-bromo-1-prop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n allylic halogena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Because high halogen concentrations can cause the halogenation of alkenes (Chapter 8), a compound called </w:t>
      </w:r>
      <w:r>
        <w:rPr>
          <w:rFonts w:cs="Courier New" w:ascii="Courier New" w:hAnsi="Courier New"/>
          <w:i/>
        </w:rPr>
        <w:t>N</w:t>
      </w:r>
      <w:r>
        <w:rPr>
          <w:rFonts w:cs="Courier New" w:ascii="Courier New" w:hAnsi="Courier New"/>
        </w:rPr>
        <w:t>-bromosuccinimide is frequently used in these reactions inst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2fig08:  N-bromosuccinimid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N</w:t>
      </w:r>
      <w:r>
        <w:rPr>
          <w:rFonts w:cs="Courier New" w:ascii="Courier New" w:hAnsi="Courier New"/>
          <w:i/>
        </w:rPr>
        <w:t>-bromosuccinim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Note that there’s only one possible product for this reaction because either resonance structure for the radical will result in the formation of the desired produc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2fig09:  The step showing the two resonance structures of the allyl radical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perscript"/>
        </w:rPr>
        <w:t>.</w:t>
      </w:r>
      <w:r>
        <w:rPr>
          <w:rFonts w:cs="Courier New" w:ascii="Courier New" w:hAnsi="Courier New"/>
          <w:i/>
        </w:rPr>
        <w:t>) 3-bromo-1-prop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ither resonance structure of the radical intermediate results in the same product.  This isn’t always tru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Show the product for the allylic bromination of cyclopen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Hydrohalogena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other way that we can make haloalkanes is through the hydrohalogenation of alkenes, as seen in the example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2fig10:  ethylene + HBr </w:t>
      </w:r>
      <w:r>
        <w:rPr>
          <w:rFonts w:eastAsia="Wingdings" w:cs="Wingdings" w:ascii="Wingdings" w:hAnsi="Wingdings"/>
          <w:i/>
        </w:rPr>
        <w:t></w:t>
      </w:r>
      <w:r>
        <w:rPr>
          <w:rFonts w:cs="Courier New" w:ascii="Courier New" w:hAnsi="Courier New"/>
          <w:i/>
        </w:rPr>
        <w:t xml:space="preserve"> bromoeth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d explain this in greater detail, but we already talked about it in chapter 8, so go check it out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alogenation of alk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we pound an alkene with high concentrations of a halogen, we usually end up with a vicinal dihalogenation.  Don’t worry, the word “vicinal” just means that something happens on adjacent carbon atoms (in this case, the two alkene carb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2fig11:  Ethylene + Br</w:t>
      </w:r>
      <w:r>
        <w:rPr>
          <w:rFonts w:cs="Courier New" w:ascii="Courier New" w:hAnsi="Courier New"/>
          <w:i/>
          <w:vertAlign w:val="subscript"/>
        </w:rPr>
        <w:t>2</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1,2-dibromoeth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gain, I’d talk about this more, but we already went into it in chapter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Reactions of halo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e probably shaking in your (metaphorical) boots, wondering what awful thing I’m going to throw at you now.  Here’s some good news:  You’ve already learned these reactions.  Haloalkanes either undergo substitution reactions (Chapter 10) or elimination reactions (Chapter 11).  Since you already learned about these types of reactions, you’re a p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aloalkanes (also called alkyl halides) are alkanes with halogen atoms stuck onto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aloalkanes (those that don’t kill ozone, that is) are used for lots of neat stuff, including solvents and bug ki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aloalkanes can be formed in free-radical reactions, through the hydrohalogenation of alkenes or by the halogenation of alk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aloalkanes undergo substitution and elimination reactions.  Check out chapters 10 and 11 for more info about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Chapter 13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Alcohols – our hard partying fri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are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ing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hey’re ma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eactions of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oughout history, people have always been big fans of this part of organic chemistry.  From the bacchanalia celebrations (so wild that the Roman Senate had to ban them) to Benjamin Franklin’s comment that “beer is proof that God loves us and wants us to be happy,” alcohols (well, one of them, anyway) have been beloved by much of mankind.  Though this chapter won’t give you any information about this sort of thing (sorry, no explanations of how your dog ended up on the roof) it will tell you what you need to know to pass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When people refer to “alcohol” in beverages, they’re referring to the compound ethyl alcohol (CH</w:t>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OH).  Most other alcohols are poisonous, so don’t drink rubbing alcoh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What are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cohols are any organic compound that has the formula R-OH – it’s the “OH” part that makes it an alcoh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lcohols are organic compounds with the general formula R-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lcohols have some similarities to water which are important to mention.  Like water, alcohols can behave either as acids or bases, depending on their chemical environ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01:  Illustration showing R-OH in the middle, then on either side of it what happens when it protonates or deprotona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Like water, alcohols can be protonated (left) or deprotonated (righ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Just in case you forgot, protonation refers to the gaining of a proton (H</w:t>
      </w:r>
      <w:r>
        <w:rPr>
          <w:rFonts w:cs="Courier New" w:ascii="Courier New" w:hAnsi="Courier New"/>
          <w:vertAlign w:val="superscript"/>
        </w:rPr>
        <w:t>+</w:t>
      </w:r>
      <w:r>
        <w:rPr>
          <w:rFonts w:cs="Courier New" w:ascii="Courier New" w:hAnsi="Courier New"/>
        </w:rPr>
        <w:t>) and deprotonation refers to the loss of a proton.  Compounds act as bases when they are protonated and as acids when they deproton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e pK</w:t>
      </w:r>
      <w:r>
        <w:rPr>
          <w:rFonts w:cs="Courier New" w:ascii="Courier New" w:hAnsi="Courier New"/>
          <w:vertAlign w:val="subscript"/>
        </w:rPr>
        <w:t>a</w:t>
      </w:r>
      <w:r>
        <w:rPr>
          <w:rFonts w:cs="Courier New" w:ascii="Courier New" w:hAnsi="Courier New"/>
        </w:rPr>
        <w:t xml:space="preserve"> values for alcohols range between about 15.5 for methanol (CH</w:t>
      </w:r>
      <w:r>
        <w:rPr>
          <w:rFonts w:cs="Courier New" w:ascii="Courier New" w:hAnsi="Courier New"/>
          <w:vertAlign w:val="subscript"/>
        </w:rPr>
        <w:t>3</w:t>
      </w:r>
      <w:r>
        <w:rPr>
          <w:rFonts w:cs="Courier New" w:ascii="Courier New" w:hAnsi="Courier New"/>
        </w:rPr>
        <w:t xml:space="preserve">OH) to 18 for </w:t>
      </w:r>
      <w:r>
        <w:rPr>
          <w:rFonts w:cs="Courier New" w:ascii="Courier New" w:hAnsi="Courier New"/>
          <w:i/>
        </w:rPr>
        <w:t>t</w:t>
      </w:r>
      <w:r>
        <w:rPr>
          <w:rFonts w:cs="Courier New" w:ascii="Courier New" w:hAnsi="Courier New"/>
        </w:rPr>
        <w:t>-butanol ((CH</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3</w:t>
      </w:r>
      <w:r>
        <w:rPr>
          <w:rFonts w:cs="Courier New" w:ascii="Courier New" w:hAnsi="Courier New"/>
        </w:rPr>
        <w:t>C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so like water, alcohols tend to have higher melting and boiling points than other molecules of similar size and molecular weight.  The reason for this is that alcohols, like water, can undergo the hydrogen bonding that holds adjacent molecules to one another like g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02:  Hydrogen bonding in meth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hydrogen bonding in methanol makes the molecules harder to pull apart, resulting in higher melting and boiling points than one might normally exp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cohols with low molecular weights are miscible with water (i.e. they dissolve in water), but as the molecular weight increases they rapidly become less soluble in water, due to the carbon chain that repels water.  The reason for this is the old “like dissolves like” rule you probably learned way back in your general chemistry class.  In short, solvents tend to be best at dissolving compounds with similar polarities, and low molecular weight alcohols tend to be far more polar (like water) than high molecular weight alcohols.  For more information, visit your local libr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nother class of compounds related to alcohols is the thiols, which have the formula R-SH.  Thiols are frequently very stinky compounds, giving skunks, poop and the natural gas from your stove their distinctive odors.  Another word for thiol is “mercaptan”, just in case you were curi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Naming alcoho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ve seen in prior chapters that organic compounds are often named based on the alkane they’re derived from, and alcohols are no exception to this rule.  As a result, it’s not hard to say that CH</w:t>
      </w:r>
      <w:r>
        <w:rPr>
          <w:rFonts w:cs="Courier New" w:ascii="Courier New" w:hAnsi="Courier New"/>
          <w:vertAlign w:val="subscript"/>
        </w:rPr>
        <w:t>3</w:t>
      </w:r>
      <w:r>
        <w:rPr>
          <w:rFonts w:cs="Courier New" w:ascii="Courier New" w:hAnsi="Courier New"/>
        </w:rPr>
        <w:t>OH is “methanol” or that CH</w:t>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2</w:t>
      </w:r>
      <w:r>
        <w:rPr>
          <w:rFonts w:cs="Courier New" w:ascii="Courier New" w:hAnsi="Courier New"/>
        </w:rPr>
        <w:t xml:space="preserve">OH is “1-propano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important things you may want to keep in mind when naming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en the –OH group of an alcohol is at the end of a straight chain of carbon atoms (as in 1-octanol), it’s common to refer to the name as “n-octanol” inst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t’s common to name some alcohols by separating the prefix from the word alcohol (i.e. “methanol” = “methyl alcoh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t’s correct (though generally only used when another functional group is present in the molecule) to place the position of the alcohol in the middle of the name.  Thus, it’s correct to refer to 3-hexanol as “hexan-3-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ith all the different ways of naming alcohols you sometimes have to think a second before answering.  For example, it’s possible to ask for propanol, propyl alcohol, 1-propanol, n-propanol, or propan-1-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When a common organic group (such as the isopropyl group) is present in a molecule, it’s far more common to refer to the molecule as “isopropanol” or “isopropyl alcohol” rather than 2-prop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1:  Draw the structures of cyclohexanol, </w:t>
      </w:r>
      <w:r>
        <w:rPr>
          <w:rFonts w:cs="Courier New" w:ascii="Courier New" w:hAnsi="Courier New"/>
          <w:i/>
        </w:rPr>
        <w:t>trans</w:t>
      </w:r>
      <w:r>
        <w:rPr>
          <w:rFonts w:cs="Courier New" w:ascii="Courier New" w:hAnsi="Courier New"/>
        </w:rPr>
        <w:t>-2-methylcyclopentanol, and 3-methyl-2-buten-1-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Making alcohol – it’s not just for moonshiners any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we can use alcohols in chemical reactions, we first need to have some alcohols to work with.  Fortunately, there are plenty of ways to make the various alcohols we’ll need.  Let’s discuss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Vodka and other “hard alcohols” are manufactured via fermentation followed by distillation (among other things).  However, keep in mind that distillation is not a method for making alcohols but a method for increasing their concentration.  The alcohol is made during the fermentation of sug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Nucleophilic substitution of alkyl hal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we discussed waaaay back in chapter 10, we can do substitution reactions using alkyl halides by hitting them with a strong nucleophile.  Because the hydroxide ion is a very strong nucleophile, we can easily form alcohols through the following type of reaction (but this truly only works for primary alcoho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3fig03:  RX + OH </w:t>
      </w:r>
      <w:r>
        <w:rPr>
          <w:rFonts w:eastAsia="Wingdings" w:cs="Wingdings" w:ascii="Wingdings" w:hAnsi="Wingdings"/>
          <w:i/>
        </w:rPr>
        <w:t></w:t>
      </w:r>
      <w:r>
        <w:rPr>
          <w:rFonts w:cs="Courier New" w:ascii="Courier New" w:hAnsi="Courier New"/>
          <w:i/>
        </w:rPr>
        <w:t xml:space="preserve"> ROH + X</w:t>
      </w:r>
      <w:r>
        <w:rPr>
          <w:rFonts w:cs="Courier New" w:ascii="Courier New" w:hAnsi="Courier New"/>
          <w:i/>
          <w:vertAlign w:val="superscript"/>
        </w:rPr>
        <w:t>-</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Primary alcohols can be made by adding hydroxide to an alkyl hal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ydration of alk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refer back to chapter 8, you can see that it’s possible to make alcohols through the acid-catalyzed hydration of alkenes.  This process results in the more highly substituted alcohol product, just as the Markovnikov rule predicts.  In case you’ve forgotten, here’s another example of the reaction (refer back to chapter 8 for the mechanism of this type of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04:  just a reaction examp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The acid-catalyzed hydration of an alkene.  Ain’t it prett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ydroxylation with OsO</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say it together:  You can find this way back in chapter 8.  When OsO</w:t>
      </w:r>
      <w:r>
        <w:rPr>
          <w:rFonts w:cs="Courier New" w:ascii="Courier New" w:hAnsi="Courier New"/>
          <w:vertAlign w:val="subscript"/>
        </w:rPr>
        <w:t>4</w:t>
      </w:r>
      <w:r>
        <w:rPr>
          <w:rFonts w:cs="Courier New" w:ascii="Courier New" w:hAnsi="Courier New"/>
        </w:rPr>
        <w:t xml:space="preserve"> and a peroxide (or KMnO</w:t>
      </w:r>
      <w:r>
        <w:rPr>
          <w:rFonts w:cs="Courier New" w:ascii="Courier New" w:hAnsi="Courier New"/>
          <w:vertAlign w:val="subscript"/>
        </w:rPr>
        <w:t>4</w:t>
      </w:r>
      <w:r>
        <w:rPr>
          <w:rFonts w:cs="Courier New" w:ascii="Courier New" w:hAnsi="Courier New"/>
        </w:rPr>
        <w:t>) are added to an alkene, we get the formation of a diol (a compound with two –OH groups on it.  This reaction results in syn addition, as see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05:  Same as 08fig1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use of OsO</w:t>
      </w:r>
      <w:r>
        <w:rPr>
          <w:rFonts w:cs="Courier New" w:ascii="Courier New" w:hAnsi="Courier New"/>
          <w:i/>
          <w:vertAlign w:val="subscript"/>
        </w:rPr>
        <w:t>4</w:t>
      </w:r>
      <w:r>
        <w:rPr>
          <w:rFonts w:cs="Courier New" w:ascii="Courier New" w:hAnsi="Courier New"/>
          <w:i/>
        </w:rPr>
        <w:t xml:space="preserve"> to turn an alkene into a diol results in syn-addition, as see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re are other reactions that can be used to turn an alkene into an alcohol.  Some of them include oxymercuration-demercuration reactions (which utilize a mercury salt) and hydroboration-oxidations (a two step process resulting in anti-Markovnikov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reaction of carbonyl containing groups with organometall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s a mouthful, and you can be sure we haven’t talked about it yet!  To keep it short (since we’ll be talking about it in great gory detail in chapter 17), you can combine organometallic species with a compound containing a carbonyl group (carbon double bonded to oxygen) followed by the addition of an acid to get an alcohol.  I’ll show you a picture of this reaction below, but keep in mind that we’ll be talking more about organometallic compounds later, so don’t worry if it doesn’t yet make perfect sen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3fig06:  The reaction of methyl Grignard + acetone </w:t>
      </w:r>
      <w:r>
        <w:rPr>
          <w:rFonts w:eastAsia="Wingdings" w:cs="Wingdings" w:ascii="Wingdings" w:hAnsi="Wingdings"/>
          <w:i/>
        </w:rPr>
        <w:t></w:t>
      </w:r>
      <w:r>
        <w:rPr>
          <w:rFonts w:cs="Courier New" w:ascii="Courier New" w:hAnsi="Courier New"/>
          <w:i/>
        </w:rPr>
        <w:t xml:space="preserve"> (acid) t-but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e can form alcohols through the reaction of organometallic compounds with C=O groups.  More on this l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reduction of the carbonyl grou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we use reducing agents such as sodium borohydride (NaBH</w:t>
      </w:r>
      <w:r>
        <w:rPr>
          <w:rFonts w:cs="Courier New" w:ascii="Courier New" w:hAnsi="Courier New"/>
          <w:vertAlign w:val="subscript"/>
        </w:rPr>
        <w:t>4</w:t>
      </w:r>
      <w:r>
        <w:rPr>
          <w:rFonts w:cs="Courier New" w:ascii="Courier New" w:hAnsi="Courier New"/>
        </w:rPr>
        <w:t>) or lithium aluminum hydride (LiAlH</w:t>
      </w:r>
      <w:r>
        <w:rPr>
          <w:rFonts w:cs="Courier New" w:ascii="Courier New" w:hAnsi="Courier New"/>
          <w:vertAlign w:val="subscript"/>
        </w:rPr>
        <w:t>4</w:t>
      </w:r>
      <w:r>
        <w:rPr>
          <w:rFonts w:cs="Courier New" w:ascii="Courier New" w:hAnsi="Courier New"/>
        </w:rPr>
        <w:t>) we can turn carbonyl groups into alcohols.  Again, we’ll talk more about this in chapter 17, but for now, here’s a sneak previ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07:  Reduction of acetone to isopropanol using sodium borohydr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cetone can be turned into isopropanol through reaction with sodium borohydride.  News at 11 (actually, chapter 1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eactions of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we have alcohols, it’s not enough for us to simply crack open the flask and start drinking.  Toxicity aside, alcohols can be used to make lots and lots of other compounds.  Let’s have a l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 were to drink methanol, which I strongly discourage, due to the whole vomiting, blindness and then dying thing, the treatment is to make you drink ethanol (found in various styles at your local liquor store).  Bet you didn’t think that the best treatment for alcohol poisoning would be another alcoh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Formation of alkox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you add a group 1 metal (Na, Li, etc) to an alcohol you quickly get the following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3fig08:  2 MeOH + 2 Na </w:t>
      </w:r>
      <w:r>
        <w:rPr>
          <w:rFonts w:eastAsia="Wingdings" w:cs="Wingdings" w:ascii="Wingdings" w:hAnsi="Wingdings"/>
          <w:i/>
        </w:rPr>
        <w:t></w:t>
      </w:r>
      <w:r>
        <w:rPr>
          <w:rFonts w:cs="Courier New" w:ascii="Courier New" w:hAnsi="Courier New"/>
          <w:i/>
        </w:rPr>
        <w:t xml:space="preserve"> 2 NaOMe + H</w:t>
      </w:r>
      <w:r>
        <w:rPr>
          <w:rFonts w:cs="Courier New" w:ascii="Courier New" w:hAnsi="Courier New"/>
          <w:i/>
          <w:vertAlign w:val="subscript"/>
        </w:rPr>
        <w:t>2</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methanol combines with sodium, sodium methoxide and hydrogen gas are 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I mentioned in our discussion of substitution and elimination reactions, alkoxides are great bases and nucleophiles, which makes them handy for a variety of different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cid-catalyzed dehydr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 mentioned several times in the past few pages that an alkene can be turned into an alcohol through a variety of means.  Well, it turns out that we can also turn an alcohol into an alkene through the elimination of water.  The general equation for this process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3fig09:  2-methyl-2-butanol </w:t>
      </w:r>
      <w:r>
        <w:rPr>
          <w:rFonts w:eastAsia="Wingdings" w:cs="Wingdings" w:ascii="Wingdings" w:hAnsi="Wingdings"/>
          <w:i/>
        </w:rPr>
        <w:t></w:t>
      </w:r>
      <w:r>
        <w:rPr>
          <w:rFonts w:cs="Courier New" w:ascii="Courier New" w:hAnsi="Courier New"/>
          <w:i/>
        </w:rPr>
        <w:t xml:space="preserve"> (acid cat, ∆) 2-methyl-2-butene + wat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dehydration of 2-methyl-2-butanol.  Note the more highly substituted product (Zaitsev’s rul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is reaction can occur through either the E1 or E2 mechanism, depending on the substrate used.  Let’s take a look at bo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1 mechanism usually occurs in 3º and 2º alcohols because a tertiary or secondary carbocation intermediate is far more stable than a primary carbocation.  This can be shown in the mechanism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10:  mechanism for reaction middle p. 74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Because you know I love the bulleted lists, let’s look at some of the important features of this mechanis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first step involves protonation of the alcohol.</w:t>
      </w:r>
      <w:r>
        <w:rPr>
          <w:rFonts w:cs="Courier New" w:ascii="Courier New" w:hAnsi="Courier New"/>
        </w:rPr>
        <w:t xml:space="preserve">  The hydroxide ion isn’t all that great a leaving group on its own.  If we protonate it first, we cause water to be our leaving group, which works much better.  This step is pretty quic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The second step involves the loss of water and the formation of the carbocation.  </w:t>
      </w:r>
      <w:r>
        <w:rPr>
          <w:rFonts w:cs="Courier New" w:ascii="Courier New" w:hAnsi="Courier New"/>
        </w:rPr>
        <w:t xml:space="preserve">This process is slow because it involves the formation of a carbocation, and even the most stable of carbocations isn’t all that stabl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The third step forms the alkene product and regenerates the acid catalyst.  </w:t>
      </w:r>
      <w:r>
        <w:rPr>
          <w:rFonts w:cs="Courier New" w:ascii="Courier New" w:hAnsi="Courier New"/>
        </w:rPr>
        <w:t>It wouldn’t be a catalyst if it wasn’t regenerated – this step returns the acid to duty.  This happens when a base in solution deprotonates a carbon adjacent to the carbocation (just like with dehydrohaloge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2 mechanism usually occurs in primary alcohols due to the very high instability of the 1º carbocation that would be formed if the reaction occurred via the E1 mechanism.  Let’s take a look at the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11:  The mechanism shown bottom p. 74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ith either mechanism, this reaction is an equilibrium process, which means that it can proceed in either the forward or reverse directions.  Our product, then, depending on how we perform the reaction, can be either lots of alcohol or lots of alkene.  How do we make the stuff we w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do this, let’s go back to the idea of Le Châtlier’s principle, which states that when you tweak a system that’s at equilibrium, it tries to untweak itself.  I know that the Chât-man (as his fraternity brothers called him) phrased it better, but the idea is the same.  Here’s a quick tutor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Henri Louis Le Châtlier was not known for being a party animal, stating that, “Order is one of the most perfect forms of civilization.”  Describing his own lack of wackiness, he said that he “strove without any desire of the sensational, contenting myself each day with the conscientious pursuit of the task of the day.”  In other words, he’s the guy in the neighborhood who turns the hose on the neighbor kids for playing on his la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Imagine the equilibrium A + B </w:t>
      </w:r>
      <w:r>
        <w:rPr>
          <w:rFonts w:eastAsia="Wingdings 3" w:cs="Wingdings 3" w:ascii="Wingdings 3" w:hAnsi="Wingdings 3"/>
        </w:rPr>
        <w:t></w:t>
      </w:r>
      <w:r>
        <w:rPr>
          <w:rFonts w:cs="Courier New" w:ascii="Courier New" w:hAnsi="Courier New"/>
        </w:rPr>
        <w:t xml:space="preserve"> C + D.  What the Châtmeister said was that if you add more of compound A to the mixture, more C and D will be formed because the equilibrium will try to get rid of the A that you added.  Likewise, if you take away compound C, more C will be made from A and B to replace the stuff you took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context of this reaction, we can see that the overall equilibrium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3fig12:  ethylene + water </w:t>
      </w:r>
      <w:r>
        <w:rPr>
          <w:rFonts w:eastAsia="Wingdings 3" w:cs="Wingdings 3" w:ascii="Wingdings 3" w:hAnsi="Wingdings 3"/>
          <w:i/>
        </w:rPr>
        <w:t></w:t>
      </w:r>
      <w:r>
        <w:rPr>
          <w:rFonts w:cs="Courier New" w:ascii="Courier New" w:hAnsi="Courier New"/>
          <w:i/>
        </w:rPr>
        <w:t xml:space="preserve"> (acid cat) eth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make more of the alcohol product, chemists increase the amount of water present – this can be done by using dilute acid.  To make more of the alkene product (should that be your desire), chemists minimize the amount of water present by using a very concentrated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ough this reaction is reversible, remember that the dehydration process always follows Zaitsev’s rule (the more substituted alkene will be made) and the hydration follows Markovnikov’s rule (the more substituted alcohol will be made).  By dehydrating an alcohol and then rehydrating it again, we can get a different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13:  fig bottom of p. 75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dehydration follows Zaitsev’s rule and the hydration follows Markovnikov’s rule.  In this case our product isn’t the same as our react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Draw the possible products for the acid-catalyzed dehydration of 3-hex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3:  Draw the formulas of all of the possible products from the rehydration of the products from problem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ubstitution of alcohols with hydrogen halides to form halo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hydrogen halides are added to alcohols, the following reaction takes pla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R-OH + H-X </w:t>
      </w:r>
      <w:r>
        <w:rPr>
          <w:rFonts w:eastAsia="Wingdings" w:cs="Wingdings" w:ascii="Wingdings" w:hAnsi="Wingdings"/>
        </w:rPr>
        <w:t></w:t>
      </w:r>
      <w:r>
        <w:rPr>
          <w:rFonts w:cs="Courier New" w:ascii="Courier New" w:hAnsi="Courier New"/>
        </w:rPr>
        <w:t xml:space="preserve"> R-X +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verall, the order of reactivity for the hydrogen halides goes HI &gt; HBr &gt; HCl &gt;&gt; HF (which is never used for this reaction).  As for the substrate, tertiary alcohols are more reactive than 2º, 1º and methanol, respectively, due to the formation of a carbocation intermed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Remember that S</w:t>
      </w:r>
      <w:r>
        <w:rPr>
          <w:rFonts w:cs="Courier New" w:ascii="Courier New" w:hAnsi="Courier New"/>
          <w:vertAlign w:val="subscript"/>
        </w:rPr>
        <w:t>N</w:t>
      </w:r>
      <w:r>
        <w:rPr>
          <w:rFonts w:cs="Courier New" w:ascii="Courier New" w:hAnsi="Courier New"/>
        </w:rPr>
        <w:t>2 reactions don’t occur much in 3º or 2º compounds because steric hindrance makes a backside nucleophilic attack diffic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For tertiary and secondary alcohols, this reaction usually occurs via the S</w:t>
      </w:r>
      <w:r>
        <w:rPr>
          <w:rFonts w:cs="Courier New" w:ascii="Courier New" w:hAnsi="Courier New"/>
          <w:vertAlign w:val="subscript"/>
        </w:rPr>
        <w:t>N</w:t>
      </w:r>
      <w:r>
        <w:rPr>
          <w:rFonts w:cs="Courier New" w:ascii="Courier New" w:hAnsi="Courier New"/>
        </w:rPr>
        <w:t>1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14:  mechanism middle p. 76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first step of this mechanism involves the protonation of the alcohol and is necessary in order to make water the leaving group.  The second step involves the spontaneous leaving of water and is the rate determining step because the formation of carbocations typically takes a lot of time.  Finally, the third step where the chloride ion combines with the carbocation happens very quick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primary alcohols and methanol, the reaction usually occurs via the S</w:t>
      </w:r>
      <w:r>
        <w:rPr>
          <w:rFonts w:cs="Courier New" w:ascii="Courier New" w:hAnsi="Courier New"/>
          <w:vertAlign w:val="subscript"/>
        </w:rPr>
        <w:t>N</w:t>
      </w:r>
      <w:r>
        <w:rPr>
          <w:rFonts w:cs="Courier New" w:ascii="Courier New" w:hAnsi="Courier New"/>
        </w:rPr>
        <w:t>2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15:  mechanism top kj notes p. 77***</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s in the S</w:t>
      </w:r>
      <w:r>
        <w:rPr>
          <w:rFonts w:cs="Courier New" w:ascii="Courier New" w:hAnsi="Courier New"/>
          <w:vertAlign w:val="subscript"/>
        </w:rPr>
        <w:t>N</w:t>
      </w:r>
      <w:r>
        <w:rPr>
          <w:rFonts w:cs="Courier New" w:ascii="Courier New" w:hAnsi="Courier New"/>
        </w:rPr>
        <w:t>1 mechanism, the first step involves protonation of the alcohol to make a good leaving group.  The second step, which involves a nucleophilic attack by the bromide ion is the rate determining step, but after that, the reaction is done.  A classic S</w:t>
      </w:r>
      <w:r>
        <w:rPr>
          <w:rFonts w:cs="Courier New" w:ascii="Courier New" w:hAnsi="Courier New"/>
          <w:vertAlign w:val="subscript"/>
        </w:rPr>
        <w:t>N</w:t>
        <w:softHyphen/>
      </w:r>
      <w:r>
        <w:rPr>
          <w:rFonts w:cs="Courier New" w:ascii="Courier New" w:hAnsi="Courier New"/>
        </w:rPr>
        <w:t>2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Alcohols can also be converted into alkyl chlorides by combining them with thionyl chloride (SOCl</w:t>
      </w:r>
      <w:r>
        <w:rPr>
          <w:rFonts w:cs="Courier New" w:ascii="Courier New" w:hAnsi="Courier New"/>
          <w:vertAlign w:val="subscript"/>
        </w:rPr>
        <w:t>2</w:t>
      </w:r>
      <w:r>
        <w:rPr>
          <w:rFonts w:cs="Courier New" w:ascii="Courier New" w:hAnsi="Courier New"/>
        </w:rPr>
        <w:t xml:space="preserve">) in a pyridine solve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oxidation of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alcohols are oxidized using a variety of different reagents, we end up with various carbonyl containing compounds.  However, since we don’t yet know what these compounds are, we’ll save this description until chapter 17.  (If you need to know how to do it now, page ahead – I won’t tell any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cohols have the general formula R-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cohols are given names based on their parent alkane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cohols can be made in many different ways – the way any particular alcohol will be made depends on the formula and reagents 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cohols can be made into alkenes, haloalkanes, and a variety of carbonyl containing compounds (which we’ll see l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he intoxicating smell of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  In This Chapt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are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roperties and na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make ‘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eactions of eth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You’ve probably heard of “ether.”  The compound known as ether (known to chemists as “diethyl ether”) gets some interesting press.  In </w:t>
      </w:r>
      <w:r>
        <w:rPr>
          <w:rFonts w:cs="Courier New" w:ascii="Courier New" w:hAnsi="Courier New"/>
          <w:i/>
        </w:rPr>
        <w:t>Fear and Loathing in Las Vegas</w:t>
      </w:r>
      <w:r>
        <w:rPr>
          <w:rFonts w:cs="Courier New" w:ascii="Courier New" w:hAnsi="Courier New"/>
        </w:rPr>
        <w:t>, Hunter S. Thompson recalls that, “It makes you behave like the village drunkard in some early Irish novel… total loss of all basic motor skills;  blurred vision, no balance, numb tongue.”  When I started graduate school I was told the story of a graduate student who was found naked and passed out on the floor next to a can of ether by his advisor.  Though I can’t vouch for the truthfulness of either story, it certainly points to the fact that mankind has a somewhat, uh… interesting relationship with this class of compounds.  Let’s learn 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irst of all, the term “ether” doesn’t describe just one compound – it describes a wide range of chemical compounds.  The ethers are organic compounds that have the formula R-O-R’ (the R’ just means that it can be a different alkyl group that R, but it doesn’t have to be).  Cyclic ethers occur when oxygen takes the place of a carbon atom in a cycloalka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Ethers are organic compounds with the general formula 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What are ethers good 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hers have been used throughout history for a number of different purposes.  Let’s look at a fe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Anesthetics</w:t>
      </w:r>
      <w:r>
        <w:rPr>
          <w:rFonts w:cs="Courier New" w:ascii="Courier New" w:hAnsi="Courier New"/>
        </w:rPr>
        <w:t>:  Diethyl ether was used as one of the first surgical anesthetics in the mid 19</w:t>
      </w:r>
      <w:r>
        <w:rPr>
          <w:rFonts w:cs="Courier New" w:ascii="Courier New" w:hAnsi="Courier New"/>
          <w:vertAlign w:val="superscript"/>
        </w:rPr>
        <w:t>th</w:t>
      </w:r>
      <w:r>
        <w:rPr>
          <w:rFonts w:cs="Courier New" w:ascii="Courier New" w:hAnsi="Courier New"/>
        </w:rPr>
        <w:t xml:space="preserve"> century.  Unfortunately, it frequently causes users to puke and is extremely flammable, neither of which are desirable properties if you’re trying to perform surge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Solvents:  </w:t>
      </w:r>
      <w:r>
        <w:rPr>
          <w:rFonts w:cs="Courier New" w:ascii="Courier New" w:hAnsi="Courier New"/>
        </w:rPr>
        <w:t xml:space="preserve">Ethers are usually fairly unreactive, which makes them good solvents for organic reactions.  Some types of ethers are also used as cleaning solvents for the same reas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tually, those are pretty much the main uses of simple ethers (that I could find, anyway), unless you count their use as reagents in organic chemistry.  Sorry to get your hopes up.  As a functional group though, they are often found in many naturally occurring orga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How to name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the past few chapters, it shouldn’t be much of a surprise to find that the way that IUPAC chooses to name ethers isn’t always the way that people really use.  Let’s learn the many names of ethers!</w:t>
        <w:br/>
      </w:r>
    </w:p>
    <w:p>
      <w:pPr>
        <w:pStyle w:val="Normal"/>
        <w:rPr>
          <w:rFonts w:ascii="Courier New" w:hAnsi="Courier New" w:cs="Courier New"/>
        </w:rPr>
      </w:pPr>
      <w:r>
        <w:rPr>
          <w:rFonts w:cs="Courier New" w:ascii="Courier New" w:hAnsi="Courier New"/>
        </w:rPr>
        <w:t>(d)  IUPAC naming of eth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name ethers according to the IUPAC protocols, find the longest carbon chain in the ether and then treat the remaining “-OR” group as an “alkoxy” substituent.  For example, the compound CH</w:t>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2</w:t>
      </w:r>
      <w:r>
        <w:rPr>
          <w:rFonts w:cs="Courier New" w:ascii="Courier New" w:hAnsi="Courier New"/>
        </w:rPr>
        <w:t>O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xml:space="preserve"> is named 1-ethoxypropane after the fact that the longest carbon chain contains three carbon atoms (the “propane” part) and the rest of the molecule consists of –O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xml:space="preserve"> (the “ethoxy” part).  Likewise, the following compound is named 2-ethoxypentane in the IUPAC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4fig01:  2-ethoxypent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Common nam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ough we should use the IUPAC system for the sake of consistency, hardly anybody does this in the case of simple ethers.  When naming ethers, chemists typically just name each of the R- groups around oxygen in alphabetical order and then wrap it up with the word “ether.”  As a result, CH</w:t>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CH</w:t>
        <w:softHyphen/>
      </w:r>
      <w:r>
        <w:rPr>
          <w:rFonts w:cs="Courier New" w:ascii="Courier New" w:hAnsi="Courier New"/>
          <w:vertAlign w:val="subscript"/>
        </w:rPr>
        <w:t>2</w:t>
      </w:r>
      <w:r>
        <w:rPr>
          <w:rFonts w:cs="Courier New" w:ascii="Courier New" w:hAnsi="Courier New"/>
        </w:rPr>
        <w:t>O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xml:space="preserve"> is usually called “ethyl propyl ether.”  In the case that both groups are the same, the di- prefix may or may not be used.  For example, CH</w:t>
      </w:r>
      <w:r>
        <w:rPr>
          <w:rFonts w:cs="Courier New" w:ascii="Courier New" w:hAnsi="Courier New"/>
          <w:vertAlign w:val="subscript"/>
        </w:rPr>
        <w:t>3</w:t>
      </w:r>
      <w:r>
        <w:rPr>
          <w:rFonts w:cs="Courier New" w:ascii="Courier New" w:hAnsi="Courier New"/>
        </w:rPr>
        <w:t>OCH</w:t>
      </w:r>
      <w:r>
        <w:rPr>
          <w:rFonts w:cs="Courier New" w:ascii="Courier New" w:hAnsi="Courier New"/>
          <w:vertAlign w:val="subscript"/>
        </w:rPr>
        <w:t>3</w:t>
      </w:r>
      <w:r>
        <w:rPr>
          <w:rFonts w:cs="Courier New" w:ascii="Courier New" w:hAnsi="Courier New"/>
        </w:rPr>
        <w:t xml:space="preserve"> is called “dimethyl ether” or just “methyl 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names people actually u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lots of cases, people just use names that have been around since the compounds were discovered and don’t worry much about what IUPAC or common sense would suggest.  As a result, methyl </w:t>
      </w:r>
      <w:r>
        <w:rPr>
          <w:rFonts w:cs="Courier New" w:ascii="Courier New" w:hAnsi="Courier New"/>
          <w:i/>
        </w:rPr>
        <w:t>tert-</w:t>
      </w:r>
      <w:r>
        <w:rPr>
          <w:rFonts w:cs="Courier New" w:ascii="Courier New" w:hAnsi="Courier New"/>
        </w:rPr>
        <w:t>butyl ether is almost always abbreviated MTBE and the following compound is called tetrahydrofuran (TH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4fig02:  THF***</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Name that ether!  Name the following ethers according to the IUPAC and common naming syst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4fig03:  a) diethyl ether, b)  isopropyl methyl ether, c)  cyclohexyl pentyl eth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Physical Properties of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you might expect ethers to have similar properties to alcohols due to similarities in structure, you’d be mistak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remember back to your general chemistry class, hydrogen bonding occurs when a hydrogen atom of one molecule interacts directly with an oxygen, fluorine or nitrogen of another molecule.  This strong interaction between molecules causes them to stick together tightly, giving them higher melting and boiling points than their molecular weights and sizes might sugge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Unlike alcohols, ethers can’t do any hydrogen bonding because there is no hydrogen atom stuck directly to oxygen.  As a result, the boiling points of ethers are usually </w:t>
      </w:r>
      <w:r>
        <w:rPr>
          <w:rFonts w:cs="Courier New" w:ascii="Courier New" w:hAnsi="Courier New"/>
          <w:u w:val="single"/>
        </w:rPr>
        <w:t>much</w:t>
      </w:r>
      <w:r>
        <w:rPr>
          <w:rFonts w:cs="Courier New" w:ascii="Courier New" w:hAnsi="Courier New"/>
        </w:rPr>
        <w:t xml:space="preserve"> lower than those of alcohols with similar molecular weights.  For example, 2-butanol and methyl </w:t>
      </w:r>
      <w:r>
        <w:rPr>
          <w:rFonts w:cs="Courier New" w:ascii="Courier New" w:hAnsi="Courier New"/>
          <w:i/>
        </w:rPr>
        <w:t>n-</w:t>
      </w:r>
      <w:r>
        <w:rPr>
          <w:rFonts w:cs="Courier New" w:ascii="Courier New" w:hAnsi="Courier New"/>
        </w:rPr>
        <w:t>propyl ether both have a molecular weight of 74 g/mol, but their boiling points differ by 60º Celsius.  2-Butanol also has much greater solubility in water, a property that can also be explained by hydrogen bo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formation of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hers can be made by a variety of different chemical reactions.  We’ll take a look at a few of the most commo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illiamson ether synthes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Williamson ether synthesis creates ethers through the S</w:t>
      </w:r>
      <w:r>
        <w:rPr>
          <w:rFonts w:cs="Courier New" w:ascii="Courier New" w:hAnsi="Courier New"/>
          <w:vertAlign w:val="subscript"/>
        </w:rPr>
        <w:t>N</w:t>
      </w:r>
      <w:r>
        <w:rPr>
          <w:rFonts w:cs="Courier New" w:ascii="Courier New" w:hAnsi="Courier New"/>
        </w:rPr>
        <w:t>2</w:t>
      </w:r>
      <w:r>
        <w:rPr>
          <w:rFonts w:cs="Courier New" w:ascii="Courier New" w:hAnsi="Courier New"/>
          <w:vertAlign w:val="subscript"/>
        </w:rPr>
        <w:t xml:space="preserve"> </w:t>
      </w:r>
      <w:r>
        <w:rPr>
          <w:rFonts w:cs="Courier New" w:ascii="Courier New" w:hAnsi="Courier New"/>
        </w:rPr>
        <w:t>attack of an alkoxide ion on an alkyl halide.  The general mechanism for this reaction, the same as an S</w:t>
      </w:r>
      <w:r>
        <w:rPr>
          <w:rFonts w:cs="Courier New" w:ascii="Courier New" w:hAnsi="Courier New"/>
          <w:vertAlign w:val="subscript"/>
        </w:rPr>
        <w:t>N</w:t>
        <w:softHyphen/>
        <w:softHyphen/>
      </w:r>
      <w:r>
        <w:rPr>
          <w:rFonts w:cs="Courier New" w:ascii="Courier New" w:hAnsi="Courier New"/>
        </w:rPr>
        <w:t>2 mechanism (Chapter 10) i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4: RO</w:t>
      </w:r>
      <w:r>
        <w:rPr>
          <w:rFonts w:cs="Courier New" w:ascii="Courier New" w:hAnsi="Courier New"/>
          <w:i/>
          <w:vertAlign w:val="superscript"/>
        </w:rPr>
        <w:t>-</w:t>
      </w:r>
      <w:r>
        <w:rPr>
          <w:rFonts w:cs="Courier New" w:ascii="Courier New" w:hAnsi="Courier New"/>
          <w:i/>
        </w:rPr>
        <w:t xml:space="preserve"> + R’-X </w:t>
      </w:r>
      <w:r>
        <w:rPr>
          <w:rFonts w:eastAsia="Wingdings" w:cs="Wingdings" w:ascii="Wingdings" w:hAnsi="Wingdings"/>
          <w:i/>
        </w:rPr>
        <w:t></w:t>
      </w:r>
      <w:r>
        <w:rPr>
          <w:rFonts w:cs="Courier New" w:ascii="Courier New" w:hAnsi="Courier New"/>
          <w:i/>
        </w:rPr>
        <w:t xml:space="preserve"> R-O-R’ + X</w:t>
      </w:r>
      <w:r>
        <w:rPr>
          <w:rFonts w:cs="Courier New" w:ascii="Courier New" w:hAnsi="Courier New"/>
          <w:i/>
          <w:vertAlign w:val="superscript"/>
        </w:rPr>
        <w:t>-</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take a look at an example of this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4fig05:  A specific example including the initial formation of the alkoxide for the Williamson ether synthesi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lexander William Williamson, the discoverer of the eponymous ether synthesis, lived to be 80 years old.  Aside from that, he wasn’t all that interes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e first part of this reaction involves the preparation of the alkoxide reagent from an alcohol (Chapter 13) – this is necessary because an alcohol isn’t a strong enough nucleophile on its own to make the reaction take place.  The second part is also fairly straightforward, with the alkoxide ion attacking the alkyl halide to form our final product.  Remember that with a strong base S</w:t>
      </w:r>
      <w:r>
        <w:rPr>
          <w:rFonts w:cs="Courier New" w:ascii="Courier New" w:hAnsi="Courier New"/>
          <w:vertAlign w:val="subscript"/>
        </w:rPr>
        <w:t>N</w:t>
      </w:r>
      <w:r>
        <w:rPr>
          <w:rFonts w:cs="Courier New" w:ascii="Courier New" w:hAnsi="Courier New"/>
        </w:rPr>
        <w:t xml:space="preserve">2 reactions really only work with primary substrates (alkyl halides), secondary and tertiary substrates will lead to elimination produc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2:  Use what you know about the Williamson ether synthesis to devise a way of making </w:t>
      </w:r>
      <w:r>
        <w:rPr>
          <w:rFonts w:cs="Courier New" w:ascii="Courier New" w:hAnsi="Courier New"/>
          <w:i/>
        </w:rPr>
        <w:t>tert</w:t>
      </w:r>
      <w:r>
        <w:rPr>
          <w:rFonts w:cs="Courier New" w:ascii="Courier New" w:hAnsi="Courier New"/>
        </w:rPr>
        <w:t>-butyl methyl 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Dehydration of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sulfuric acid is added to an alcohol at a temperature of 140º, symmetrical ethers are formed, as in the example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6:  2 CH</w:t>
      </w:r>
      <w:r>
        <w:rPr>
          <w:rFonts w:cs="Courier New" w:ascii="Courier New" w:hAnsi="Courier New"/>
          <w:i/>
          <w:vertAlign w:val="subscript"/>
        </w:rPr>
        <w:t>3</w:t>
      </w:r>
      <w:r>
        <w:rPr>
          <w:rFonts w:cs="Courier New" w:ascii="Courier New" w:hAnsi="Courier New"/>
          <w:i/>
        </w:rPr>
        <w:t xml:space="preserve">OH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SO</w:t>
      </w:r>
      <w:r>
        <w:rPr>
          <w:rFonts w:cs="Courier New" w:ascii="Courier New" w:hAnsi="Courier New"/>
          <w:i/>
          <w:vertAlign w:val="subscript"/>
        </w:rPr>
        <w:t>4</w:t>
      </w:r>
      <w:r>
        <w:rPr>
          <w:rFonts w:cs="Courier New" w:ascii="Courier New" w:hAnsi="Courier New"/>
          <w:i/>
        </w:rPr>
        <w:t>, 140º) Me</w:t>
      </w:r>
      <w:r>
        <w:rPr>
          <w:rFonts w:cs="Courier New" w:ascii="Courier New" w:hAnsi="Courier New"/>
          <w:i/>
          <w:vertAlign w:val="subscript"/>
        </w:rPr>
        <w:t>2</w:t>
      </w:r>
      <w:r>
        <w:rPr>
          <w:rFonts w:cs="Courier New" w:ascii="Courier New" w:hAnsi="Courier New"/>
          <w:i/>
        </w:rPr>
        <w:t>O***</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is reaction is used for the industrial synthesis of symmetrical ethers (ethers in which both R- groups are the same).  As you might imagine, it’s a pretty lousy reaction for synthesizing asymmetric ethers because you’d get a whole bunch of different products, as see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4fig07:  MeOH + EtOH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SO</w:t>
      </w:r>
      <w:r>
        <w:rPr>
          <w:rFonts w:cs="Courier New" w:ascii="Courier New" w:hAnsi="Courier New"/>
          <w:i/>
          <w:vertAlign w:val="subscript"/>
        </w:rPr>
        <w:t>4</w:t>
      </w:r>
      <w:r>
        <w:rPr>
          <w:rFonts w:cs="Courier New" w:ascii="Courier New" w:hAnsi="Courier New"/>
          <w:i/>
        </w:rPr>
        <w:t>, 140º) Me</w:t>
      </w:r>
      <w:r>
        <w:rPr>
          <w:rFonts w:cs="Courier New" w:ascii="Courier New" w:hAnsi="Courier New"/>
          <w:i/>
          <w:vertAlign w:val="subscript"/>
        </w:rPr>
        <w:t>2</w:t>
      </w:r>
      <w:r>
        <w:rPr>
          <w:rFonts w:cs="Courier New" w:ascii="Courier New" w:hAnsi="Courier New"/>
          <w:i/>
        </w:rPr>
        <w:t>O, Et</w:t>
      </w:r>
      <w:r>
        <w:rPr>
          <w:rFonts w:cs="Courier New" w:ascii="Courier New" w:hAnsi="Courier New"/>
          <w:i/>
          <w:vertAlign w:val="subscript"/>
        </w:rPr>
        <w:t>2</w:t>
      </w:r>
      <w:r>
        <w:rPr>
          <w:rFonts w:cs="Courier New" w:ascii="Courier New" w:hAnsi="Courier New"/>
          <w:i/>
        </w:rPr>
        <w:t>O, MeOE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Formation of epox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poxides are a special class of ethers in which there is an oxygen in place of a carbon in a three-membered ring, as see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4fig08:  Generic epox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Epoxides are made by adding a peroxyacid to an alkene.  The overall reaction i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4fig09:  Reaction middle kj notes p. 8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is reaction is stereoselective, as we can see in the example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4fig10:  cis-2-pentene + peracetic acid </w:t>
      </w:r>
      <w:r>
        <w:rPr>
          <w:rFonts w:eastAsia="Wingdings" w:cs="Wingdings" w:ascii="Wingdings" w:hAnsi="Wingdings"/>
          <w:i/>
        </w:rPr>
        <w:t></w:t>
      </w:r>
      <w:r>
        <w:rPr>
          <w:rFonts w:cs="Courier New" w:ascii="Courier New" w:hAnsi="Courier New"/>
          <w:i/>
        </w:rPr>
        <w:t xml:space="preserve"> the cis product, whatever the hell it’s cal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eroxyacids have the general formula RCO</w:t>
      </w:r>
      <w:r>
        <w:rPr>
          <w:rFonts w:cs="Courier New" w:ascii="Courier New" w:hAnsi="Courier New"/>
          <w:vertAlign w:val="subscript"/>
        </w:rPr>
        <w:t>3</w:t>
      </w:r>
      <w:r>
        <w:rPr>
          <w:rFonts w:cs="Courier New" w:ascii="Courier New" w:hAnsi="Courier New"/>
        </w:rPr>
        <w:t>H.  The most commonly used one, peracetic acid (CH</w:t>
      </w:r>
      <w:r>
        <w:rPr>
          <w:rFonts w:cs="Courier New" w:ascii="Courier New" w:hAnsi="Courier New"/>
          <w:vertAlign w:val="subscript"/>
        </w:rPr>
        <w:t>3</w:t>
      </w:r>
      <w:r>
        <w:rPr>
          <w:rFonts w:cs="Courier New" w:ascii="Courier New" w:hAnsi="Courier New"/>
        </w:rPr>
        <w:t>CO</w:t>
      </w:r>
      <w:r>
        <w:rPr>
          <w:rFonts w:cs="Courier New" w:ascii="Courier New" w:hAnsi="Courier New"/>
          <w:vertAlign w:val="subscript"/>
        </w:rPr>
        <w:t>3</w:t>
      </w:r>
      <w:r>
        <w:rPr>
          <w:rFonts w:cs="Courier New" w:ascii="Courier New" w:hAnsi="Courier New"/>
        </w:rPr>
        <w:t>H) is used not just for this reaction but as a disinfectant during food handling because it’s good at killing all kinds of microorganis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eactions of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hers don’t really do that many reactions.  As a result, this section’s going to be pretty short.  I know you’re upset about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utoxidation of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ext time you’re in a chemistry lab, take a look at the cans of diethyl ether.  Unlike many of the other reagent bottles (which usually have stains from years/decades/centuries gone by on them), diethyl ether cans are usually bright and shi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ason for this isn’t aesthetic (though it’s nice to see a line of shiny cans in the fume hood), it’s safety.  When diethyl ether reacts with oxygen it is spontaneously converted to diethyl perox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11:  Et</w:t>
      </w:r>
      <w:r>
        <w:rPr>
          <w:rFonts w:cs="Courier New" w:ascii="Courier New" w:hAnsi="Courier New"/>
          <w:i/>
          <w:vertAlign w:val="subscript"/>
        </w:rPr>
        <w:t>2</w:t>
      </w:r>
      <w:r>
        <w:rPr>
          <w:rFonts w:cs="Courier New" w:ascii="Courier New" w:hAnsi="Courier New"/>
          <w:i/>
        </w:rPr>
        <w:t xml:space="preserve">O </w:t>
      </w:r>
      <w:r>
        <w:rPr>
          <w:rFonts w:eastAsia="Wingdings" w:cs="Wingdings" w:ascii="Wingdings" w:hAnsi="Wingdings"/>
          <w:i/>
        </w:rPr>
        <w:t></w:t>
      </w:r>
      <w:r>
        <w:rPr>
          <w:rFonts w:cs="Courier New" w:ascii="Courier New" w:hAnsi="Courier New"/>
          <w:i/>
        </w:rPr>
        <w:t xml:space="preserve"> (O</w:t>
      </w:r>
      <w:r>
        <w:rPr>
          <w:rFonts w:cs="Courier New" w:ascii="Courier New" w:hAnsi="Courier New"/>
          <w:i/>
          <w:vertAlign w:val="subscript"/>
        </w:rPr>
        <w:t>2</w:t>
      </w:r>
      <w:r>
        <w:rPr>
          <w:rFonts w:cs="Courier New" w:ascii="Courier New" w:hAnsi="Courier New"/>
          <w:i/>
        </w:rPr>
        <w:t>) Et-O-O-E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is wouldn’t in itself be all that big a deal except for the fact that diethyl peroxide is highly explosive.  When you consider that leaving an old can of ether inside the reagent cabinet is essentially the same thing as leaving a can of unstable explosive around a bunch of bottles of flammable liquid, it’s no surprise why the cans are replaced regular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Ring opening reactions of epox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en I first showed you what an epoxide looked like a page or so ago, you should have thought to yourself, “Hey self – that three-membered ring looks really unstable.”  If you actually said this, you’re a deeply disturbed individual.  And, if you’re not convinced of how unstable they are, get out your model kit and build it (try not to break your k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ever, you’re also a good chemist.  As discussed in chapter 7, three-membered rings have a huge amount of strain – to relieve this strain, these molecules tend to react with whatever will help them break the ring.    This can be done with a variety of different 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of the most common ways to break the ring is by the use of an acid catalyst and water.  This reaction results in the formation of a diol (a compound with two –OH groups).  Let’s take a look at the mechanism of this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4fig12:  The mechanism middle of p. 83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break down the mechanism into its various ste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first step involves the protonation of the oxygen on the ether</w:t>
      </w:r>
      <w:r>
        <w:rPr>
          <w:rFonts w:cs="Courier New" w:ascii="Courier New" w:hAnsi="Courier New"/>
        </w:rPr>
        <w:t>.  As we’ve seen in the past, it’s always good to protonate oxygen to give us a better leaving group.  Though the oxygen in this case isn’t leaving the entire molecule, you can see how it’s going to be forced to leave the carbon where the nucleophile attacks in the next ste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In the second step, water makes a backside attack on carbon (just like an S</w:t>
      </w:r>
      <w:r>
        <w:rPr>
          <w:rFonts w:cs="Courier New" w:ascii="Courier New" w:hAnsi="Courier New"/>
          <w:b/>
          <w:vertAlign w:val="subscript"/>
        </w:rPr>
        <w:t>N</w:t>
      </w:r>
      <w:r>
        <w:rPr>
          <w:rFonts w:cs="Courier New" w:ascii="Courier New" w:hAnsi="Courier New"/>
          <w:b/>
        </w:rPr>
        <w:t>2 reaction, which, in fact, it is)</w:t>
      </w:r>
      <w:r>
        <w:rPr>
          <w:rFonts w:cs="Courier New" w:ascii="Courier New" w:hAnsi="Courier New"/>
        </w:rPr>
        <w:t xml:space="preserve">.  This causes an inversion of the configuration on that carbon atom (check out the product of this step to see what I mean – the hydrogen atom, which was previously behind the ring, is now in front of the rin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b/>
        </w:rPr>
        <w:t>The final step involves the regeneration of the acid catalyst through removal of a proton from oxygen, giving us our final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n an epoxide exists on an already established ring, the formation of the trans diol is obvious.  However, if the epoxide is not on an already established ring, the product will be a straight-chain diol, where bond rotation makes the stereochemistry of the product irrelev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Different nucleophiles can cause the same ring-opening effect, resulting in the same stereoselectivity that we saw with the acid-catalyzed opening with water.  As a result, the reaction of an epoxide with NaSH or NH</w:t>
      </w:r>
      <w:r>
        <w:rPr>
          <w:rFonts w:cs="Courier New" w:ascii="Courier New" w:hAnsi="Courier New"/>
          <w:vertAlign w:val="subscript"/>
        </w:rPr>
        <w:t>3</w:t>
      </w:r>
      <w:r>
        <w:rPr>
          <w:rFonts w:cs="Courier New" w:ascii="Courier New" w:hAnsi="Courier New"/>
        </w:rPr>
        <w:t xml:space="preserve"> will bust those rings wide op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4fig13:  1-methyl-1,2-epoxycyclohexane </w:t>
      </w:r>
      <w:r>
        <w:rPr>
          <w:rFonts w:eastAsia="Wingdings" w:cs="Wingdings" w:ascii="Wingdings" w:hAnsi="Wingdings"/>
          <w:i/>
        </w:rPr>
        <w:t></w:t>
      </w:r>
      <w:r>
        <w:rPr>
          <w:rFonts w:cs="Courier New" w:ascii="Courier New" w:hAnsi="Courier New"/>
          <w:i/>
        </w:rPr>
        <w:t xml:space="preserve"> (NaSH, H</w:t>
      </w:r>
      <w:r>
        <w:rPr>
          <w:rFonts w:cs="Courier New" w:ascii="Courier New" w:hAnsi="Courier New"/>
          <w:i/>
          <w:vertAlign w:val="subscript"/>
        </w:rPr>
        <w:t>2</w:t>
      </w:r>
      <w:r>
        <w:rPr>
          <w:rFonts w:cs="Courier New" w:ascii="Courier New" w:hAnsi="Courier New"/>
          <w:i/>
        </w:rPr>
        <w:t>O) [product in kj notes bottom p. 8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Insert 14fig14:  same reactant </w:t>
      </w:r>
      <w:r>
        <w:rPr>
          <w:rFonts w:eastAsia="Wingdings" w:cs="Wingdings" w:ascii="Wingdings" w:hAnsi="Wingdings"/>
          <w:i/>
        </w:rPr>
        <w:t></w:t>
      </w:r>
      <w:r>
        <w:rPr>
          <w:rFonts w:cs="Courier New" w:ascii="Courier New" w:hAnsi="Courier New"/>
          <w:i/>
        </w:rPr>
        <w:t xml:space="preserve"> (NH</w:t>
      </w:r>
      <w:r>
        <w:rPr>
          <w:rFonts w:cs="Courier New" w:ascii="Courier New" w:hAnsi="Courier New"/>
          <w:i/>
          <w:vertAlign w:val="subscript"/>
        </w:rPr>
        <w:t>3</w:t>
      </w:r>
      <w:r>
        <w:rPr>
          <w:rFonts w:cs="Courier New" w:ascii="Courier New" w:hAnsi="Courier New"/>
          <w:i/>
        </w:rPr>
        <w:t>) [same as above product, except with -NH</w:t>
      </w:r>
      <w:r>
        <w:rPr>
          <w:rFonts w:cs="Courier New" w:ascii="Courier New" w:hAnsi="Courier New"/>
          <w:i/>
          <w:vertAlign w:val="subscript"/>
        </w:rPr>
        <w:t>2</w:t>
      </w:r>
      <w:r>
        <w:rPr>
          <w:rFonts w:cs="Courier New" w:ascii="Courier New" w:hAnsi="Courier New"/>
          <w:i/>
        </w:rPr>
        <w:t xml:space="preserve"> replacing -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caption covers both diagrams]</w:t>
      </w:r>
    </w:p>
    <w:p>
      <w:pPr>
        <w:pStyle w:val="Normal"/>
        <w:rPr>
          <w:rFonts w:ascii="Courier New" w:hAnsi="Courier New" w:cs="Courier New"/>
        </w:rPr>
      </w:pPr>
      <w:r>
        <w:rPr>
          <w:rFonts w:cs="Courier New" w:ascii="Courier New" w:hAnsi="Courier New"/>
          <w:i/>
        </w:rPr>
        <w:t>The reason that both ammonia and the SH</w:t>
      </w:r>
      <w:r>
        <w:rPr>
          <w:rFonts w:cs="Courier New" w:ascii="Courier New" w:hAnsi="Courier New"/>
          <w:i/>
          <w:vertAlign w:val="superscript"/>
        </w:rPr>
        <w:t>-</w:t>
      </w:r>
      <w:r>
        <w:rPr>
          <w:rFonts w:cs="Courier New" w:ascii="Courier New" w:hAnsi="Courier New"/>
          <w:i/>
        </w:rPr>
        <w:t xml:space="preserve"> ion attacked the same position on the molecules above is that steric hindrance from the methyl group on the other epoxide carbon kept them from attacking at that po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thers have the formula R-O-R’.  Epoxides are cyclic three-membered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re are lots and lots of ways to name ethers and it’s probably good to get familiar with all of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re are several different ways to make ethers, including the Williamson ether synthesis, dehydration of alcohols and (in the case of epoxides) the reaction of alkenes with per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ost ethers aren’t very reactive, though they do tend to spontaneously form perox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poxides are far more reactive than other ethers, stereoselectively reacting with a variety of nucleoph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he sweet bouquet of aromatic compounds</w:t>
      </w:r>
    </w:p>
    <w:p>
      <w:pPr>
        <w:pStyle w:val="Normal"/>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Insert In This Chapter Box***</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In This Chapter:</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1b]  What aromatic compounds are</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1b]  Naming</w:t>
      </w:r>
    </w:p>
    <w:p>
      <w:pPr>
        <w:pStyle w:val="Normal"/>
        <w:ind w:left="720" w:hanging="720"/>
        <w:rPr>
          <w:rFonts w:ascii="Courier New" w:hAnsi="Courier New" w:eastAsia="Courier New" w:cs="Courier New"/>
        </w:rPr>
      </w:pPr>
      <w:r>
        <w:rPr>
          <w:rFonts w:eastAsia="Courier New" w:cs="Courier New" w:ascii="Courier New" w:hAnsi="Courier New"/>
        </w:rPr>
        <w:t xml:space="preserve"> </w:t>
      </w:r>
    </w:p>
    <w:p>
      <w:pPr>
        <w:pStyle w:val="Normal"/>
        <w:ind w:left="720" w:hanging="720"/>
        <w:rPr>
          <w:rFonts w:ascii="Courier New" w:hAnsi="Courier New" w:cs="Courier New"/>
        </w:rPr>
      </w:pPr>
      <w:r>
        <w:rPr>
          <w:rFonts w:cs="Courier New" w:ascii="Courier New" w:hAnsi="Courier New"/>
        </w:rPr>
        <w:t>[1b]  Electrophilic aromatic substitution reactions</w:t>
      </w:r>
    </w:p>
    <w:p>
      <w:pPr>
        <w:pStyle w:val="Normal"/>
        <w:ind w:left="720" w:hanging="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word “aromatic” usually gets people’s minds moving.  Some people may associate the word with the beautiful scent of roses, while others may think instead of a freshly cut lawn on a warm spring morning.  People with a somewhat darker mindset may think of things with a less pleasant smell such as garbage or sweaty sock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at nobody ever thinks of at first is the molecule benzene (C</w:t>
      </w:r>
      <w:r>
        <w:rPr>
          <w:rFonts w:cs="Courier New" w:ascii="Courier New" w:hAnsi="Courier New"/>
          <w:vertAlign w:val="subscript"/>
        </w:rPr>
        <w:t>6</w:t>
      </w:r>
      <w:r>
        <w:rPr>
          <w:rFonts w:cs="Courier New" w:ascii="Courier New" w:hAnsi="Courier New"/>
        </w:rPr>
        <w:t>H</w:t>
      </w:r>
      <w:r>
        <w:rPr>
          <w:rFonts w:cs="Courier New" w:ascii="Courier New" w:hAnsi="Courier New"/>
          <w:vertAlign w:val="subscript"/>
        </w:rPr>
        <w:t>6</w:t>
      </w:r>
      <w:r>
        <w:rPr>
          <w:rFonts w:cs="Courier New" w:ascii="Courier New" w:hAnsi="Courier New"/>
        </w:rPr>
        <w:t xml:space="preserve">) or its derivatives.  Why August Wilhelm von Hoffman came up with the word “aromatic” to describe this class of molecules is anybody’s guess (particularly considering that their smell isn’t terribly distinguishing in either a good or bad sense), but what </w:t>
      </w:r>
      <w:r>
        <w:rPr>
          <w:rFonts w:cs="Courier New" w:ascii="Courier New" w:hAnsi="Courier New"/>
          <w:u w:val="single"/>
        </w:rPr>
        <w:t>is</w:t>
      </w:r>
      <w:r>
        <w:rPr>
          <w:rFonts w:cs="Courier New" w:ascii="Courier New" w:hAnsi="Courier New"/>
        </w:rPr>
        <w:t xml:space="preserve"> clear is that these molecules are hugely important in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aromatic molecu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romatic molecules are a class of molecules based on benzene (C</w:t>
      </w:r>
      <w:r>
        <w:rPr>
          <w:rFonts w:cs="Courier New" w:ascii="Courier New" w:hAnsi="Courier New"/>
          <w:vertAlign w:val="subscript"/>
        </w:rPr>
        <w:t>6</w:t>
      </w:r>
      <w:r>
        <w:rPr>
          <w:rFonts w:cs="Courier New" w:ascii="Courier New" w:hAnsi="Courier New"/>
        </w:rPr>
        <w:t>H</w:t>
      </w:r>
      <w:r>
        <w:rPr>
          <w:rFonts w:cs="Courier New" w:ascii="Courier New" w:hAnsi="Courier New"/>
          <w:vertAlign w:val="subscript"/>
        </w:rPr>
        <w:t>6</w:t>
      </w:r>
      <w:r>
        <w:rPr>
          <w:rFonts w:cs="Courier New" w:ascii="Courier New" w:hAnsi="Courier New"/>
        </w:rPr>
        <w:t>), which has the following chemical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1:  Lewis structure of benzene, showing both resonance structures and the overall resonance hybr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ugust Kekulé was the first person to figure out the chemical structure of benzene, supposedly after dreaming of a snake biting its own ta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djacent double bonds are said to be “conjugated” because the </w:t>
      </w:r>
      <w:r>
        <w:rPr>
          <w:rFonts w:eastAsia="Symbol" w:cs="Symbol" w:ascii="Symbol" w:hAnsi="Symbol"/>
        </w:rPr>
        <w:t></w:t>
      </w:r>
      <w:r>
        <w:rPr>
          <w:rFonts w:cs="Courier New" w:ascii="Courier New" w:hAnsi="Courier New"/>
        </w:rPr>
        <w:t xml:space="preserve">-electrons in these bonds can delocalize over all of the doubly-bonded carbon atoms.  This very high degree of conjugation gives benzene its remarkable stability.  The word “aromatic” is used to describe cyclic compounds of this type, with conjugation that allows electrons to circulate around the ring.  More about this in a b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As you may recall from chapter 3, the presence of resonance structures in a molecule due to the delocalization of </w:t>
      </w:r>
      <w:r>
        <w:rPr>
          <w:rFonts w:eastAsia="Symbol" w:cs="Symbol" w:ascii="Symbol" w:hAnsi="Symbol"/>
        </w:rPr>
        <w:t></w:t>
      </w:r>
      <w:r>
        <w:rPr>
          <w:rFonts w:cs="Courier New" w:ascii="Courier New" w:hAnsi="Courier New"/>
        </w:rPr>
        <w:t>-electrons helps to make it far more stable than you might normally expect.  The presence of these resonance structures means that benzene is 36.0 kcal/mol (150.6 kJ/mol) more stable than it would be if these resonance structures weren’t present.  Because removing any of these double bonds would break up the presence of these resonance structures, benzene is much less reactive than other alk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ough I’ve portrayed it this way, aromatic molecules aren’t all based on benzene’s structure.  In fact, any cyclic molecule with 6, 10, 14, …(4n + 2) </w:t>
      </w:r>
      <w:r>
        <w:rPr>
          <w:rFonts w:eastAsia="Symbol" w:cs="Symbol" w:ascii="Symbol" w:hAnsi="Symbol"/>
        </w:rPr>
        <w:t></w:t>
      </w:r>
      <w:r>
        <w:rPr>
          <w:rFonts w:cs="Courier New" w:ascii="Courier New" w:hAnsi="Courier New"/>
        </w:rPr>
        <w:t>-electrons is referred to as “aromatic” (a rule called “Hückel’s Rule” after the German physical chemist Erich Hückel).  However, most of the aromatic molecules you’re  likely to run into in an introductory organic chemistry class are based on benzene and its three double bonds, so I’ll stick to talking about them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Naming aromat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shouldn’t be any surprise that there are systematic ways of naming aromatic compounds as well as common names for them.  Fortunately for us, aromatic compounds have been known for so long that IUPAC threw up their collective hands and just decided to include them in their naming scheme;  as a result, we only have one set of names to remember!  Hoo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Monosubstituted benz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ever we have one thing stuck to a benzene ring it’s correct to call it “[whatever the name of the thing is]benzene.”  As a result, we get the following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2:  bromobenzene, ethylbenzene, and nitrobenzene, each with their names below them***</w:t>
      </w:r>
    </w:p>
    <w:p>
      <w:pPr>
        <w:pStyle w:val="Normal"/>
        <w:rPr>
          <w:rFonts w:ascii="Courier New" w:hAnsi="Courier New" w:cs="Courier New"/>
        </w:rPr>
      </w:pPr>
      <w:r>
        <w:rPr>
          <w:rFonts w:cs="Courier New" w:ascii="Courier New" w:hAnsi="Courier New"/>
        </w:rPr>
        <w:t>Other monosubstituted benzene derivatives have common names that you just need to memorize.  Examples inclu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3:  toluene, phenol, aniline, benzaldehyde, benzoic acid, all with their names below the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Names of some monosubstituted benzenes.  You’ll want to refer to your textbook for a complete lis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Disubstituted benz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ever there are two things stuck to a benzene ring, we name them by numbering the carbon atom to which the highest priority substituent is stuck the “1” carbon and numbering until we hit the second substituent.  As a result, we get the following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4:  1,2-dichlorobenzene, 3-bromotoluene, 4-bromoaniline, labeled with names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ny dimethylbenzene is commonly referred to as a “xylene.”  As a result, 1,3-dimethylbenzene is given the name 1,3-xylene or </w:t>
      </w:r>
      <w:r>
        <w:rPr>
          <w:rFonts w:cs="Courier New" w:ascii="Courier New" w:hAnsi="Courier New"/>
          <w:i/>
        </w:rPr>
        <w:t>m</w:t>
      </w:r>
      <w:r>
        <w:rPr>
          <w:rFonts w:cs="Courier New" w:ascii="Courier New" w:hAnsi="Courier New"/>
        </w:rPr>
        <w:t>-xyl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Another common way of naming these molecules is via the ortho- (o), meta- (m) and para- (p) prefixes.  According to this system, the </w:t>
      </w:r>
      <w:r>
        <w:rPr>
          <w:rFonts w:cs="Courier New" w:ascii="Courier New" w:hAnsi="Courier New"/>
          <w:i/>
        </w:rPr>
        <w:t>ortho</w:t>
      </w:r>
      <w:r>
        <w:rPr>
          <w:rFonts w:cs="Courier New" w:ascii="Courier New" w:hAnsi="Courier New"/>
        </w:rPr>
        <w:t xml:space="preserve">- designation means that it’s a 1,2-disubstituted benzene derivative, the </w:t>
      </w:r>
      <w:r>
        <w:rPr>
          <w:rFonts w:cs="Courier New" w:ascii="Courier New" w:hAnsi="Courier New"/>
          <w:i/>
        </w:rPr>
        <w:t>para</w:t>
      </w:r>
      <w:r>
        <w:rPr>
          <w:rFonts w:cs="Courier New" w:ascii="Courier New" w:hAnsi="Courier New"/>
        </w:rPr>
        <w:t xml:space="preserve">- designation means it’s a 1,3-disubstituted benzene derivative, and the </w:t>
      </w:r>
      <w:r>
        <w:rPr>
          <w:rFonts w:cs="Courier New" w:ascii="Courier New" w:hAnsi="Courier New"/>
          <w:i/>
        </w:rPr>
        <w:t>meta</w:t>
      </w:r>
      <w:r>
        <w:rPr>
          <w:rFonts w:cs="Courier New" w:ascii="Courier New" w:hAnsi="Courier New"/>
        </w:rPr>
        <w:t>- designation means it’s a 1,4-disubstituted benzene derivative.  As a result, it’s correct to name the molecules in figure 15-4 “</w:t>
      </w:r>
      <w:r>
        <w:rPr>
          <w:rFonts w:cs="Courier New" w:ascii="Courier New" w:hAnsi="Courier New"/>
          <w:i/>
        </w:rPr>
        <w:t>o</w:t>
      </w:r>
      <w:r>
        <w:rPr>
          <w:rFonts w:cs="Courier New" w:ascii="Courier New" w:hAnsi="Courier New"/>
        </w:rPr>
        <w:t>-dichlorobenzene”, “</w:t>
      </w:r>
      <w:r>
        <w:rPr>
          <w:rFonts w:cs="Courier New" w:ascii="Courier New" w:hAnsi="Courier New"/>
          <w:i/>
        </w:rPr>
        <w:t>m</w:t>
      </w:r>
      <w:r>
        <w:rPr>
          <w:rFonts w:cs="Courier New" w:ascii="Courier New" w:hAnsi="Courier New"/>
        </w:rPr>
        <w:t>-bromotoluene” and “</w:t>
      </w:r>
      <w:r>
        <w:rPr>
          <w:rFonts w:cs="Courier New" w:ascii="Courier New" w:hAnsi="Courier New"/>
          <w:i/>
        </w:rPr>
        <w:t>p</w:t>
      </w:r>
      <w:r>
        <w:rPr>
          <w:rFonts w:cs="Courier New" w:ascii="Courier New" w:hAnsi="Courier New"/>
        </w:rPr>
        <w:t>-bromoaniline”, respectiv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Ortho/meta/para terminology was introduced to organic chemistry by Wilhelm Körner, who did a lot of work with benzene derivatives back in the late 19</w:t>
      </w:r>
      <w:r>
        <w:rPr>
          <w:rFonts w:cs="Courier New" w:ascii="Courier New" w:hAnsi="Courier New"/>
          <w:vertAlign w:val="superscript"/>
        </w:rPr>
        <w:t>th</w:t>
      </w:r>
      <w:r>
        <w:rPr>
          <w:rFonts w:cs="Courier New" w:ascii="Courier New" w:hAnsi="Courier New"/>
        </w:rPr>
        <w:t xml:space="preserve"> centu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Even more substituted benzene derivat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we have even more groups on the benzene ring, we name them according to the following r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the molecule isn’t a derivative of one of the specially named benzene relatives (phenol, toluene, xylene, etc), just number the ring so that the smallest possible numbers are used and name the substituents in alphabetical order.  In this way, we name the following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5:  2-bromo-1-chloro-4-fluorobenzene, 1-ethyl-2-fluoro-4-nitrobenzene, with labels beneat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If the molecule is a derivative of one of benzene’s special relatives, the group that determines this name is given the “1” position and other groups are given the lowest possible numbers.  As a result, we give these molecules the following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6:  2,4,6-trinitrotoluene (TNT) and 4-chloro-3-ethylaniline, with names give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2,4,6-trinitrotoluene is well known as the explosive TNT.  Before this explosive property was discovered, TNT was used as a yellow dye.  Because TNT dyed their hair green and skin yellow, the women who filled explosive artillery shells during the first World War were nicknamed “canary gir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When benzene is the substitu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far, we’ve talked about how to name molecules in which benzene is the parent.  However, in some molecules, benzene is the substituent that’s stuck to something else.  The following groups contain aromatic rings and are used just as other groups are in naming orga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7:  structures (labeled) of the phenyl group (Ph) and benzyl group (B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Molecules with more than one aromatic 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ust for completeness’ sake, here are some other aromatic molecules you might bump in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8:  structures (labeled) of biphenyl, naphthalene, and anthrac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raw the structures of the following molecules:  3-chlorophenol, 2-ethyl-3-methylaniline and 2-phenyleth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Electrophilic aromatic substit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ell, that heading certainly is a mouthful!  The most common reaction that aromatic molecules undergo involves the electrons on benzene (which is aromatic) attacking something with positive charge (an electrophile) which, after some wacky hijinks results in the replacement of hydrogen with that electrophile (substitution).  As you can see, the name makes sense, even if it’s not the easiest possible way of saying what it mea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general mechanism of electrophilic aromatic substitu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look at how this process happens in a general sense before we get all crazy with learning about specific chemical reactions.  Here go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9:  The mechanism for electrophilic aromatic substitution, as shown in book p. 24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talk about each step individual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Step 1:  Creation of the electrophile.</w:t>
      </w:r>
      <w:r>
        <w:rPr>
          <w:rFonts w:cs="Courier New" w:ascii="Courier New" w:hAnsi="Courier New"/>
        </w:rPr>
        <w:t xml:space="preserve">  No matter what the final product will be, the electrophile needs to be formed before much else can happen.  Additionally, this electrophile must be </w:t>
      </w:r>
      <w:r>
        <w:rPr>
          <w:rFonts w:cs="Courier New" w:ascii="Courier New" w:hAnsi="Courier New"/>
          <w:i/>
        </w:rPr>
        <w:t>really</w:t>
      </w:r>
      <w:r>
        <w:rPr>
          <w:rFonts w:cs="Courier New" w:ascii="Courier New" w:hAnsi="Courier New"/>
        </w:rPr>
        <w:t xml:space="preserve"> reactive to disrupt the aromaticity of the benzene ring in the next step.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Step 2:  The aromatic ring attacks the electrophile.</w:t>
      </w:r>
      <w:r>
        <w:rPr>
          <w:rFonts w:cs="Courier New" w:ascii="Courier New" w:hAnsi="Courier New"/>
        </w:rPr>
        <w:t xml:space="preserve">  Though this destroys the aromaticity of the ring (which is bad) we end up with a resonance stabilized carbocation (which is good, and helps to offset the badness of lost aromaticity).  We can see in this step that we’ve set the stage for our final product by attaching the electrophile to the r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Step 3:  The ring loses a proton to regenerate its aromaticity.  </w:t>
      </w:r>
      <w:r>
        <w:rPr>
          <w:rFonts w:cs="Courier New" w:ascii="Courier New" w:hAnsi="Courier New"/>
        </w:rPr>
        <w:t xml:space="preserve">In this final step we need a base (again, this will vary on the reaction) to pull a proton off of the ring and restore its aromaticit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that’s it!  Of course, there are lots of particular reagents that your professor will make you memorize, but if you remember this general mechanism you should be in good shape!  Let’s take a look at some specific examples of this type of reaction:</w:t>
        <w:br/>
      </w:r>
    </w:p>
    <w:p>
      <w:pPr>
        <w:pStyle w:val="Normal"/>
        <w:rPr>
          <w:rFonts w:ascii="Courier New" w:hAnsi="Courier New" w:cs="Courier New"/>
        </w:rPr>
      </w:pPr>
      <w:r>
        <w:rPr>
          <w:rFonts w:cs="Courier New" w:ascii="Courier New" w:hAnsi="Courier New"/>
        </w:rPr>
        <w:t>(d)  Bromination and chlorin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lectrophilic aromatic substitution can be used to brominate or chlorinate an aromatic ring.  The reagents in this case will be either bromine and FeBr</w:t>
      </w:r>
      <w:r>
        <w:rPr>
          <w:rFonts w:cs="Courier New" w:ascii="Courier New" w:hAnsi="Courier New"/>
          <w:vertAlign w:val="subscript"/>
        </w:rPr>
        <w:t>3</w:t>
      </w:r>
      <w:r>
        <w:rPr>
          <w:rFonts w:cs="Courier New" w:ascii="Courier New" w:hAnsi="Courier New"/>
        </w:rPr>
        <w:t xml:space="preserve"> (for brominations) or chlorine and FeCl</w:t>
      </w:r>
      <w:r>
        <w:rPr>
          <w:rFonts w:cs="Courier New" w:ascii="Courier New" w:hAnsi="Courier New"/>
          <w:vertAlign w:val="subscript"/>
        </w:rPr>
        <w:t xml:space="preserve">3 </w:t>
      </w:r>
      <w:r>
        <w:rPr>
          <w:rFonts w:cs="Courier New" w:ascii="Courier New" w:hAnsi="Courier New"/>
        </w:rPr>
        <w:t>for chlorin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5fig10:  Benzene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bscript"/>
        </w:rPr>
        <w:t>2</w:t>
      </w:r>
      <w:r>
        <w:rPr>
          <w:rFonts w:cs="Courier New" w:ascii="Courier New" w:hAnsi="Courier New"/>
          <w:i/>
        </w:rPr>
        <w:t>, FeBr</w:t>
      </w:r>
      <w:r>
        <w:rPr>
          <w:rFonts w:cs="Courier New" w:ascii="Courier New" w:hAnsi="Courier New"/>
          <w:i/>
          <w:vertAlign w:val="subscript"/>
        </w:rPr>
        <w:t>3</w:t>
      </w:r>
      <w:r>
        <w:rPr>
          <w:rFonts w:cs="Courier New" w:ascii="Courier New" w:hAnsi="Courier New"/>
          <w:i/>
        </w:rPr>
        <w:t>) bromobenz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Nitr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nitration reactions one of the hydrogen atoms on the benzene ring is replaced by a –NO</w:t>
      </w:r>
      <w:r>
        <w:rPr>
          <w:rFonts w:cs="Courier New" w:ascii="Courier New" w:hAnsi="Courier New"/>
          <w:vertAlign w:val="subscript"/>
        </w:rPr>
        <w:t>2</w:t>
      </w:r>
      <w:r>
        <w:rPr>
          <w:rFonts w:cs="Courier New" w:ascii="Courier New" w:hAnsi="Courier New"/>
        </w:rPr>
        <w:t xml:space="preserve"> (nitro) group.  This is done by treating benzene with a mixture of nitric and sulfuric ac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5fig11:  benzene </w:t>
      </w:r>
      <w:r>
        <w:rPr>
          <w:rFonts w:eastAsia="Wingdings" w:cs="Wingdings" w:ascii="Wingdings" w:hAnsi="Wingdings"/>
          <w:i/>
        </w:rPr>
        <w:t></w:t>
      </w:r>
      <w:r>
        <w:rPr>
          <w:rFonts w:cs="Courier New" w:ascii="Courier New" w:hAnsi="Courier New"/>
          <w:i/>
        </w:rPr>
        <w:t xml:space="preserve"> (HNO</w:t>
      </w:r>
      <w:r>
        <w:rPr>
          <w:rFonts w:cs="Courier New" w:ascii="Courier New" w:hAnsi="Courier New"/>
          <w:i/>
          <w:vertAlign w:val="subscript"/>
        </w:rPr>
        <w:t>3</w:t>
      </w:r>
      <w:r>
        <w:rPr>
          <w:rFonts w:cs="Courier New" w:ascii="Courier New" w:hAnsi="Courier New"/>
          <w:i/>
        </w:rPr>
        <w:t>, H</w:t>
      </w:r>
      <w:r>
        <w:rPr>
          <w:rFonts w:cs="Courier New" w:ascii="Courier New" w:hAnsi="Courier New"/>
          <w:i/>
          <w:vertAlign w:val="subscript"/>
        </w:rPr>
        <w:t>2</w:t>
      </w:r>
      <w:r>
        <w:rPr>
          <w:rFonts w:cs="Courier New" w:ascii="Courier New" w:hAnsi="Courier New"/>
          <w:i/>
        </w:rPr>
        <w:t>SO</w:t>
      </w:r>
      <w:r>
        <w:rPr>
          <w:rFonts w:cs="Courier New" w:ascii="Courier New" w:hAnsi="Courier New"/>
          <w:i/>
          <w:vertAlign w:val="subscript"/>
        </w:rPr>
        <w:t>4</w:t>
      </w:r>
      <w:r>
        <w:rPr>
          <w:rFonts w:cs="Courier New" w:ascii="Courier New" w:hAnsi="Courier New"/>
          <w:i/>
        </w:rPr>
        <w:t>) nitrobenz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Sulfon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ulfonation reactions involve the replacement of a hydrogen atom on the benzene ring with a -SO</w:t>
      </w:r>
      <w:r>
        <w:rPr>
          <w:rFonts w:cs="Courier New" w:ascii="Courier New" w:hAnsi="Courier New"/>
          <w:vertAlign w:val="subscript"/>
        </w:rPr>
        <w:t>3</w:t>
      </w:r>
      <w:r>
        <w:rPr>
          <w:rFonts w:cs="Courier New" w:ascii="Courier New" w:hAnsi="Courier New"/>
        </w:rPr>
        <w:t>H (sulfonyl) group.  We can achieve this reaction by combining benzene with hot, concentrated sulfuric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5fig12:  benzene </w:t>
      </w:r>
      <w:r>
        <w:rPr>
          <w:rFonts w:eastAsia="Wingdings" w:cs="Wingdings" w:ascii="Wingdings" w:hAnsi="Wingdings"/>
          <w:i/>
        </w:rPr>
        <w:t></w:t>
      </w:r>
      <w:r>
        <w:rPr>
          <w:rFonts w:cs="Courier New" w:ascii="Courier New" w:hAnsi="Courier New"/>
          <w:i/>
        </w:rPr>
        <w:t xml:space="preserve"> (H</w:t>
        <w:softHyphen/>
      </w:r>
      <w:r>
        <w:rPr>
          <w:rFonts w:cs="Courier New" w:ascii="Courier New" w:hAnsi="Courier New"/>
          <w:i/>
          <w:vertAlign w:val="subscript"/>
        </w:rPr>
        <w:t>2</w:t>
      </w:r>
      <w:r>
        <w:rPr>
          <w:rFonts w:cs="Courier New" w:ascii="Courier New" w:hAnsi="Courier New"/>
          <w:i/>
        </w:rPr>
        <w:t>SO</w:t>
        <w:softHyphen/>
      </w:r>
      <w:r>
        <w:rPr>
          <w:rFonts w:cs="Courier New" w:ascii="Courier New" w:hAnsi="Courier New"/>
          <w:i/>
          <w:vertAlign w:val="subscript"/>
        </w:rPr>
        <w:t>4</w:t>
      </w:r>
      <w:r>
        <w:rPr>
          <w:rFonts w:cs="Courier New" w:ascii="Courier New" w:hAnsi="Courier New"/>
          <w:i/>
        </w:rPr>
        <w:t>) Ph-SO</w:t>
      </w:r>
      <w:r>
        <w:rPr>
          <w:rFonts w:cs="Courier New" w:ascii="Courier New" w:hAnsi="Courier New"/>
          <w:i/>
          <w:vertAlign w:val="subscript"/>
        </w:rPr>
        <w:t>3</w:t>
      </w:r>
      <w:r>
        <w:rPr>
          <w:rFonts w:cs="Courier New" w:ascii="Courier New" w:hAnsi="Courier New"/>
          <w:i/>
        </w:rPr>
        <w:t>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Friedel-Crafts alkyl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we want to add an alkyl substituent to a benzene ring, our best bet is to perform a Friedel-Crafts alkylation.  This is done by combining our substrate with an alkyl chloride and AlCl</w:t>
      </w:r>
      <w:r>
        <w:rPr>
          <w:rFonts w:cs="Courier New" w:ascii="Courier New" w:hAnsi="Courier New"/>
          <w:vertAlign w:val="subscript"/>
        </w:rPr>
        <w:t>3</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 xml:space="preserve">***Insert 15fig13:  benzene </w:t>
      </w:r>
      <w:r>
        <w:rPr>
          <w:rFonts w:eastAsia="Wingdings" w:cs="Wingdings" w:ascii="Wingdings" w:hAnsi="Wingdings"/>
          <w:i/>
        </w:rPr>
        <w:t></w:t>
      </w:r>
      <w:r>
        <w:rPr>
          <w:rFonts w:cs="Courier New" w:ascii="Courier New" w:hAnsi="Courier New"/>
          <w:i/>
        </w:rPr>
        <w:t xml:space="preserve"> (t-buCl, AlCl</w:t>
      </w:r>
      <w:r>
        <w:rPr>
          <w:rFonts w:cs="Courier New" w:ascii="Courier New" w:hAnsi="Courier New"/>
          <w:i/>
          <w:vertAlign w:val="subscript"/>
        </w:rPr>
        <w:t>3</w:t>
      </w:r>
      <w:r>
        <w:rPr>
          <w:rFonts w:cs="Courier New" w:ascii="Courier New" w:hAnsi="Courier New"/>
          <w:i/>
        </w:rPr>
        <w:t>) t-bubenz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James Crafts (the “Crafts” in the Friedel-Crafts reaction) never earned his Ph.D. in chemistry (or anything else).  However, because of the alkylation and acylation reactions he developed with Charles Friedel (a French mineralogist and chemist) he eventually became the president of the Massachusetts Institute of Technology (M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Friedel-Crafts acyl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rst of all, you’ve got a new term to learn:  “acylation.”  An acylation reaction refers to substitution by the “acyl group”, which has the following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14:  picture of the RCO- group***</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Not surprising, when we perform an acylation, all this means is that we’re sticking this group onto a benzene ring.  This is performed by combining an acyl chloride and AlCl</w:t>
      </w:r>
      <w:r>
        <w:rPr>
          <w:rFonts w:cs="Courier New" w:ascii="Courier New" w:hAnsi="Courier New"/>
          <w:vertAlign w:val="subscript"/>
        </w:rPr>
        <w:t>3</w:t>
      </w:r>
      <w:r>
        <w:rPr>
          <w:rFonts w:cs="Courier New" w:ascii="Courier New" w:hAnsi="Courier New"/>
        </w:rPr>
        <w:t xml:space="preserve"> with benz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5fig15:  benzene </w:t>
      </w:r>
      <w:r>
        <w:rPr>
          <w:rFonts w:eastAsia="Wingdings" w:cs="Wingdings" w:ascii="Wingdings" w:hAnsi="Wingdings"/>
          <w:i/>
        </w:rPr>
        <w:t></w:t>
      </w:r>
      <w:r>
        <w:rPr>
          <w:rFonts w:cs="Courier New" w:ascii="Courier New" w:hAnsi="Courier New"/>
          <w:i/>
        </w:rPr>
        <w:t xml:space="preserve"> (RCOCl, AlCl</w:t>
      </w:r>
      <w:r>
        <w:rPr>
          <w:rFonts w:cs="Courier New" w:ascii="Courier New" w:hAnsi="Courier New"/>
          <w:i/>
          <w:vertAlign w:val="subscript"/>
        </w:rPr>
        <w:t>3</w:t>
      </w:r>
      <w:r>
        <w:rPr>
          <w:rFonts w:cs="Courier New" w:ascii="Courier New" w:hAnsi="Courier New"/>
          <w:i/>
        </w:rPr>
        <w:t>) Ph-CO-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2:  From what you now understand of electrophilic aromatic substitutions, devise a way of synthesizing </w:t>
      </w:r>
      <w:r>
        <w:rPr>
          <w:rFonts w:cs="Courier New" w:ascii="Courier New" w:hAnsi="Courier New"/>
          <w:i/>
        </w:rPr>
        <w:t>tert-</w:t>
      </w:r>
      <w:r>
        <w:rPr>
          <w:rFonts w:cs="Courier New" w:ascii="Courier New" w:hAnsi="Courier New"/>
        </w:rPr>
        <w:t>butylbenzene from benz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Substituent effects in electrophilic aromatic substitu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being organic chemistry, life isn’t as easy as the last couple of pages would suggest.  What happens, for example, when there’s already something stuck to the benzene ring that we’re performing electrophilic aromatic substitutions on?  That depends, of course, on what the substituent i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re going to look at three different classes of substituents and discuss how they affect electrophilic aromatic substitution reactions.  Hold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Ortho/para directing and activating grou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ubstituents that donate electrons to aromatic rings (either through resonance or inductive effects) have the tendency to speed along electrophilic substitutions reactions as well as to affect where on the ring these substitutions occur.  We’ll use the methoxide group (-OCH</w:t>
      </w:r>
      <w:r>
        <w:rPr>
          <w:rFonts w:cs="Courier New" w:ascii="Courier New" w:hAnsi="Courier New"/>
          <w:vertAlign w:val="subscript"/>
        </w:rPr>
        <w:t>3</w:t>
      </w:r>
      <w:r>
        <w:rPr>
          <w:rFonts w:cs="Courier New" w:ascii="Courier New" w:hAnsi="Courier New"/>
        </w:rPr>
        <w:t>) for our exam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consider the mechanism for the electrophilic aromatic substitution.  In the second step, our benzene ring (with –OCH</w:t>
      </w:r>
      <w:r>
        <w:rPr>
          <w:rFonts w:cs="Courier New" w:ascii="Courier New" w:hAnsi="Courier New"/>
          <w:vertAlign w:val="subscript"/>
        </w:rPr>
        <w:t>3</w:t>
      </w:r>
      <w:r>
        <w:rPr>
          <w:rFonts w:cs="Courier New" w:ascii="Courier New" w:hAnsi="Courier New"/>
        </w:rPr>
        <w:t xml:space="preserve"> attached) will grab the electrophile and form a carbocation intermediate.  What happens if the electrophile is stuck at the </w:t>
      </w:r>
      <w:r>
        <w:rPr>
          <w:rFonts w:cs="Courier New" w:ascii="Courier New" w:hAnsi="Courier New"/>
          <w:i/>
        </w:rPr>
        <w:t>ortho-</w:t>
      </w:r>
      <w:r>
        <w:rPr>
          <w:rFonts w:cs="Courier New" w:ascii="Courier New" w:hAnsi="Courier New"/>
        </w:rPr>
        <w:t xml:space="preserve"> po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16:  Top step on top p. 93***</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As you can see, there are four different resonance structures that can be formed.  We have three different resonance structures in which the positive charge is located on the benzene ring, and one resonance structure in which the oxygen in the methoxide group takes the positive charge.  We see a similar involvement of oxygen if we add the electrophile to the </w:t>
      </w:r>
      <w:r>
        <w:rPr>
          <w:rFonts w:cs="Courier New" w:ascii="Courier New" w:hAnsi="Courier New"/>
          <w:i/>
        </w:rPr>
        <w:t>para-</w:t>
      </w:r>
      <w:r>
        <w:rPr>
          <w:rFonts w:cs="Courier New" w:ascii="Courier New" w:hAnsi="Courier New"/>
        </w:rPr>
        <w:t xml:space="preserve"> po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17:  Bottom step on top p. 93***</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On the other hand, if we add our electrophile to the </w:t>
      </w:r>
      <w:r>
        <w:rPr>
          <w:rFonts w:cs="Courier New" w:ascii="Courier New" w:hAnsi="Courier New"/>
          <w:i/>
        </w:rPr>
        <w:t>meta-</w:t>
      </w:r>
      <w:r>
        <w:rPr>
          <w:rFonts w:cs="Courier New" w:ascii="Courier New" w:hAnsi="Courier New"/>
        </w:rPr>
        <w:t xml:space="preserve"> position we’re stuck with a situation in which there are only three resonance structures because there’s no way that the positive charge can be placed on the oxyge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18:  Middle step on top p. 93***</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Because there are only three resonance structures to stabilize the </w:t>
      </w:r>
      <w:r>
        <w:rPr>
          <w:rFonts w:cs="Courier New" w:ascii="Courier New" w:hAnsi="Courier New"/>
          <w:i/>
        </w:rPr>
        <w:t>meta-</w:t>
      </w:r>
      <w:r>
        <w:rPr>
          <w:rFonts w:cs="Courier New" w:ascii="Courier New" w:hAnsi="Courier New"/>
        </w:rPr>
        <w:t xml:space="preserve"> substituted product and four resonance structures to stabilize the </w:t>
      </w:r>
      <w:r>
        <w:rPr>
          <w:rFonts w:cs="Courier New" w:ascii="Courier New" w:hAnsi="Courier New"/>
          <w:i/>
        </w:rPr>
        <w:t>ortho-</w:t>
      </w:r>
      <w:r>
        <w:rPr>
          <w:rFonts w:cs="Courier New" w:ascii="Courier New" w:hAnsi="Courier New"/>
        </w:rPr>
        <w:t xml:space="preserve"> and </w:t>
      </w:r>
      <w:r>
        <w:rPr>
          <w:rFonts w:cs="Courier New" w:ascii="Courier New" w:hAnsi="Courier New"/>
          <w:i/>
        </w:rPr>
        <w:t>para-</w:t>
      </w:r>
      <w:r>
        <w:rPr>
          <w:rFonts w:cs="Courier New" w:ascii="Courier New" w:hAnsi="Courier New"/>
        </w:rPr>
        <w:t xml:space="preserve"> products, the </w:t>
      </w:r>
      <w:r>
        <w:rPr>
          <w:rFonts w:cs="Courier New" w:ascii="Courier New" w:hAnsi="Courier New"/>
          <w:i/>
        </w:rPr>
        <w:t>ortho-</w:t>
      </w:r>
      <w:r>
        <w:rPr>
          <w:rFonts w:cs="Courier New" w:ascii="Courier New" w:hAnsi="Courier New"/>
        </w:rPr>
        <w:t xml:space="preserve"> and </w:t>
      </w:r>
      <w:r>
        <w:rPr>
          <w:rFonts w:cs="Courier New" w:ascii="Courier New" w:hAnsi="Courier New"/>
          <w:i/>
        </w:rPr>
        <w:t>para-</w:t>
      </w:r>
      <w:r>
        <w:rPr>
          <w:rFonts w:cs="Courier New" w:ascii="Courier New" w:hAnsi="Courier New"/>
        </w:rPr>
        <w:t xml:space="preserve"> substitution products will be highly favored, as shown in the nitration reactio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19:  second rxn p. 92***</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nother effect that will be caused by the addition of an electron donating group is that substitution reactions will occur much more quickly than in plain benzene because the additional electrons will make a more stable carbocation and forming a more stable carbocation makes it happen much faster.  As a result, these groups are said to be “activa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hat are these groups, anyway?  In order of reactivity, they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20:  picture top of 94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Meta directing and deactivating grou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st groups that pull electrons away from the aromatic ring will tend to make the reaction occur more slowly because this destabilizes the carbocation intermediate.  For this reason, any electron-withdrawing group will be referred to as “deactivat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re will the electrophiles tend to add when we have one of these deactivating groups?  Let’s take a look at what happens when we add the electrophile to the </w:t>
      </w:r>
      <w:r>
        <w:rPr>
          <w:rFonts w:cs="Courier New" w:ascii="Courier New" w:hAnsi="Courier New"/>
          <w:i/>
        </w:rPr>
        <w:t>ortho-</w:t>
      </w:r>
      <w:r>
        <w:rPr>
          <w:rFonts w:cs="Courier New" w:ascii="Courier New" w:hAnsi="Courier New"/>
        </w:rPr>
        <w:t xml:space="preserve"> or </w:t>
      </w:r>
      <w:r>
        <w:rPr>
          <w:rFonts w:cs="Courier New" w:ascii="Courier New" w:hAnsi="Courier New"/>
          <w:i/>
        </w:rPr>
        <w:t>para-</w:t>
      </w:r>
      <w:r>
        <w:rPr>
          <w:rFonts w:cs="Courier New" w:ascii="Courier New" w:hAnsi="Courier New"/>
        </w:rPr>
        <w:t xml:space="preserve"> pos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21:  The top and bottom pictures, bottom p. 93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As you can see, one of the resonance structures for the carbocation intermediate in each of these additions places the positive charge right next to the electron-withdrawing nitro group.  It shouldn’t be too shocking to you to find that putting a positive charge next to something that wants more electrons won’t work well.  On the other hand, if we look at what happens when we add to the </w:t>
      </w:r>
      <w:r>
        <w:rPr>
          <w:rFonts w:cs="Courier New" w:ascii="Courier New" w:hAnsi="Courier New"/>
          <w:i/>
        </w:rPr>
        <w:t>meta-</w:t>
      </w:r>
      <w:r>
        <w:rPr>
          <w:rFonts w:cs="Courier New" w:ascii="Courier New" w:hAnsi="Courier New"/>
        </w:rPr>
        <w:t xml:space="preserve"> position, there is no resonance structure that shows the positive charge directly adjacent to the nitro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22:  The middle picture, bottom p. 93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a result, the nitro group (and others of its ilk) will be meta directors, and the reaction rates will be low (they are “deactivators.”  Other groups in this category include the follow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5fig23:  kj table deactivating/meta directors p. 9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Ortho/para directing and deactivating grou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alogens fall into a special category.  As your general chemistry professor hopefully taught you, the halogens have high electronegativities (i.e. they like to pull electrons from elements they’re bonded with).  However, the halogens also have nonbonded electrons that they can use to stabilize positive charge on adjacent atoms via resonance.  It would seem as if the halogens are somewhere between the two categories we talked about bef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ctually, they are.  The electron-withdrawing properties of halogens cause them to be deactivating (so reaction rates are low) but the lone pair donating properties cause them to be ortho/para director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5fig24:  Figure bottom p. 94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electronegativity of halogens causes them to slow electrophilic aromatic substitutions, but their electron donating ability makes them ortho/para direct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What will be the product of the following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5fig25:  toluene </w:t>
      </w:r>
      <w:r>
        <w:rPr>
          <w:rFonts w:eastAsia="Wingdings" w:cs="Wingdings" w:ascii="Wingdings" w:hAnsi="Wingdings"/>
          <w:i/>
        </w:rPr>
        <w:t></w:t>
      </w:r>
      <w:r>
        <w:rPr>
          <w:rFonts w:cs="Courier New" w:ascii="Courier New" w:hAnsi="Courier New"/>
          <w:i/>
        </w:rPr>
        <w:t xml:space="preserve"> (nitric acid/sulfuric acid)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More than one substitu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happens when you have more than one substituent on a benzene ring?  Consider the reactio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5fig26:  p-methylanisole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bscript"/>
        </w:rPr>
        <w:t>2</w:t>
      </w:r>
      <w:r>
        <w:rPr>
          <w:rFonts w:cs="Courier New" w:ascii="Courier New" w:hAnsi="Courier New"/>
          <w:i/>
        </w:rPr>
        <w:t>/FeBr</w:t>
      </w:r>
      <w:r>
        <w:rPr>
          <w:rFonts w:cs="Courier New" w:ascii="Courier New" w:hAnsi="Courier New"/>
          <w:i/>
          <w:vertAlign w:val="subscript"/>
        </w:rPr>
        <w:t>3</w:t>
      </w:r>
      <w:r>
        <w:rPr>
          <w:rFonts w:cs="Courier New" w:ascii="Courier New" w:hAnsi="Courier New"/>
          <w:i/>
        </w:rPr>
        <w:t>) 2-bromo-4-methylanisol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hy does this happen?  If you were to only consider the methyl group on this molecule alone, you would expect the substitution to take place at either the 3 or 5 positions (ortho to the methyl group).  If you only consider –OCH</w:t>
      </w:r>
      <w:r>
        <w:rPr>
          <w:rFonts w:cs="Courier New" w:ascii="Courier New" w:hAnsi="Courier New"/>
          <w:vertAlign w:val="subscript"/>
        </w:rPr>
        <w:t>3</w:t>
      </w:r>
      <w:r>
        <w:rPr>
          <w:rFonts w:cs="Courier New" w:ascii="Courier New" w:hAnsi="Courier New"/>
        </w:rPr>
        <w:t>, you’d expect the substitution to take place at either the 2 or 6 positions (ortho to –OCH</w:t>
      </w:r>
      <w:r>
        <w:rPr>
          <w:rFonts w:cs="Courier New" w:ascii="Courier New" w:hAnsi="Courier New"/>
          <w:vertAlign w:val="subscript"/>
        </w:rPr>
        <w:t>3</w:t>
      </w:r>
      <w:r>
        <w:rPr>
          <w:rFonts w:cs="Courier New" w:ascii="Courier New" w:hAnsi="Courier New"/>
        </w:rPr>
        <w:t>).  Which to choo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ankfully, we have a handy rule:  The most activating of the substituents will control where the substitution takes place.  Because the –OCH</w:t>
      </w:r>
      <w:r>
        <w:rPr>
          <w:rFonts w:cs="Courier New" w:ascii="Courier New" w:hAnsi="Courier New"/>
          <w:vertAlign w:val="subscript"/>
        </w:rPr>
        <w:t>3</w:t>
      </w:r>
      <w:r>
        <w:rPr>
          <w:rFonts w:cs="Courier New" w:ascii="Courier New" w:hAnsi="Courier New"/>
        </w:rPr>
        <w:t xml:space="preserve"> group is more strongly activating than the methyl group, the substitution occurs at 2 or 6 positions, as shown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You may be asking yourself how I could say that the substitution took place at the 2 and 6 position even though there’s only one product shown.  My suggestion is to make a model of both products – if you turn one of them around by 180º you’ll see that they’re the same 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4:  Predict the product(s) of the following two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5fig27:  4-nitrotoluene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bscript"/>
        </w:rPr>
        <w:t>2</w:t>
      </w:r>
      <w:r>
        <w:rPr>
          <w:rFonts w:cs="Courier New" w:ascii="Courier New" w:hAnsi="Courier New"/>
          <w:i/>
        </w:rPr>
        <w:t>/FeBr</w:t>
      </w:r>
      <w:r>
        <w:rPr>
          <w:rFonts w:cs="Courier New" w:ascii="Courier New" w:hAnsi="Courier New"/>
          <w:i/>
          <w:vertAlign w:val="subscript"/>
        </w:rPr>
        <w:t>3</w:t>
      </w:r>
      <w:r>
        <w:rPr>
          <w:rFonts w:cs="Courier New" w:ascii="Courier New" w:hAnsi="Courier New"/>
          <w:i/>
        </w:rPr>
        <w:t>)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Insert 15fig28:  3-nitroaniline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bscript"/>
        </w:rPr>
        <w:t>2</w:t>
      </w:r>
      <w:r>
        <w:rPr>
          <w:rFonts w:cs="Courier New" w:ascii="Courier New" w:hAnsi="Courier New"/>
          <w:i/>
        </w:rPr>
        <w:t>/FeBr</w:t>
      </w:r>
      <w:r>
        <w:rPr>
          <w:rFonts w:cs="Courier New" w:ascii="Courier New" w:hAnsi="Courier New"/>
          <w:i/>
          <w:vertAlign w:val="subscript"/>
        </w:rPr>
        <w:t>3</w:t>
      </w:r>
      <w:r>
        <w:rPr>
          <w:rFonts w:cs="Courier New" w:ascii="Courier New" w:hAnsi="Courier New"/>
          <w:i/>
        </w:rPr>
        <w: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romatic molecules are based on the structure of benzene (C</w:t>
      </w:r>
      <w:r>
        <w:rPr>
          <w:rFonts w:cs="Courier New" w:ascii="Courier New" w:hAnsi="Courier New"/>
          <w:vertAlign w:val="subscript"/>
        </w:rPr>
        <w:t>6</w:t>
      </w:r>
      <w:r>
        <w:rPr>
          <w:rFonts w:cs="Courier New" w:ascii="Courier New" w:hAnsi="Courier New"/>
        </w:rPr>
        <w:t>H</w:t>
      </w:r>
      <w:r>
        <w:rPr>
          <w:rFonts w:cs="Courier New" w:ascii="Courier New" w:hAnsi="Courier New"/>
          <w:vertAlign w:val="subscript"/>
        </w:rPr>
        <w:t>6</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romatic molecules are named in a somewhat different fashion than straight chain alkanes, with the frequent use of common names that are considered accep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ost common type of reaction of aromatic compounds is the electrophilic aromatic substitution, of which the most famous examples are Friedel-Crafts alkylations and acyl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ubstituents on aromatic compounds determine the position at which substitution reactions take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re are three categories that the substituents may belong to and that you should commit to memory:  ortho/para directing and activating, meta directing and deactivating, ortho/para directing and activatin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a)  Chapter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Amines:  The smell of vi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at are 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Naming amin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Properties of amin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mak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they’re used 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I first started studying organic chemistry, I realized that it was the field for me.  As a result, I very quickly went from being just a student to working in one of the university’s organic chemistry labs.  Unbeknownst to me, my advisor was using a compound called “triethylamine” as a reagent for some of the reactions he was doing.  Though triethylamine seemed a bit stinky, it didn’t bother me mu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y wife (girlfriend at the time) has a different memory of this experience.  The way she tells it, I came over to have dinner with her after my day in the lab reeking of dead fish.  For some reason, that didn’t help her appetite, so she kicked me out and told me to come back when I had show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essons from this experience?  First of all, amines (particularly triethylamine) tend to be stinky.  Secondly, it helps to have a poor sense of smell if you’re going to be an organic chemist.  Most importantly, nobody likes having you hanging around their house if you smell like dead fi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ithout further ado, let’s learn about the compounds that made me reek so badly:  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am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ines are organic compounds that are derived from ammonia (NH</w:t>
      </w:r>
      <w:r>
        <w:rPr>
          <w:rFonts w:cs="Courier New" w:ascii="Courier New" w:hAnsi="Courier New"/>
          <w:vertAlign w:val="subscript"/>
        </w:rPr>
        <w:t>3</w:t>
      </w:r>
      <w:r>
        <w:rPr>
          <w:rFonts w:cs="Courier New" w:ascii="Courier New" w:hAnsi="Courier New"/>
        </w:rPr>
        <w:t>).  In these compounds, one or more of the hydrogen atoms from ammonia can be replaced by various “R” groups.  As a result, in the same way we had primary, secondary, and tertiary carbon atoms, we can have primary amines (amines in which one carbon is bonded to nitrogen), secondary amines (in which two carbons are bonded to nitrogen) and tertiary amines (in which three carbons are bonded to nitrogen).  Examples include the following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1:  Quick chart showing ammonia, methylamine, dimethylamine, and trimethylamine with the labels 1º, 2º, and 3º under the last thre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mines are organic compounds in which one or more of the hydrogen atoms in ammonia has been replaced with a carbon based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Some general classes of 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the above definition pretty well tells you what an amine is, there are some subcategories that are also commonly used to classify them.  Some examp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Aliphatic amines:</w:t>
      </w:r>
      <w:r>
        <w:rPr>
          <w:rFonts w:cs="Courier New" w:ascii="Courier New" w:hAnsi="Courier New"/>
        </w:rPr>
        <w:t xml:space="preserve">  These are amines in which regular old alkyl groups are bonded to nitrogen.  The amines in figure 16-1 are all examples of aliphatic am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Aromatic amines:</w:t>
      </w:r>
      <w:r>
        <w:rPr>
          <w:rFonts w:cs="Courier New" w:ascii="Courier New" w:hAnsi="Courier New"/>
        </w:rPr>
        <w:t xml:space="preserve">  These are amines in which one or more of the alkyl groups has been replaced with an aromatic ring.  One example of this that we’ve seen before is anil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Heterocyclic aliphatic amines:</w:t>
      </w:r>
      <w:r>
        <w:rPr>
          <w:rFonts w:cs="Courier New" w:ascii="Courier New" w:hAnsi="Courier New"/>
        </w:rPr>
        <w:t xml:space="preserve">  Heterocyclic aliphatic amines are the amine equivalent of a cycloalkane because one of the carbon atoms in the ring has been replaced with nitrogen.  One example of this is piperidine,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2:  Piperidine, with the label beside it***</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Heterocyclic aromatic amines:</w:t>
      </w:r>
      <w:r>
        <w:rPr>
          <w:rFonts w:cs="Courier New" w:ascii="Courier New" w:hAnsi="Courier New"/>
        </w:rPr>
        <w:t xml:space="preserve">  These are amines in which one of the carbon atoms in an aromatic molecule has been replaced with nitrogen.  One example whose smell tormented my girlfriend is pyri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3:  Pyrid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Unlike carbon, there’s no such thing as a neutral quaternary nitrogen atom.  However, it is possible to make a quaternary ammonium salt, in which there are four alkyl groups and/or hydrogen atoms bonded directly to nitrogen, giving it a +1 charge.  The simplest example of this is the ammonium ion (NH</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Naming am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previous classes of compounds, we’ve seen that there are two ways of naming them:  The IUPAC system and then the common system that people really use.  We’re going to learn both ways of naming 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fter learning about all these different ways of naming compounds, you may be wondering why chemists don’t just use the IUPAC naming system.  The answer has to do with how chemists are trained – graduate school in chemistry is essentially an apprenticeship in which the professors teach their students the trade over a period of many years.  Because these professors use the common naming system (which, in turn, they learned from </w:t>
      </w:r>
      <w:r>
        <w:rPr>
          <w:rFonts w:cs="Courier New" w:ascii="Courier New" w:hAnsi="Courier New"/>
          <w:i/>
        </w:rPr>
        <w:t xml:space="preserve">their </w:t>
      </w:r>
      <w:r>
        <w:rPr>
          <w:rFonts w:cs="Courier New" w:ascii="Courier New" w:hAnsi="Courier New"/>
        </w:rPr>
        <w:t>teachers years ago), the system goes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IUPAC na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mary amines are named as derivatives of their parent alkane molecules.  The convention is similar to that of alcohols, except that the “-ol” ending at the name of alcohols is replaced with “-amine.”  We can see how this works with some examples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4:  3-hexanamine, cyclobutanamine, 1,2-ethanediamine (with names written below in the diagram***</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e may also assign the –NH</w:t>
      </w:r>
      <w:r>
        <w:rPr>
          <w:rFonts w:cs="Courier New" w:ascii="Courier New" w:hAnsi="Courier New"/>
          <w:vertAlign w:val="subscript"/>
        </w:rPr>
        <w:t>2</w:t>
      </w:r>
      <w:r>
        <w:rPr>
          <w:rFonts w:cs="Courier New" w:ascii="Courier New" w:hAnsi="Courier New"/>
        </w:rPr>
        <w:t xml:space="preserve"> group the “amino-“ prefix in cases where there are higher priority groups present in the molecule (as is the case with alcohols and carboxylic acid derivatives, among others).  Consequently, the following compounds are named a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5:  3-amino-1-propanol and 4-aminobenzoic acid (with the names written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For secondary and tertiary amines, the names are determined by treating the compounds as substituted primary amines (the biggest group is the parent amine in this case).  As a result, we get the following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6:  N-methylethanamine, N,N-diethylcyclohexanamine (with names written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e saw in the last chapter that IUPAC usually just gives aromatic compounds their common names.  The same is true with heterocyclic aromatic amines, some of which are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7:  pyridine, indole, pyrimidine (names shown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Indole gets its name from the words “indigo” and “oleum” (SO</w:t>
      </w:r>
      <w:r>
        <w:rPr>
          <w:rFonts w:cs="Courier New" w:ascii="Courier New" w:hAnsi="Courier New"/>
          <w:vertAlign w:val="subscript"/>
        </w:rPr>
        <w:t>3</w:t>
      </w:r>
      <w:r>
        <w:rPr>
          <w:rFonts w:cs="Courier New" w:ascii="Courier New" w:hAnsi="Courier New"/>
        </w:rPr>
        <w:t>/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from which it was first synthesized.  Indole smells like poop, making it one of chemists’ least favorite compounds to work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same is true with other cyclic amines, as see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8:  piperidine, pyrrolidine (names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Common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mentioned earlier that the common names of amines are almost always the ones that people actually use.  The naming system uses the general form of “alkyl amine”, which results in the following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9:  ethylamine, diethylamine, triethylamine (names shown below the structur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for cyclic and aromatic amines, take a look at the IUPAC system above, since I talked about it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rPr>
      </w:pPr>
      <w:r>
        <w:rPr>
          <w:rFonts w:cs="Courier New" w:ascii="Courier New" w:hAnsi="Courier New"/>
          <w:b/>
        </w:rPr>
        <w:t>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roblem 1:  Name the following amines according to both the common and IUPAC conven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10:  1-propylamine, dimethylam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Problem 2:  Draw the structures of isopropylamine and N,N-diethylpropanam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properties of am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I think I may have mentioned once or twice before, one of the most striking properties of the amines is that they smell really, </w:t>
      </w:r>
      <w:r>
        <w:rPr>
          <w:rFonts w:cs="Courier New" w:ascii="Courier New" w:hAnsi="Courier New"/>
          <w:i/>
        </w:rPr>
        <w:t>really</w:t>
      </w:r>
      <w:r>
        <w:rPr>
          <w:rFonts w:cs="Courier New" w:ascii="Courier New" w:hAnsi="Courier New"/>
        </w:rPr>
        <w:t xml:space="preserve"> bad.  Though this sticks out in my mind (and the minds of all who work with amines on a regular basis), I think you might also want to learn about some of the other properties, too.  Let’s take a l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ydrogen bonding in 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 in chapter 13 we discussed hydrogen bonding in alcohols.  Well, if you think back to your general chemistry course you probably also remember that compounds with N-H bonds (such as 1º and 2º amines) also undergo hydrogen bonding.  We can see how this works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6fig11:  Hydrogen bonding between NHR</w:t>
      </w:r>
      <w:r>
        <w:rPr>
          <w:rFonts w:cs="Courier New" w:ascii="Courier New" w:hAnsi="Courier New"/>
          <w:i/>
          <w:vertAlign w:val="subscript"/>
        </w:rPr>
        <w:t>2</w:t>
      </w:r>
      <w:r>
        <w:rPr>
          <w:rFonts w:cs="Courier New" w:ascii="Courier New" w:hAnsi="Courier New"/>
          <w:i/>
        </w:rPr>
        <w:t xml:space="preserve"> molecules (KJ notes p. 10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lone pairs on nitrogen form hydrogen bonds with the hydrogen atoms on nitrogens from adjacent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was the case with alcohols, this hydrogen bonding causes the melting and boiling points of amines to be higher than one might normally expect from compounds with similar molecular weight.  What’s different from alcohols, however, is that the N-H bond is nowhere near as polar as the O-H bond in alcohols – this difference in polarity weakens the hydrogen bonds in amines (as compared to alcohols) and causes amines to have somewhat lower melting and boiling points than similarly sized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cidity and basicity in am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et’s cut this down to the important parts:  Amines are weak bases and </w:t>
      </w:r>
      <w:r>
        <w:rPr>
          <w:rFonts w:cs="Courier New" w:ascii="Courier New" w:hAnsi="Courier New"/>
          <w:i/>
        </w:rPr>
        <w:t>very</w:t>
      </w:r>
      <w:r>
        <w:rPr>
          <w:rFonts w:cs="Courier New" w:ascii="Courier New" w:hAnsi="Courier New"/>
        </w:rPr>
        <w:t xml:space="preserve"> rarely behave as acids.  Now that we have that out of the way, I’ll elabo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Even though I said amines are weak bases, they are the strongest bases of neutral organic molecules and are widely used as bases in many organic reac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hen amines are placed in acidic solution, they undergo the genera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12:  top diagram of the series bottom 103 kj notes, showing conjugate acid/base pair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 this reaction we can see that amines pick up protons from acids (in this case, HCl), resulting in the formation of an ammonium ion.  Amines don’t behave as acids (under most conditions) but these ammonium ions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mines with electron donating groups (especially alkyl groups) tend to be good bases because the alkyl groups donate electrons to the amino- group, stabilizing the resulting conjugate acid.  This effect is also seen in aromatic compounds like aniline, where the delocalization of the lone pair on nitrogen makes it an unusually weak base (and its conjugate acid a correspondingly stronger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13:  Resonance structures of aniline (p. 104 kj notes midd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Electron withdrawing groups (-NO</w:t>
      </w:r>
      <w:r>
        <w:rPr>
          <w:rFonts w:cs="Courier New" w:ascii="Courier New" w:hAnsi="Courier New"/>
          <w:vertAlign w:val="subscript"/>
        </w:rPr>
        <w:t>2</w:t>
      </w:r>
      <w:r>
        <w:rPr>
          <w:rFonts w:cs="Courier New" w:ascii="Courier New" w:hAnsi="Courier New"/>
        </w:rPr>
        <w:t xml:space="preserve">, -X) decrease the basicity of amines and increase the acidity of the conjugate acid.  Electron donating groups (alkyl groups) increase the basicity of amines and decrease the acidity of the conjugate ac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mines with electron withdrawing groups tend to be weaker bases because they destabilize the ammonium ion that results from the protonation of the am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verall, the pK</w:t>
      </w:r>
      <w:r>
        <w:rPr>
          <w:rFonts w:cs="Courier New" w:ascii="Courier New" w:hAnsi="Courier New"/>
          <w:vertAlign w:val="subscript"/>
        </w:rPr>
        <w:t>a</w:t>
      </w:r>
      <w:r>
        <w:rPr>
          <w:rFonts w:cs="Courier New" w:ascii="Courier New" w:hAnsi="Courier New"/>
        </w:rPr>
        <w:t xml:space="preserve"> values for neutral amines are about 34 (reflecting their very weak acidity) and the pK</w:t>
      </w:r>
      <w:r>
        <w:rPr>
          <w:rFonts w:cs="Courier New" w:ascii="Courier New" w:hAnsi="Courier New"/>
          <w:vertAlign w:val="subscript"/>
        </w:rPr>
        <w:t>a</w:t>
      </w:r>
      <w:r>
        <w:rPr>
          <w:rFonts w:cs="Courier New" w:ascii="Courier New" w:hAnsi="Courier New"/>
        </w:rPr>
        <w:t xml:space="preserve"> values for their conjugate acids range from 4.6 (for aniline) to 10.7 (for dimethylam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synthesis of 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assume for a moment that we’re insane and enjoy the lovely aroma of amines.  How would we go about making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glad you asked!  The methods below are all used to prepare amines for use by both chemists and by those who merely enjoy their cloying od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other amine with a distinctive odor is cadaverine (1,5-pentanediamine) which, along with putrescine (1,4-butanediamine) help to give rotten flesh its smel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Alkylation of ammonia and am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Remember back in Chapter 10 where we learned about S</w:t>
      </w:r>
      <w:r>
        <w:rPr>
          <w:rFonts w:cs="Courier New" w:ascii="Courier New" w:hAnsi="Courier New"/>
          <w:vertAlign w:val="subscript"/>
        </w:rPr>
        <w:t>N</w:t>
      </w:r>
      <w:r>
        <w:rPr>
          <w:rFonts w:cs="Courier New" w:ascii="Courier New" w:hAnsi="Courier New"/>
        </w:rPr>
        <w:t>2 reactions?  Well, through the magic of our past knowledge we can use S</w:t>
      </w:r>
      <w:r>
        <w:rPr>
          <w:rFonts w:cs="Courier New" w:ascii="Courier New" w:hAnsi="Courier New"/>
          <w:vertAlign w:val="subscript"/>
        </w:rPr>
        <w:t>N</w:t>
      </w:r>
      <w:r>
        <w:rPr>
          <w:rFonts w:cs="Courier New" w:ascii="Courier New" w:hAnsi="Courier New"/>
        </w:rPr>
        <w:t>2 reactions to make amines from ammonia and an alkyl halide.  Our recipe:  just add ammonia (the nucleophile) to an alkyl halide (the substrate) and, voila, you have an S</w:t>
      </w:r>
      <w:r>
        <w:rPr>
          <w:rFonts w:cs="Courier New" w:ascii="Courier New" w:hAnsi="Courier New"/>
          <w:vertAlign w:val="subscript"/>
        </w:rPr>
        <w:t>N</w:t>
      </w:r>
      <w:r>
        <w:rPr>
          <w:rFonts w:cs="Courier New" w:ascii="Courier New" w:hAnsi="Courier New"/>
        </w:rPr>
        <w:t>2 reaction!  The initial product is an ammonium halide salt (RNH</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X</w:t>
      </w:r>
      <w:r>
        <w:rPr>
          <w:rFonts w:cs="Courier New" w:ascii="Courier New" w:hAnsi="Courier New"/>
          <w:vertAlign w:val="superscript"/>
        </w:rPr>
        <w:t>-</w:t>
      </w:r>
      <w:r>
        <w:rPr>
          <w:rFonts w:cs="Courier New" w:ascii="Courier New" w:hAnsi="Courier New"/>
        </w:rPr>
        <w:t>).  By treating with a base such as a hydroxide, the spare proton can be removed to form an am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Unfortunately, as with many good things, there are problems with this reaction makes it not so useful:  multiple alkylations.  In other words, it’s hard to make the reaction stop after just one nucleophilic attack.  However, sometimes it works well, and in some cases it’s the simplest method for making amines.  A process that works better, and prevents multiple alkylations is the next reaction we’re going to talk abou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Gabriel synthesis of am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Gabriel synthesis (named after, you guessed it, some guy named Gabriel) involves the reaction of a (usually 1º) alkyl halide with hydrazine (N</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4</w:t>
      </w:r>
      <w:r>
        <w:rPr>
          <w:rFonts w:cs="Courier New" w:ascii="Courier New" w:hAnsi="Courier New"/>
        </w:rPr>
        <w:t>) in the presence of potassium phthalimide.  Heck, rather than explaining this using incomprehensibly big words, let’s just look at this lovely draw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6fig14:  1-chloropropane </w:t>
      </w:r>
      <w:r>
        <w:rPr>
          <w:rFonts w:eastAsia="Wingdings" w:cs="Wingdings" w:ascii="Wingdings" w:hAnsi="Wingdings"/>
          <w:i/>
        </w:rPr>
        <w:t></w:t>
      </w:r>
      <w:r>
        <w:rPr>
          <w:rFonts w:cs="Courier New" w:ascii="Courier New" w:hAnsi="Courier New"/>
          <w:i/>
        </w:rPr>
        <w:t xml:space="preserve"> (potassium phthalimide, H</w:t>
      </w:r>
      <w:r>
        <w:rPr>
          <w:rFonts w:cs="Courier New" w:ascii="Courier New" w:hAnsi="Courier New"/>
          <w:i/>
          <w:vertAlign w:val="subscript"/>
        </w:rPr>
        <w:t>2</w:t>
      </w:r>
      <w:r>
        <w:rPr>
          <w:rFonts w:cs="Courier New" w:ascii="Courier New" w:hAnsi="Courier New"/>
          <w:i/>
        </w:rPr>
        <w:t>N-NH</w:t>
      </w:r>
      <w:r>
        <w:rPr>
          <w:rFonts w:cs="Courier New" w:ascii="Courier New" w:hAnsi="Courier New"/>
          <w:i/>
          <w:vertAlign w:val="subscript"/>
        </w:rPr>
        <w:t>2</w:t>
      </w:r>
      <w:r>
        <w:rPr>
          <w:rFonts w:cs="Courier New" w:ascii="Courier New" w:hAnsi="Courier New"/>
          <w:i/>
        </w:rPr>
        <w:t>) propyl am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net effect of the Gabriel synthesis is to replace the halide on a 1º alkane with an amino group.  Pretty slick, e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iegmund Gabriel studied under Robert Bunsen (the burner guy) at the University of Heidelburg.  This may not be interesting, but it allows me to say something that is:  “Siegmund”, when translated into English, means “victory mout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Reduction of nitrobenz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itrobenzene can be reduced to aniline by the following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sert 16fig15:  nitrobenzene </w:t>
      </w:r>
      <w:r>
        <w:rPr>
          <w:rFonts w:eastAsia="Wingdings" w:cs="Wingdings" w:ascii="Wingdings" w:hAnsi="Wingdings"/>
        </w:rPr>
        <w:t></w:t>
      </w:r>
      <w:r>
        <w:rPr>
          <w:rFonts w:cs="Courier New" w:ascii="Courier New" w:hAnsi="Courier New"/>
        </w:rPr>
        <w:t xml:space="preserve"> [1)  Fe,HCl/ 2) NaOH] anil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chapter 15 we mentioned that the amino group is an ortho/para director and that the nitro group is a meta director.  This knowledge is very important when doing electrophilic aromatic substitutions, because the order in which we perform each step can determine our produc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6fig16:</w:t>
      </w:r>
    </w:p>
    <w:p>
      <w:pPr>
        <w:pStyle w:val="Normal"/>
        <w:rPr/>
      </w:pPr>
      <w:r>
        <w:rPr>
          <w:rFonts w:cs="Courier New" w:ascii="Courier New" w:hAnsi="Courier New"/>
          <w:i/>
        </w:rPr>
        <w:t xml:space="preserve">First reaction – nitrobenzene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bscript"/>
        </w:rPr>
        <w:t>2</w:t>
      </w:r>
      <w:r>
        <w:rPr>
          <w:rFonts w:cs="Courier New" w:ascii="Courier New" w:hAnsi="Courier New"/>
          <w:i/>
        </w:rPr>
        <w:t>/FeBr</w:t>
      </w:r>
      <w:r>
        <w:rPr>
          <w:rFonts w:cs="Courier New" w:ascii="Courier New" w:hAnsi="Courier New"/>
          <w:i/>
          <w:vertAlign w:val="subscript"/>
        </w:rPr>
        <w:t>3</w:t>
      </w:r>
      <w:r>
        <w:rPr>
          <w:rFonts w:cs="Courier New" w:ascii="Courier New" w:hAnsi="Courier New"/>
          <w:i/>
        </w:rPr>
        <w:t xml:space="preserve">) m-bromonitrobenzene </w:t>
      </w:r>
      <w:r>
        <w:rPr>
          <w:rFonts w:eastAsia="Wingdings" w:cs="Wingdings" w:ascii="Wingdings" w:hAnsi="Wingdings"/>
          <w:i/>
        </w:rPr>
        <w:t></w:t>
      </w:r>
      <w:r>
        <w:rPr>
          <w:rFonts w:cs="Courier New" w:ascii="Courier New" w:hAnsi="Courier New"/>
          <w:i/>
        </w:rPr>
        <w:t xml:space="preserve"> (Fe/HCl)(NaOH) m-bromoaniline</w:t>
      </w:r>
    </w:p>
    <w:p>
      <w:pPr>
        <w:pStyle w:val="Normal"/>
        <w:rPr/>
      </w:pPr>
      <w:r>
        <w:rPr>
          <w:rFonts w:cs="Courier New" w:ascii="Courier New" w:hAnsi="Courier New"/>
          <w:i/>
        </w:rPr>
        <w:t xml:space="preserve">Second reaction – nitrobenzene </w:t>
      </w:r>
      <w:r>
        <w:rPr>
          <w:rFonts w:eastAsia="Wingdings" w:cs="Wingdings" w:ascii="Wingdings" w:hAnsi="Wingdings"/>
          <w:i/>
        </w:rPr>
        <w:t></w:t>
      </w:r>
      <w:r>
        <w:rPr>
          <w:rFonts w:cs="Courier New" w:ascii="Courier New" w:hAnsi="Courier New"/>
          <w:i/>
        </w:rPr>
        <w:t xml:space="preserve"> (Fe/HCl)(NaOH)aniline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bscript"/>
        </w:rPr>
        <w:t>2</w:t>
      </w:r>
      <w:r>
        <w:rPr>
          <w:rFonts w:cs="Courier New" w:ascii="Courier New" w:hAnsi="Courier New"/>
          <w:i/>
        </w:rPr>
        <w:t>/FeBr</w:t>
      </w:r>
      <w:r>
        <w:rPr>
          <w:rFonts w:cs="Courier New" w:ascii="Courier New" w:hAnsi="Courier New"/>
          <w:i/>
          <w:vertAlign w:val="subscript"/>
        </w:rPr>
        <w:t>3</w:t>
      </w:r>
      <w:r>
        <w:rPr>
          <w:rFonts w:cs="Courier New" w:ascii="Courier New" w:hAnsi="Courier New"/>
          <w:i/>
        </w:rPr>
        <w:t>) o,p bromoanilines</w:t>
      </w:r>
    </w:p>
    <w:p>
      <w:pPr>
        <w:pStyle w:val="Normal"/>
        <w:rPr>
          <w:rFonts w:ascii="Courier New" w:hAnsi="Courier New" w:cs="Courier New"/>
        </w:rPr>
      </w:pPr>
      <w:r>
        <w:rPr>
          <w:rFonts w:cs="Courier New" w:ascii="Courier New" w:hAnsi="Courier New"/>
          <w:i/>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Reductive anim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other method that can be used to make amines is known as reductive amination of an aldehyde or ketone.  We’ll talk about this in chapter 17, so if you can’t wait to see what happens, flip a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ommon reactions of 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of this talk about amines doesn’t really do us any good if we can’t figure out something to do with the amines when we’re done (aside from putting them in an air freshener).  Here are some common uses that chemists have devised for our little amino fri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rimethylaminuria is a genetic disorder in which the sufferer gives off trimethylamine (the odor of rotten fish) through their sweat.  Tragically, this condition leads others to mistakenly believe that its sufferers have poor hygi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formation of diazonium sal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we add nitrous acid (HNO</w:t>
      </w:r>
      <w:r>
        <w:rPr>
          <w:rFonts w:cs="Courier New" w:ascii="Courier New" w:hAnsi="Courier New"/>
          <w:vertAlign w:val="subscript"/>
        </w:rPr>
        <w:t>2</w:t>
      </w:r>
      <w:r>
        <w:rPr>
          <w:rFonts w:cs="Courier New" w:ascii="Courier New" w:hAnsi="Courier New"/>
        </w:rPr>
        <w:t>) to amines, we end up with the formation of a diazonium salt.  One example of this i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6fig17:  Aniline </w:t>
      </w:r>
      <w:r>
        <w:rPr>
          <w:rFonts w:eastAsia="Wingdings" w:cs="Wingdings" w:ascii="Wingdings" w:hAnsi="Wingdings"/>
          <w:i/>
        </w:rPr>
        <w:t></w:t>
      </w:r>
      <w:r>
        <w:rPr>
          <w:rFonts w:cs="Courier New" w:ascii="Courier New" w:hAnsi="Courier New"/>
          <w:i/>
        </w:rPr>
        <w:t xml:space="preserve"> (HNO</w:t>
      </w:r>
      <w:r>
        <w:rPr>
          <w:rFonts w:cs="Courier New" w:ascii="Courier New" w:hAnsi="Courier New"/>
          <w:i/>
          <w:vertAlign w:val="subscript"/>
        </w:rPr>
        <w:t>2</w:t>
      </w:r>
      <w:r>
        <w:rPr>
          <w:rFonts w:cs="Courier New" w:ascii="Courier New" w:hAnsi="Courier New"/>
          <w:i/>
        </w:rPr>
        <w:t>/0ºC) Ph-N</w:t>
      </w:r>
      <w:r>
        <w:rPr>
          <w:rFonts w:cs="Courier New" w:ascii="Courier New" w:hAnsi="Courier New"/>
          <w:i/>
          <w:vertAlign w:val="subscript"/>
        </w:rPr>
        <w:t>2</w:t>
      </w:r>
      <w:r>
        <w:rPr>
          <w:rFonts w:cs="Courier New" w:ascii="Courier New" w:hAnsi="Courier New"/>
          <w:i/>
          <w:vertAlign w:val="superscript"/>
        </w:rPr>
        <w:t>+</w:t>
      </w:r>
      <w:r>
        <w:rPr>
          <w:rFonts w:cs="Courier New" w:ascii="Courier New" w:hAnsi="Courier New"/>
          <w:i/>
        </w:rPr>
        <w:t>Cl (p. 106)***</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Nitrous acid is highly unstable, so we usually generate it during the course of a chemical reaction by combining hydrochloric acid with sodium nitrite, resulting in the reaction HCl + NaNO</w:t>
      </w:r>
      <w:r>
        <w:rPr>
          <w:rFonts w:cs="Courier New" w:ascii="Courier New" w:hAnsi="Courier New"/>
          <w:vertAlign w:val="subscript"/>
        </w:rPr>
        <w:t>2</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HNO</w:t>
      </w:r>
      <w:r>
        <w:rPr>
          <w:rFonts w:cs="Courier New" w:ascii="Courier New" w:hAnsi="Courier New"/>
          <w:vertAlign w:val="subscript"/>
        </w:rPr>
        <w:t>2</w:t>
      </w:r>
      <w:r>
        <w:rPr>
          <w:rFonts w:cs="Courier New" w:ascii="Courier New" w:hAnsi="Courier New"/>
        </w:rPr>
        <w:t xml:space="preserve"> + Na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lkanediazonium salts aren’t very useful compounds for performing chemical reactions because they degrade into carbocations, which then have the tendency (due to their high reactivity) to react all over the place, generally making a big mess of things.  However, when working with aryldiazonium salts (such as the one made in figure 16-15), we can get other reactions to occur.  We’ll talk about those in the next couple of se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reaction of aryldiazonium salts with hypophosphorous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dding aryldiazonium salts to hypophosphorous acid (H</w:t>
      </w:r>
      <w:r>
        <w:rPr>
          <w:rFonts w:cs="Courier New" w:ascii="Courier New" w:hAnsi="Courier New"/>
          <w:vertAlign w:val="subscript"/>
        </w:rPr>
        <w:t>3</w:t>
      </w:r>
      <w:r>
        <w:rPr>
          <w:rFonts w:cs="Courier New" w:ascii="Courier New" w:hAnsi="Courier New"/>
        </w:rPr>
        <w:t>PO</w:t>
      </w:r>
      <w:r>
        <w:rPr>
          <w:rFonts w:cs="Courier New" w:ascii="Courier New" w:hAnsi="Courier New"/>
          <w:vertAlign w:val="subscript"/>
        </w:rPr>
        <w:t>2</w:t>
      </w:r>
      <w:r>
        <w:rPr>
          <w:rFonts w:cs="Courier New" w:ascii="Courier New" w:hAnsi="Courier New"/>
        </w:rPr>
        <w:t>) results in the loss of N</w:t>
      </w:r>
      <w:r>
        <w:rPr>
          <w:rFonts w:cs="Courier New" w:ascii="Courier New" w:hAnsi="Courier New"/>
          <w:vertAlign w:val="subscript"/>
        </w:rPr>
        <w:t>2</w:t>
      </w:r>
      <w:r>
        <w:rPr>
          <w:rFonts w:cs="Courier New" w:ascii="Courier New" w:hAnsi="Courier New"/>
        </w:rPr>
        <w:t>.  If we continue the reaction shown in figure 16-16 by adding H</w:t>
      </w:r>
      <w:r>
        <w:rPr>
          <w:rFonts w:cs="Courier New" w:ascii="Courier New" w:hAnsi="Courier New"/>
          <w:vertAlign w:val="subscript"/>
        </w:rPr>
        <w:t>3</w:t>
      </w:r>
      <w:r>
        <w:rPr>
          <w:rFonts w:cs="Courier New" w:ascii="Courier New" w:hAnsi="Courier New"/>
        </w:rPr>
        <w:t>PO</w:t>
      </w:r>
      <w:r>
        <w:rPr>
          <w:rFonts w:cs="Courier New" w:ascii="Courier New" w:hAnsi="Courier New"/>
          <w:vertAlign w:val="subscript"/>
        </w:rPr>
        <w:t>2</w:t>
      </w:r>
      <w:r>
        <w:rPr>
          <w:rFonts w:cs="Courier New" w:ascii="Courier New" w:hAnsi="Courier New"/>
        </w:rPr>
        <w:t xml:space="preserve"> to the product, we get the following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6fig18:  Ph-N</w:t>
      </w:r>
      <w:r>
        <w:rPr>
          <w:rFonts w:cs="Courier New" w:ascii="Courier New" w:hAnsi="Courier New"/>
          <w:i/>
          <w:vertAlign w:val="subscript"/>
        </w:rPr>
        <w:t>2</w:t>
      </w:r>
      <w:r>
        <w:rPr>
          <w:rFonts w:cs="Courier New" w:ascii="Courier New" w:hAnsi="Courier New"/>
          <w:i/>
          <w:vertAlign w:val="superscript"/>
        </w:rPr>
        <w:t>+</w:t>
      </w:r>
      <w:r>
        <w:rPr>
          <w:rFonts w:cs="Courier New" w:ascii="Courier New" w:hAnsi="Courier New"/>
          <w:i/>
        </w:rPr>
        <w:t xml:space="preserve">Cl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3</w:t>
      </w:r>
      <w:r>
        <w:rPr>
          <w:rFonts w:cs="Courier New" w:ascii="Courier New" w:hAnsi="Courier New"/>
          <w:i/>
        </w:rPr>
        <w:t>PO</w:t>
      </w:r>
      <w:r>
        <w:rPr>
          <w:rFonts w:cs="Courier New" w:ascii="Courier New" w:hAnsi="Courier New"/>
          <w:i/>
          <w:vertAlign w:val="subscript"/>
        </w:rPr>
        <w:t>2</w:t>
      </w:r>
      <w:r>
        <w:rPr>
          <w:rFonts w:cs="Courier New" w:ascii="Courier New" w:hAnsi="Courier New"/>
          <w:i/>
        </w:rPr>
        <w:t>)  benzen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is is a pretty handy reaction because we can use aniline as a reagent in electrophilic aromatic substitutions, which is good because –NH</w:t>
      </w:r>
      <w:r>
        <w:rPr>
          <w:rFonts w:cs="Courier New" w:ascii="Courier New" w:hAnsi="Courier New"/>
          <w:vertAlign w:val="subscript"/>
        </w:rPr>
        <w:t>2</w:t>
      </w:r>
      <w:r>
        <w:rPr>
          <w:rFonts w:cs="Courier New" w:ascii="Courier New" w:hAnsi="Courier New"/>
        </w:rPr>
        <w:t xml:space="preserve"> is a great ortho/para director and activator, as we saw in the last chapter.  Even better, when we’re done we can just get rid of the –NH</w:t>
      </w:r>
      <w:r>
        <w:rPr>
          <w:rFonts w:cs="Courier New" w:ascii="Courier New" w:hAnsi="Courier New"/>
          <w:vertAlign w:val="subscript"/>
        </w:rPr>
        <w:t>2</w:t>
      </w:r>
      <w:r>
        <w:rPr>
          <w:rFonts w:cs="Courier New" w:ascii="Courier New" w:hAnsi="Courier New"/>
        </w:rPr>
        <w:t xml:space="preserve"> with the reaction shown above.  In this way it’s possible to make compounds like 1,3,5-trichlorobenz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6fig19:  bottom p. 106***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decomposition of aryldiazonium sal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ke alkanediazonium salts, aryldiazonium salts also aren’t very stable compounds.  Simply by heating them to as little as 5º C, we can get them to spontaneously form pheno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6fig20:  Ph-N</w:t>
      </w:r>
      <w:r>
        <w:rPr>
          <w:rFonts w:cs="Courier New" w:ascii="Courier New" w:hAnsi="Courier New"/>
          <w:i/>
          <w:vertAlign w:val="subscript"/>
        </w:rPr>
        <w:t>2</w:t>
      </w:r>
      <w:r>
        <w:rPr>
          <w:rFonts w:cs="Courier New" w:ascii="Courier New" w:hAnsi="Courier New"/>
          <w:i/>
          <w:vertAlign w:val="superscript"/>
        </w:rPr>
        <w:t>+</w:t>
      </w:r>
      <w:r>
        <w:rPr>
          <w:rFonts w:cs="Courier New" w:ascii="Courier New" w:hAnsi="Courier New"/>
          <w:i/>
        </w:rPr>
        <w:t>Cl</w:t>
      </w:r>
      <w:r>
        <w:rPr>
          <w:rFonts w:cs="Courier New" w:ascii="Courier New" w:hAnsi="Courier New"/>
          <w:i/>
          <w:vertAlign w:val="superscript"/>
        </w:rPr>
        <w:t>-</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warm) phenol***</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is is a great way to make phenols, and it’s often used in organic synthes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ust as we were able to convert the diazonium salts above to phenols and benzene derivatives, we can also treat a diazonium salt with either CuCl, CuBr, CuCN, or KI to replace the diazo group with either a Cl, Br, CN, or I group, respectively.  These are very useful reactions when you want to take advantage of the different directing abilities of the NO</w:t>
        <w:softHyphen/>
      </w:r>
      <w:r>
        <w:rPr>
          <w:rFonts w:cs="Courier New" w:ascii="Courier New" w:hAnsi="Courier New"/>
          <w:vertAlign w:val="subscript"/>
        </w:rPr>
        <w:t>2</w:t>
      </w:r>
      <w:r>
        <w:rPr>
          <w:rFonts w:cs="Courier New" w:ascii="Courier New" w:hAnsi="Courier New"/>
        </w:rPr>
        <w:t xml:space="preserve"> and NH</w:t>
      </w:r>
      <w:r>
        <w:rPr>
          <w:rFonts w:cs="Courier New" w:ascii="Courier New" w:hAnsi="Courier New"/>
          <w:vertAlign w:val="subscript"/>
        </w:rPr>
        <w:t>2</w:t>
      </w:r>
      <w:r>
        <w:rPr>
          <w:rFonts w:cs="Courier New" w:ascii="Courier New" w:hAnsi="Courier New"/>
        </w:rPr>
        <w:t xml:space="preserve"> groups on benzene in electrophilic aromatic substitution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6fig21:  diazonium salt in center with reactions using CuCl, CuBr, CuCN or KI, show products of each***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Using what you’ve learned from the past two chapters, describe how you can make 2,4,6-trichlorophenol from ani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mines usually smell really b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mines usually go by their common names and not IUPAC names (though either are accep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mines have high melting and boiling points due to hydrogen bo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ecause amines are basic, they can be easily protonated to form ammonium salts.  The presence of electron withdrawing groups on the amines makes them less basic and their conjugate salts more acidic.  Electron donating groups have exactly the opposite eff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mines are made by reducing other compounds, sometimes in the presence of simpler amines (we’ll see this in later chap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nilines are often made into diazonium salts during chemical reactions to make otherwise hard-to-synthesize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1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All about aldehydes and ket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at are th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name aldehydes and ket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ir proper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make ‘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hey rea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I went to visit my brother and his family a few weeks back I noticed my nephew Owen wander away to the kitchen when he thought nobody was watching.  Making sure that nobody was watching (he’s six, so didn’t look all that carefully) he opened up the refrigerator and got out a bottle of maraschino cherries.  Taking another look around to make sure he was unobserved, he opened up the bottle, ate two of the cherries, and then took a big gulp of the juice.  Having committed the perfect crime, he rejoined the rest of the fami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hat is that stuff he drank, anyway?  As it turns out, the sweet smell and flavor of the liquid is due to benzaldehyde.  To learn more about the aldehyde family (and their good buddies the ketones), keep reading!</w:t>
        <w:br/>
      </w:r>
    </w:p>
    <w:p>
      <w:pPr>
        <w:pStyle w:val="Normal"/>
        <w:rPr>
          <w:rFonts w:ascii="Courier New" w:hAnsi="Courier New" w:cs="Courier New"/>
        </w:rPr>
      </w:pPr>
      <w:r>
        <w:rPr>
          <w:rFonts w:cs="Courier New" w:ascii="Courier New" w:hAnsi="Courier New"/>
        </w:rPr>
        <w:t>(c)  What are aldehydes and ket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dehydes and ketones are two of several classes of compounds that contain the carbonyl group (a group in which carbon is doubly bonded to oxygen).  The general formulas for aldehydes and ketones are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1:  carbonyl, general aldehyde, general ketone (with labels beneat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ldehydes have the general formula RCHO and ketones have the general formula RC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ldehydes and ketones have many different uses.  Each class of compounds has so many different members that there’s not really anything they have in common aside from their chemical structure.  Some uses of aldehydes include their use as food flavorings, preservatives and various industrial processes.  Ketones are also wide-ranging in their uses, which include cosmetics, plastics and pa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Cinnamaldehyde, not surprisingly, is the compound that’s responsible for the sharp smell and flavor of cinnamon.  Though it’s pleasant (if you like cinnamon, that is) in small amounts, it’s a strong skin irritant in its pure fo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Naming aldehydes and keto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y now, you can probably already tell what I’m going to say, namely that, “aldehydes and ketones are known by both their IUPAC and common names.”  [Author’s note:  One of my proofreaders wrote “NOOOOOOO!” in the margin upon reading the last sentence.]  Let’s figure out how to name these th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ommon nam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usual, the common names are often just that – the most commonly used names you’re likely to run into.  Though long-chain aldehydes are usually named according to the IUPAC rules shown below, smaller aldehydes normally have common names that practically </w:t>
      </w:r>
      <w:r>
        <w:rPr>
          <w:rFonts w:cs="Courier New" w:ascii="Courier New" w:hAnsi="Courier New"/>
          <w:i/>
        </w:rPr>
        <w:t>everybody</w:t>
      </w:r>
      <w:r>
        <w:rPr>
          <w:rFonts w:cs="Courier New" w:ascii="Courier New" w:hAnsi="Courier New"/>
        </w:rPr>
        <w:t xml:space="preserve"> uses.  Some important examples include formaldehyde, acetaldehyde, benzaldehyde and cinnamaldehy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7fig02:  formaldehyde, acetaldehyde, benzaldehyde and </w:t>
      </w:r>
      <w:r>
        <w:rPr>
          <w:rFonts w:cs="Courier New" w:ascii="Courier New" w:hAnsi="Courier New"/>
        </w:rPr>
        <w:t>cinnamaldehyde</w:t>
      </w:r>
      <w:r>
        <w:rPr>
          <w:rFonts w:cs="Courier New" w:ascii="Courier New" w:hAnsi="Courier New"/>
          <w:i/>
        </w:rPr>
        <w:t xml:space="preserve">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Ketones are traditionally named by naming each of the groups that’s attached to the carbonyl carbon in order of increasing weight.  As a result, we end up with the following common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3:  methyl ethyl ketone, dimethyl ketone, methyl cyclohexyl ketone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Other common names in standard usage that you may not be familiar with include acetophenone and benzophe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4:  acetophenone and benzophenone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IUPAC na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s is the case with pretty much every type of compound, IUPAC has determined that the names of aldehydes and ketones will be based on the names of the longest carbon chain in the compoun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dehydes, for example, always have the suffix “-al”, with the rules for naming that we picked up in previous chapters all unchanged.  As a result, we get the following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5:  propanal, 2-methylbutanal (with names shown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You don’t need to use a number to indicate what position the aldehyde carbon takes in a compound because it’s always at the end of the carbon chain.  As a result, it’s always carbon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ldehydes attached to a ring are named using the general format “[ring name] carbaldehyde.”  As a result, the following compound is called cyclohexanecarbaldehy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6:  cyclohexanecarbaldehyde, with label***</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Ketones are also named in a straightforward fashion, using numbers to indicate which carbon is double bonded to oxygen and using an “-one” prefix to indicate that it’s a ketone.  Let’s take a look at a f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7:  2-butanone, 2-methyl-3-hexanone, 2,2-dichlorocyclohexanone (labels shown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re are only a few cases where common names are accepted by IUPAC for aldehydes and ketones.  Benzaldehyde and cinnamaldehyde are both accepted, as are acetophenone and benzophe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raw the structures for 2-chloro-3-hexanone, 3-chlorocyclohexylcarbaldehyde and propyl butyl ket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2:  Name the following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8:  2-chloroethanal, 3-methylcyclohexanone, 2,3-dimethyl-4-heptano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Properties of aldehydes and ket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the carbonyl group plays a big role in determining the properties of aldehydes and ketones, it’s probably a good idea to start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look at the carbonyl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9:  The carbonyl group, second drawing p. 108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hat does this have to do with the properties of aldehydes and ketones, you may be asking yourself.  I’m glad you as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carbonyl group is polar.  Carbonyl groups of neighboring molecules interact through dipole-dipole interactions, which results in a higher melting and boiling point for these compounds than you might expect for alkanes of similar molecular we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Butyraldehyde (butanal) smells buttery and is added to some foods to simulate the use of bu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1b]  The carbonyl group is an electron-withdrawing group.  As you can see, both of the resonance structures for the carbonyl group reflect this.  The structure on the left shows a partial positive charge on carbon that will tend to pull electron density toward it.  The structure on the right is even less subtle, showing a formal +1 charge on 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ome of these compounds are soluble in water.  The polarity of the carbonyl group means that if there aren’t that many carbon atoms in the compound (as is the case in formaldehyde or acetone), the compound will be soluble in water in a like-dissolves-like fashion.  As we add more carbon atoms to these compounds, the carbonyl group becomes correspondingly less important, making the overall compound less polar and decreasing its solubility i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Remember that “like dissolves like” refers to the fact that polar compounds will tend to dissolve in polar solvents and nonpolar compounds will tend to dissolve in nonpolar solv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Synthesis of aldehydes and ket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lots and lots of different ways to make aldehydes and ketones.  The following are some of my favori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Friedel-Crafts acy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pefully, this one just leapt to your mind when you started reading this section, because we talked about it back in chapter 15.  In short, the general form for this reaction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10:  same as 15fig1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For information about the mechanism, check out the section on electrophilic aromatic substitutions in chapter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Oxidation of 1º alcohols to make aldehy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imary alcohols can be made into aldehydes through an oxidation reaction.  The best reagent for this process is pyridinium chlorochromate (which is usually abbreviated PCC to avoid tongue cramps) in methylene chloride CH</w:t>
      </w:r>
      <w:r>
        <w:rPr>
          <w:rFonts w:cs="Courier New" w:ascii="Courier New" w:hAnsi="Courier New"/>
          <w:vertAlign w:val="subscript"/>
        </w:rPr>
        <w:t>2</w:t>
      </w:r>
      <w:r>
        <w:rPr>
          <w:rFonts w:cs="Courier New" w:ascii="Courier New" w:hAnsi="Courier New"/>
        </w:rPr>
        <w:t>Cl</w:t>
      </w:r>
      <w:r>
        <w:rPr>
          <w:rFonts w:cs="Courier New" w:ascii="Courier New" w:hAnsi="Courier New"/>
          <w:vertAlign w:val="subscript"/>
        </w:rPr>
        <w:t>2</w:t>
      </w:r>
      <w:r>
        <w:rPr>
          <w:rFonts w:cs="Courier New" w:ascii="Courier New" w:hAnsi="Courier New"/>
        </w:rPr>
        <w:t>) as the solv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11:  reaction about 1/3 way down kj p. 80***</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hen doing this reaction it’s important that no water be present, as that will cause the reaction to continue to form a carboxylic acid (which we’ll discuss in much greater detail in chapter 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12:  same as 17-10, except that the oxidation continues to make pentano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ikewise, it’s possible to convert aldehydes directly into carboxylic acids when other chromium oxidizing agents are used in acidic aqueous solutions.  For this reason we try to avoid using reagents like potassium dichromate (K</w:t>
      </w:r>
      <w:r>
        <w:rPr>
          <w:rFonts w:cs="Courier New" w:ascii="Courier New" w:hAnsi="Courier New"/>
          <w:vertAlign w:val="subscript"/>
        </w:rPr>
        <w:t>2</w:t>
      </w:r>
      <w:r>
        <w:rPr>
          <w:rFonts w:cs="Courier New" w:ascii="Courier New" w:hAnsi="Courier New"/>
        </w:rPr>
        <w:t>Cr</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7</w:t>
      </w:r>
      <w:r>
        <w:rPr>
          <w:rFonts w:cs="Courier New" w:ascii="Courier New" w:hAnsi="Courier New"/>
        </w:rPr>
        <w:t>) or chromium trioxide (CrO</w:t>
      </w:r>
      <w:r>
        <w:rPr>
          <w:rFonts w:cs="Courier New" w:ascii="Courier New" w:hAnsi="Courier New"/>
          <w:vertAlign w:val="subscript"/>
        </w:rPr>
        <w:t>3</w:t>
      </w:r>
      <w:r>
        <w:rPr>
          <w:rFonts w:cs="Courier New" w:ascii="Courier New" w:hAnsi="Courier New"/>
        </w:rPr>
        <w:t>) with primary alcohols in acidic aqueous solutions unless we specifically want to make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CC is a common ingredient in kits that are designed to allow drug users to pass urinalysis tests.  The idea is that it will oxidize the drug in the urine, making it undetectable.  There are only three problems with this idea:  It doesn’t work, it’s a carcinogen, and drug tests commonly test for it to see if people are cheating.  Back to the drawing board, ston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Oxidation of 2º alcohols to make keto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Just as we can oxidize 1º alcohols to make aldehydes, we can also oxidize 2º alcohols to make ketones.  Fortunately for us, we don’t have to worry much about what oxidizing agent we use because they all pretty much result in the formation of a ketone.  As a result, we can use PCC in a non-aqueous solvent, CH</w:t>
      </w:r>
      <w:r>
        <w:rPr>
          <w:rFonts w:cs="Courier New" w:ascii="Courier New" w:hAnsi="Courier New"/>
          <w:vertAlign w:val="subscript"/>
        </w:rPr>
        <w:t>2</w:t>
      </w:r>
      <w:r>
        <w:rPr>
          <w:rFonts w:cs="Courier New" w:ascii="Courier New" w:hAnsi="Courier New"/>
        </w:rPr>
        <w:t>Cl</w:t>
      </w:r>
      <w:r>
        <w:rPr>
          <w:rFonts w:cs="Courier New" w:ascii="Courier New" w:hAnsi="Courier New"/>
          <w:vertAlign w:val="subscript"/>
        </w:rPr>
        <w:t>2</w:t>
      </w:r>
      <w:r>
        <w:rPr>
          <w:rFonts w:cs="Courier New" w:ascii="Courier New" w:hAnsi="Courier New"/>
        </w:rPr>
        <w:t xml:space="preserve"> or we can use H</w:t>
      </w:r>
      <w:r>
        <w:rPr>
          <w:rFonts w:cs="Courier New" w:ascii="Courier New" w:hAnsi="Courier New"/>
          <w:vertAlign w:val="subscript"/>
        </w:rPr>
        <w:t>2</w:t>
      </w:r>
      <w:r>
        <w:rPr>
          <w:rFonts w:cs="Courier New" w:ascii="Courier New" w:hAnsi="Courier New"/>
        </w:rPr>
        <w:t>CrO</w:t>
      </w:r>
      <w:r>
        <w:rPr>
          <w:rFonts w:cs="Courier New" w:ascii="Courier New" w:hAnsi="Courier New"/>
          <w:vertAlign w:val="subscript"/>
        </w:rPr>
        <w:t>4</w:t>
      </w:r>
      <w:r>
        <w:rPr>
          <w:rFonts w:cs="Courier New" w:ascii="Courier New" w:hAnsi="Courier New"/>
        </w:rPr>
        <w:t>, CrO</w:t>
      </w:r>
      <w:r>
        <w:rPr>
          <w:rFonts w:cs="Courier New" w:ascii="Courier New" w:hAnsi="Courier New"/>
          <w:vertAlign w:val="subscript"/>
        </w:rPr>
        <w:t>3</w:t>
      </w:r>
      <w:r>
        <w:rPr>
          <w:rFonts w:cs="Courier New" w:ascii="Courier New" w:hAnsi="Courier New"/>
        </w:rPr>
        <w:t xml:space="preserve"> or K</w:t>
      </w:r>
      <w:r>
        <w:rPr>
          <w:rFonts w:cs="Courier New" w:ascii="Courier New" w:hAnsi="Courier New"/>
          <w:vertAlign w:val="subscript"/>
        </w:rPr>
        <w:t>2</w:t>
      </w:r>
      <w:r>
        <w:rPr>
          <w:rFonts w:cs="Courier New" w:ascii="Courier New" w:hAnsi="Courier New"/>
        </w:rPr>
        <w:t>Cr</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4</w:t>
      </w:r>
      <w:r>
        <w:rPr>
          <w:rFonts w:cs="Courier New" w:ascii="Courier New" w:hAnsi="Courier New"/>
        </w:rPr>
        <w:t xml:space="preserve"> in an acidic aqueous solution (depending on our mood and what we have hanging around the l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13:  bottom of p. 8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eactions of aldehydes and keto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cause organic chemists like to make stuff with their chemicals, it makes sense to learn about some of the things they like to make.  Besides, this chapter’s running a little short so far, so I want you to get your money’s wo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give you a sneak peek of what’s going to happen, ketones and aldehydes generally undergo nucleophilic attacks by various Lewis bases.  A very general way of writing this reaction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14:  drawing second to bottom of 108***</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the partial positive charge on the carbonyl carbon makes it very electrophilic, so if a nucleophile happens to be in the neighborhood it’s likely to donate its electrons and form a bond.  We’ll see several examples of this in the coming pa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Reaction with Grignard Reage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rignard reagents are organometallic compounds that are basically designed to behave like carbanions (that is, compounds in which there is a negative charge on carbon).  Carbon itself isn’t very electronegative, so in order to get the behavior of a carbanion we have to complex carbon with (i.e. “get carbon to stick directly to”) magnesium.  This is done by adding magnesium to haloalkanes in the presence of 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15:  top drawing p. 109***</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term organometallic compound is used to describe any organic molecule which contains at least one metal atom.  While I’ve used the term here to describe Grignard reagents and in chapter 13 to describe organolithium compounds, there are lots and lots of other organometallic compounds out there.  If you end up taking inorganic chemistry, you’ll get to see a lot of them up close and perso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hen  Grignard reagents are added to aldehydes or ketones, the following reaction takes place, converting them to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16:  second drawing p. 110 shows the Grignard mechanis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the first step shows the nucleophilic attack of the Grignard reagent on the carbonyl carbon, resulting in the formation of an alkoxy magnesium halide intermediate (there’s a mouthful!)  In the second step, the addition of an acid converts this to the desired alcohol product.  For other examples, check out these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7fig17:  first example p. 110, formaldehyde + methyl Grignard </w:t>
      </w:r>
      <w:r>
        <w:rPr>
          <w:rFonts w:eastAsia="Wingdings" w:cs="Wingdings" w:ascii="Wingdings" w:hAnsi="Wingdings"/>
          <w:i/>
        </w:rPr>
        <w:t></w:t>
      </w:r>
      <w:r>
        <w:rPr>
          <w:rFonts w:cs="Courier New" w:ascii="Courier New" w:hAnsi="Courier New"/>
          <w:i/>
        </w:rPr>
        <w:t xml:space="preserve"> meth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Grignard reagents can also be used to create 2º alcohols (from aldehydes) and 3º alcohols (from ket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Victor Grignard won the 1912 Nobel Prize in chemistry for his discovery.  Not so frequently mentioned is how he led the French research effort into using phosgene chemical weapons during the First World War.  Bad Dr. Grign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educing carbonyls to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ay that you have an aldehyde or ketone and you’ve decided that you’re tired of having it around.  Maybe you’d like a nice alkane instead.  What do you do?  You read this section, of 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Clemmensen re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tunately for us, a guy named Clemmensen (big surprise there, I know) had the same problem.  Fortunately, he found that with a little bit of amalgamated zinc (a fancy way of saying “zinc mixed with mercury”), some heat, and a smidgen of hydrochloric acid, he was able to do exactly what he wan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7fig18:  Clemmensen reduction using butyraldehyde </w:t>
      </w:r>
      <w:r>
        <w:rPr>
          <w:rFonts w:eastAsia="Wingdings" w:cs="Wingdings" w:ascii="Wingdings" w:hAnsi="Wingdings"/>
          <w:i/>
        </w:rPr>
        <w:t></w:t>
      </w:r>
      <w:r>
        <w:rPr>
          <w:rFonts w:cs="Courier New" w:ascii="Courier New" w:hAnsi="Courier New"/>
          <w:i/>
        </w:rPr>
        <w:t xml:space="preserve"> (Zn(Hg), HCl, H</w:t>
      </w:r>
      <w:r>
        <w:rPr>
          <w:rFonts w:cs="Courier New" w:ascii="Courier New" w:hAnsi="Courier New"/>
          <w:i/>
          <w:vertAlign w:val="subscript"/>
        </w:rPr>
        <w:t>2</w:t>
      </w:r>
      <w:r>
        <w:rPr>
          <w:rFonts w:cs="Courier New" w:ascii="Courier New" w:hAnsi="Courier New"/>
          <w:i/>
        </w:rPr>
        <w:t>O) but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word “amalgam” is a generic term for any mixture of mercury with some other metal.  The most common one that you may have come into contact with is dental amalgam which is about 40% mercury by weight.  Though some people believe the mercury in the fillings is hazardous, there is not yet any conclusive evidence that this is 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If 2,2-dimethylcyclopentanone underwent the Clemmensen reaction, what would the product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olff-Kishner Re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Clemmensen reduction may be handy for many compounds, but what happens if the compound you’re working with doesn’t hold up well under hot hydrochloric aci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re in luck!  If you’ve got some hydrazone (H</w:t>
      </w:r>
      <w:r>
        <w:rPr>
          <w:rFonts w:cs="Courier New" w:ascii="Courier New" w:hAnsi="Courier New"/>
          <w:vertAlign w:val="subscript"/>
        </w:rPr>
        <w:t>2</w:t>
      </w:r>
      <w:r>
        <w:rPr>
          <w:rFonts w:cs="Courier New" w:ascii="Courier New" w:hAnsi="Courier New"/>
        </w:rPr>
        <w:t>N-NH</w:t>
      </w:r>
      <w:r>
        <w:rPr>
          <w:rFonts w:cs="Courier New" w:ascii="Courier New" w:hAnsi="Courier New"/>
          <w:vertAlign w:val="subscript"/>
        </w:rPr>
        <w:t>2</w:t>
      </w:r>
      <w:r>
        <w:rPr>
          <w:rFonts w:cs="Courier New" w:ascii="Courier New" w:hAnsi="Courier New"/>
        </w:rPr>
        <w:t>) and a strong base (both potassium hydroxide and sodium ethoxide work well) and don’t mind using them at high temperatures, you can do the same thing:</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Insert 17fig19:  RCOR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NNH</w:t>
      </w:r>
      <w:r>
        <w:rPr>
          <w:rFonts w:cs="Courier New" w:ascii="Courier New" w:hAnsi="Courier New"/>
          <w:i/>
          <w:vertAlign w:val="subscript"/>
        </w:rPr>
        <w:t>2</w:t>
      </w:r>
      <w:r>
        <w:rPr>
          <w:rFonts w:cs="Courier New" w:ascii="Courier New" w:hAnsi="Courier New"/>
          <w:i/>
        </w:rPr>
        <w:t>) R</w:t>
      </w:r>
      <w:r>
        <w:rPr>
          <w:rFonts w:cs="Courier New" w:ascii="Courier New" w:hAnsi="Courier New"/>
          <w:i/>
          <w:vertAlign w:val="subscript"/>
        </w:rPr>
        <w:t>2</w:t>
      </w:r>
      <w:r>
        <w:rPr>
          <w:rFonts w:cs="Courier New" w:ascii="Courier New" w:hAnsi="Courier New"/>
          <w:i/>
        </w:rPr>
        <w:t>C=N-NH</w:t>
      </w:r>
      <w:r>
        <w:rPr>
          <w:rFonts w:cs="Courier New" w:ascii="Courier New" w:hAnsi="Courier New"/>
          <w:i/>
          <w:vertAlign w:val="subscript"/>
        </w:rPr>
        <w:t>2</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base/heat) RCH</w:t>
      </w:r>
      <w:r>
        <w:rPr>
          <w:rFonts w:cs="Courier New" w:ascii="Courier New" w:hAnsi="Courier New"/>
          <w:i/>
          <w:vertAlign w:val="subscript"/>
        </w:rPr>
        <w:t>2</w:t>
      </w:r>
      <w:r>
        <w:rPr>
          <w:rFonts w:cs="Courier New" w:ascii="Courier New" w:hAnsi="Courier New"/>
          <w:i/>
        </w:rPr>
        <w:t>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Now, you may be wondering why you’d want to reduce an aldehyde or ketone to an alkane, especially after we went to so much trouble to make them earlier in the chapter.    Don’t we usually </w:t>
      </w:r>
      <w:r>
        <w:rPr>
          <w:rFonts w:cs="Courier New" w:ascii="Courier New" w:hAnsi="Courier New"/>
          <w:i/>
        </w:rPr>
        <w:t>want</w:t>
      </w:r>
      <w:r>
        <w:rPr>
          <w:rFonts w:cs="Courier New" w:ascii="Courier New" w:hAnsi="Courier New"/>
        </w:rPr>
        <w:t xml:space="preserve"> to make molecules fancier than alkanes?  Well, remember from chapter 15 that Freidel-Crafts alkylations work best for tertiary alkyl groups but not so well for primary.  If you use a Friedel-Crafts acylation reaction instead and follow that with a carbonyl reducing reaction (such as Wolff-Kishner or Clemmensen) you can end up with a primary alkyl group on a benzene 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formation of acet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aldehydes and ketones are combined with alcohols in the presence of acid, hemiacetals are formed.  Because these hemiacetals are usually unstable, there’s a subsequent reaction with another alcohol molecule to form an acetal.  The general reaction (for those of you who have no idea what hemiacetals or acetals are)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20, top of 111, with acetal and hemiacetal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this reaction is an equilibrium process.  However, because the alcohol is typically the solvent in these reactions, Le Châtlier’s principle tells us that the acetal product will be favo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echanism for this reaction is fairly complex, as you can see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21:  Mechanism p. 111***</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explain what all this me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n the first step, the oxygen of the carbonyl is protonated to make the carbonyl even more reactive (something that’s common in organic chemistry).  By protonating the carbonyl, it gives the carbon a partial positive charge, which makes it more electrophilic.  As you can see in the second step this protonation is followed by a nucleophilic attack of the alcohol on 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third step involves the deprotonation of the oxonium ion intermediate, which gives us our hemiacetal intermed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ever, the reaction doesn’t (usually) stop here.  Because the hemiacetal isn’t very stable, the process continues with the protonation of the hydroxyl oxygen to make it a better leaving group in the next ste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mechanism wraps up with a nucleophilic attack of the resonance stabilized carbocation by the alcohol. Subsequent deprotonation of the oxonium ion intermediate gives the final acetal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hemiacetals are usually very unstable, it is possible to make stable cyclic hemiacetals by causing one molecule to react with itself in the presence of acid.  This is a very common form for sugar molecules, such as glucose, to exist in.  We can see how this works he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22:  first reaction p. 11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e can also make cyclic acetals by combining an aldehyde or ketone with a dio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23:  reaction to make cyclic acetal p. 11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4:  Draw the acetal product of the reaction of cyclopentanone with methanol and an acid cataly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Formation of imines and en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carbonyl containing compounds react with 1º or 2° amines they form imines or enamines, respectively. These reactions occur using either an acid or base cataly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24:  Top reaction, p. 113 with intermediate skipped and imine labeled.  Show also a reaction example to form an enam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Imines themselves are handy compounds to have around because they can be made into other compounds.  Some fun things you can do with imines include reduction to amines and additions with amines to make aminals.  Imines are also important in biochemical reactions, specifically a reaction involving the imine rhodopsin that allows you to see in dim ligh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Reductive amination of carbony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primary amines combine with aldehydes or ketones in the presence of a reducing agent they form secondary amines.  The general reaction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25:  Top reaction from page 11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an imine is the intermediate for this process, which, as advertised above, can be reduced to make an amine using hydrogen and a nickel catalyst.  We can see a more specific example of this reactio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26:  First example p. 11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Formaldehyde (IUPAC name:  methanal) is used as an embalming fluid because it helps to keep dead flesh firm.  How’s that for an unpleasant little facto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w:t>
        <w:tab/>
        <w:t>Reduction of carbonyls to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rlier in this chapter we saw how we can oxidize alcohols to make aldehydes and ketones.  Well, if we do the opposite of oxidation (i.e. reduction) we can make this reaction work backwards.  The typical reaction conditions for this process are hydrogen and a platinum cataly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7fig27:  RCOH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 Pt) RCH</w:t>
      </w:r>
      <w:r>
        <w:rPr>
          <w:rFonts w:cs="Courier New" w:ascii="Courier New" w:hAnsi="Courier New"/>
          <w:i/>
          <w:vertAlign w:val="subscript"/>
        </w:rPr>
        <w:t>2</w:t>
      </w:r>
      <w:r>
        <w:rPr>
          <w:rFonts w:cs="Courier New" w:ascii="Courier New" w:hAnsi="Courier New"/>
          <w:i/>
        </w:rPr>
        <w:t>O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Unfortunately, if we use these reaction conditions in compounds that contain both C=O bonds and alkenes, we get reduction of both (see chapter 8 for more information about the reduction of alke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28:  bottom p. 115***</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o avoid reducing the alkene, a kinder and gentler reducing agent is needed.  That reducing agent is sodium borohydride (NaBH</w:t>
      </w:r>
      <w:r>
        <w:rPr>
          <w:rFonts w:cs="Courier New" w:ascii="Courier New" w:hAnsi="Courier New"/>
          <w:vertAlign w:val="subscript"/>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29:  reaction shown as the bottom ex. p. 116***</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Sodium borohydride is a “hydride” reducing agent.  What this means is that it can deliver “H</w:t>
      </w:r>
      <w:r>
        <w:rPr>
          <w:rFonts w:cs="Courier New" w:ascii="Courier New" w:hAnsi="Courier New"/>
          <w:vertAlign w:val="superscript"/>
        </w:rPr>
        <w:t>-</w:t>
      </w:r>
      <w:r>
        <w:rPr>
          <w:rFonts w:cs="Courier New" w:ascii="Courier New" w:hAnsi="Courier New"/>
        </w:rPr>
        <w:t>” to the electrophilic carbonyl carbon, just like a Grignard reagent.  NaBH</w:t>
      </w:r>
      <w:r>
        <w:rPr>
          <w:rFonts w:cs="Courier New" w:ascii="Courier New" w:hAnsi="Courier New"/>
          <w:vertAlign w:val="subscript"/>
        </w:rPr>
        <w:t>4</w:t>
      </w:r>
      <w:r>
        <w:rPr>
          <w:rFonts w:cs="Courier New" w:ascii="Courier New" w:hAnsi="Courier New"/>
        </w:rPr>
        <w:t xml:space="preserve"> can be thought of as a nucleophilic form of “H</w:t>
      </w:r>
      <w:r>
        <w:rPr>
          <w:rFonts w:cs="Courier New" w:ascii="Courier New" w:hAnsi="Courier New"/>
          <w:vertAlign w:val="superscript"/>
        </w:rPr>
        <w:t>-</w:t>
      </w:r>
      <w:r>
        <w:rPr>
          <w:rFonts w:cs="Courier New" w:ascii="Courier New" w:hAnsi="Courier New"/>
        </w:rPr>
        <w:t>”.  And just like the Grignard reactions with aldehydes and ketones, protonation of the tetrahedral alkoxide intermediate is required as a second step.  See the mechanism of this reactio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Keto/enol tautomer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presence of an acid, carbonyl containing compounds undergo an isomerization process between their keto form (what we’ve been talking about for this entire chapter) and their enol form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keto/enol interconversion is referred to as tautomerism because a hydrogen atom and double bond both change locations.  Not surprisingly, the keto and enol forms are thus referred to as “tautom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 xml:space="preserve">***Insert 17fig30:  keto </w:t>
      </w:r>
      <w:r>
        <w:rPr>
          <w:rFonts w:eastAsia="Wingdings 3" w:cs="Wingdings 3" w:ascii="Wingdings 3" w:hAnsi="Wingdings 3"/>
          <w:i/>
        </w:rPr>
        <w:t></w:t>
      </w:r>
      <w:r>
        <w:rPr>
          <w:rFonts w:cs="Courier New" w:ascii="Courier New" w:hAnsi="Courier New"/>
          <w:i/>
        </w:rPr>
        <w:t xml:space="preserve"> enol forms of 3-methyl-2-butanone (top. p. 117) label both for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above, the keto and enol forms of this compound are not resonance structures because a hydrogen atom that was previously bonded to carbon moves over to the oxygen atom on the carbonyl group.  Therefore, the keto and enol forms are constitutional isomers.  This process takes place via the following mechanis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31:  Mechanism middle p. 117***</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1b]  The first step in this process involves the protonation of the oxygen atom of the carbonyl grou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resulting intermediate has a resonance structure that stabilizes it and helps to facilitate the removal of a hydrogen atom from the carbon adjacent to the carbonyl group (the </w:t>
      </w:r>
      <w:r>
        <w:rPr>
          <w:rFonts w:cs="Courier New" w:ascii="Symbol" w:hAnsi="Symbol"/>
        </w:rPr>
        <w:t></w:t>
      </w:r>
      <w:r>
        <w:rPr>
          <w:rFonts w:cs="Courier New" w:ascii="Courier New" w:hAnsi="Courier New"/>
        </w:rPr>
        <w:t>-carbon).  The electrons from the C-H bond then form the C=C double bond, making our final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s important that you understand that the keto form is waaaaaaay more stable than the enol form (typically only one of every 100,000 – 10,000,000 molecules is in the enol form at any particular tim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If the </w:t>
      </w:r>
      <w:r>
        <w:rPr>
          <w:rFonts w:cs="Courier New" w:ascii="Symbol" w:hAnsi="Symbol"/>
        </w:rPr>
        <w:t></w:t>
      </w:r>
      <w:r>
        <w:rPr>
          <w:rFonts w:cs="Courier New" w:ascii="Courier New" w:hAnsi="Courier New"/>
        </w:rPr>
        <w:t xml:space="preserve">-carbon to an aldehyde or ketone is a stereocenter that contains a hydrogen atom, you have to be </w:t>
      </w:r>
      <w:r>
        <w:rPr>
          <w:rFonts w:cs="Courier New" w:ascii="Courier New" w:hAnsi="Courier New"/>
          <w:i/>
        </w:rPr>
        <w:t>very</w:t>
      </w:r>
      <w:r>
        <w:rPr>
          <w:rFonts w:cs="Courier New" w:ascii="Courier New" w:hAnsi="Courier New"/>
        </w:rPr>
        <w:t xml:space="preserve"> careful not to add acid to this compound.  This is because in the acid-catalyzed tautomerism, which is an equilibrium, the hydrogen atom doesn’t really care which side of the carbon it returns to.  As a result, an enantiomerically pure compound will very quickly be made racemic even if only a very tiny amount of acid is ad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Why, then, should we care about this process?  There are two good reasons for this.  First (and most importantly), your professor will want you to know about it in order to pass your class.  Secondly, the enol form can explain why the carbon next to the carbonyl group (called the </w:t>
      </w:r>
      <w:r>
        <w:rPr>
          <w:rFonts w:cs="Courier New" w:ascii="Symbol" w:hAnsi="Symbol"/>
        </w:rPr>
        <w:t></w:t>
      </w:r>
      <w:r>
        <w:rPr>
          <w:rFonts w:cs="Courier New" w:ascii="Courier New" w:hAnsi="Courier New"/>
        </w:rPr>
        <w:t xml:space="preserve">-carbon) is sometimes the site where chemical reactions occur, rather than the carbonyl.  One example includes the </w:t>
      </w:r>
      <w:r>
        <w:rPr>
          <w:rFonts w:cs="Courier New" w:ascii="Symbol" w:hAnsi="Symbol"/>
        </w:rPr>
        <w:t></w:t>
      </w:r>
      <w:r>
        <w:rPr>
          <w:rFonts w:cs="Courier New" w:ascii="Courier New" w:hAnsi="Courier New"/>
        </w:rPr>
        <w:t>-halogenation of ketones, in which the following reaction occu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7fig32:  acetophenone (keto) </w:t>
      </w:r>
      <w:r>
        <w:rPr>
          <w:rFonts w:eastAsia="Wingdings" w:cs="Wingdings" w:ascii="Wingdings" w:hAnsi="Wingdings"/>
          <w:i/>
        </w:rPr>
        <w:t></w:t>
      </w:r>
      <w:r>
        <w:rPr>
          <w:rFonts w:cs="Courier New" w:ascii="Courier New" w:hAnsi="Courier New"/>
          <w:i/>
        </w:rPr>
        <w:t xml:space="preserve"> acetophenone (enol)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bscript"/>
        </w:rPr>
        <w:t>2</w:t>
      </w:r>
      <w:r>
        <w:rPr>
          <w:rFonts w:cs="Courier New" w:ascii="Courier New" w:hAnsi="Courier New"/>
          <w:i/>
        </w:rPr>
        <w:t>) α-bromoacetopheno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5:  Explain why benzophenone doesn’t undergo keto/enol tautomeriz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dehydes and ketones both contain the carbonyl group, which largely determines their properties and reactiv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UPAC and common naming methods are both important in aldehyde and ketone nomencla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ldehydes and ketones are frequently made through the oxidation of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 reactivity of aldehydes and ketones usually occurs at the carbonyl group, though the keto/enol tautomerism also enhances reactivity at the </w:t>
      </w:r>
      <w:r>
        <w:rPr>
          <w:rFonts w:cs="Courier New" w:ascii="Symbol" w:hAnsi="Symbol"/>
        </w:rPr>
        <w:t></w:t>
      </w:r>
      <w:r>
        <w:rPr>
          <w:rFonts w:cs="Courier New" w:ascii="Courier New" w:hAnsi="Courier New"/>
        </w:rPr>
        <w:t>-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at are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e that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roperties of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mak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to do with them once you mak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re’s one thing I can’t stand in my food, it’s vinegar.  I don’t like pickles because they stink of vinegar.  I don’t like salt and vinegar chips because they have the angry bite of vinegar.  I don’t like oil and vinegar salad dressing because it always has little flakes of black stuff floating in it.  Oh yeah, it’s also got vinegar, which I may have mentioned I don’t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re’s only one place that I do like vinegar, and that’s in organic chemistry.  Vinegar contains various amounts of acetic acid, which is classified as a carboxylic acid.  In this chapter, we’re going to talk about these vinegar-like compounds in huge detai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s a carboxylic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arboxylic acids are organic compounds with the general formula RCO</w:t>
      </w:r>
      <w:r>
        <w:rPr>
          <w:rFonts w:cs="Courier New" w:ascii="Courier New" w:hAnsi="Courier New"/>
          <w:vertAlign w:val="subscript"/>
        </w:rPr>
        <w:t>2</w:t>
      </w:r>
      <w:r>
        <w:rPr>
          <w:rFonts w:cs="Courier New" w:ascii="Courier New" w:hAnsi="Courier New"/>
        </w:rPr>
        <w:t>H (frequently written as RCOOH) and with the following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8fig01:  RCOOH structur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the R- group is replaced with CH</w:t>
      </w:r>
      <w:r>
        <w:rPr>
          <w:rFonts w:cs="Courier New" w:ascii="Courier New" w:hAnsi="Courier New"/>
          <w:i/>
          <w:vertAlign w:val="subscript"/>
        </w:rPr>
        <w:t>3</w:t>
      </w:r>
      <w:r>
        <w:rPr>
          <w:rFonts w:cs="Courier New" w:ascii="Courier New" w:hAnsi="Courier New"/>
          <w:i/>
        </w:rPr>
        <w:t>-, we meet my arch-enemy, acet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Carboxylic acids are organic compounds with the general formula RCO</w:t>
      </w:r>
      <w:r>
        <w:rPr>
          <w:rFonts w:cs="Courier New" w:ascii="Courier New" w:hAnsi="Courier New"/>
          <w:vertAlign w:val="subscript"/>
        </w:rPr>
        <w:t>2</w:t>
      </w:r>
      <w:r>
        <w:rPr>
          <w:rFonts w:cs="Courier New" w:ascii="Courier New" w:hAnsi="Courier New"/>
        </w:rPr>
        <w:t>H (sometimes written as RCO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s you might have guessed, carboxylic acids are, well, acids.  When deprotonation takes place, the resulting anion (called a carboxylate ion) is resonance stabilized.  This causes carboxylic acids to be far more acidic than alcohols;  pK</w:t>
      </w:r>
      <w:r>
        <w:rPr>
          <w:rFonts w:cs="Courier New" w:ascii="Courier New" w:hAnsi="Courier New"/>
          <w:vertAlign w:val="subscript"/>
        </w:rPr>
        <w:t>a</w:t>
      </w:r>
      <w:r>
        <w:rPr>
          <w:rFonts w:cs="Courier New" w:ascii="Courier New" w:hAnsi="Courier New"/>
        </w:rPr>
        <w:t xml:space="preserve"> values for carboxylic acids are usually around 5 or less, as opposed to the pK</w:t>
      </w:r>
      <w:r>
        <w:rPr>
          <w:rFonts w:cs="Courier New" w:ascii="Courier New" w:hAnsi="Courier New"/>
          <w:vertAlign w:val="subscript"/>
        </w:rPr>
        <w:t>a</w:t>
      </w:r>
      <w:r>
        <w:rPr>
          <w:rFonts w:cs="Courier New" w:ascii="Courier New" w:hAnsi="Courier New"/>
        </w:rPr>
        <w:t xml:space="preserve"> values of alcohols which are typically closer to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8fig02:  RCOOH deprotonating, resulting in the resonance stabilized an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presence of resonance structures in the carboxylate ion makes carboxylic acids considerably more acidic than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Electron-withdrawing substituents on carboxylic acids help to stabilize the negative charge resulting from their deprotonation.  This can significantly increase their acidity.  For example, the pK</w:t>
      </w:r>
      <w:r>
        <w:rPr>
          <w:rFonts w:cs="Courier New" w:ascii="Courier New" w:hAnsi="Courier New"/>
          <w:vertAlign w:val="subscript"/>
        </w:rPr>
        <w:t>a</w:t>
      </w:r>
      <w:r>
        <w:rPr>
          <w:rFonts w:cs="Courier New" w:ascii="Courier New" w:hAnsi="Courier New"/>
        </w:rPr>
        <w:t xml:space="preserve"> of trichloracetic acid is about 0.7, while that of acetic acid is 4.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Naming carboxylic ac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 don’t know why I even bother saying this at the beginning of each naming section because it’s </w:t>
      </w:r>
      <w:r>
        <w:rPr>
          <w:rFonts w:cs="Courier New" w:ascii="Courier New" w:hAnsi="Courier New"/>
          <w:i/>
        </w:rPr>
        <w:t>always</w:t>
      </w:r>
      <w:r>
        <w:rPr>
          <w:rFonts w:cs="Courier New" w:ascii="Courier New" w:hAnsi="Courier New"/>
        </w:rPr>
        <w:t xml:space="preserve"> true, but here goes:  There are two ways of naming carboxylic acids, the common system and the IUPAC system.  Let’s take a l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ommon names for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carboxylic acids have been known to chemists for a really long time (vinegar is hardly a new substance!) many of them have common names that you just have to remember.  Fortunately, you’re just learning this stuff for the first time, so you won’t have to memorize all of them, so I won’t go into the great big list of things you need to know.   Still, if I were you, there are a few really common ones you need to know, especially the follow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8fig03:  (with labels) formic acid, acetic acid, oxal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Rather than calling one particular medicinal compound by its IUPAC name of (4aS,6aR,6aR,6bR,8aR,12aR,14aS)-2,2,6a,6b,9,9,12a-heptamethyl-10-oxo-4,5,6,6a,7,8,8a,11,12,13,14,14a-dodecahydro-3H-picene-4a-carboxylic acid</w:t>
      </w:r>
      <w:r>
        <w:rPr>
          <w:rFonts w:cs="Courier New" w:ascii="Courier New" w:hAnsi="Courier New"/>
          <w:iCs/>
        </w:rPr>
        <w:t>, chemists have given it the common name of “moronic acid.”  I wouldn’t worry about remembering either name if I were you – I just thought it was funny.</w:t>
      </w:r>
    </w:p>
    <w:p>
      <w:pPr>
        <w:pStyle w:val="Normal"/>
        <w:rPr>
          <w:rFonts w:ascii="Courier New" w:hAnsi="Courier New" w:cs="Courier New"/>
          <w:iCs/>
        </w:rPr>
      </w:pPr>
      <w:r>
        <w:rPr>
          <w:rFonts w:cs="Courier New" w:ascii="Courier New" w:hAnsi="Courier New"/>
          <w:iCs/>
        </w:rPr>
      </w:r>
    </w:p>
    <w:p>
      <w:pPr>
        <w:pStyle w:val="Normal"/>
        <w:rPr>
          <w:rFonts w:ascii="Times New Roman" w:hAnsi="Times New Roman" w:cs="Times New Roman"/>
          <w:i/>
          <w:i/>
        </w:rPr>
      </w:pPr>
      <w:r>
        <w:rPr>
          <w:rFonts w:cs="Courier New" w:ascii="Courier New" w:hAnsi="Courier New"/>
          <w:i/>
          <w:iCs/>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IUPAC names for carboxylic ac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carboxyl group on a carboxylic acid always has to be at the end of a carbon chain.  This makes our lives easy when using IUPAC naming because all we have to do is figure out how many carbons are in the chain (including the carboxyl group, which is given the “1” position) and replace the “-e” in the name of the alkane with “-oic acid” to denote that there’s a carboxylic acid there.  Let’s check it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8fig04:  (with labels)  propanoic acid, 2-methylbutanoic acid, 5-methyl-4-hexeno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raw the structures of 3-chloropropanoic acid, benzoic acid, and trichloroacet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2:  Name this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8fig05:  trans-3-hepteno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Properties of carboxylic ac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ide from the obvious property of acidity (which I talked about when I told you what carboxylic acids were), there are a few things that may be of some interest to you.  Then again, they may not be interesting to </w:t>
      </w:r>
      <w:r>
        <w:rPr>
          <w:rFonts w:cs="Courier New" w:ascii="Courier New" w:hAnsi="Courier New"/>
          <w:i/>
        </w:rPr>
        <w:t>you</w:t>
      </w:r>
      <w:r>
        <w:rPr>
          <w:rFonts w:cs="Courier New" w:ascii="Courier New" w:hAnsi="Courier New"/>
        </w:rPr>
        <w:t>, but your professor will probably be curious to see what you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Carboxylic acids have higher melting and boiling points than alkanes with similar molecular weights.</w:t>
      </w:r>
      <w:r>
        <w:rPr>
          <w:rFonts w:cs="Courier New" w:ascii="Courier New" w:hAnsi="Courier New"/>
        </w:rPr>
        <w:t xml:space="preserve">  Both oxygen atoms and the hydrogen atom in the carboxyl group can take part in hydrogen bonding, and as we’ve discussed, hydrogen bonding leads to higher melting and boiling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8fig06:  hydrogen bonding in carboxylic acids, kj notes middle 120***</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Carboxylic acids have greater solubility in water than alkanes.</w:t>
      </w:r>
      <w:r>
        <w:rPr>
          <w:rFonts w:cs="Courier New" w:ascii="Courier New" w:hAnsi="Courier New"/>
        </w:rPr>
        <w:t xml:space="preserve">  Again, this is due to hydrogen bonding, which allows the carboxyl group to dissolve in water.  Though this works well for small carboxylic acids such as formic acid and acetic acid, we usually think of large carboxylic acids as having a hydrophilic (water-loving) head that consists of the carboxyl group and a hydrophobic (water hating) tail that consists of the alkane part (Figure 18-7).  In these molecules, the polar hydrophilic “head” will want to dissolve in water, while the nonpolar hydrophobic “tail” won’t.  After the molecule gets sufficiently large, the tail wins and the molecule will no longer be soluble in wat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8fig07:  octanoic acid, with hydrophilic and hydrophobic parts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polar “head” of octanoic acid will be attracted to water while the nonpolar tail will be repelled by it.  As a result, octanoic acid is only slightly soluble in wa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Carboxylic acids can be very stinky.</w:t>
      </w:r>
      <w:r>
        <w:rPr>
          <w:rFonts w:cs="Courier New" w:ascii="Courier New" w:hAnsi="Courier New"/>
        </w:rPr>
        <w:t xml:space="preserve">  Butanoic acid  smells like rancid butter. Propanoic acid and pentanoic acid are frequently used in studies to test the sense of smell because of their unpleasant odors.  Caproic, caprylic, and capric acid all come from goat.  You can only imagine how lovely they sm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3-Methylbutanoic acid has the odor of stinky feet.  I just thought you’d want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How to Make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chapter 17 we talked specifically about how to make aldehydes and ketones from alcohols and gave special attention to the fact that aldehydes can be over oxidized to make carboxylic acid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ough I mentioned that chromic acid (H</w:t>
      </w:r>
      <w:r>
        <w:rPr>
          <w:rFonts w:cs="Courier New" w:ascii="Courier New" w:hAnsi="Courier New"/>
          <w:vertAlign w:val="subscript"/>
        </w:rPr>
        <w:t>2</w:t>
      </w:r>
      <w:r>
        <w:rPr>
          <w:rFonts w:cs="Courier New" w:ascii="Courier New" w:hAnsi="Courier New"/>
        </w:rPr>
        <w:t>CrO</w:t>
      </w:r>
      <w:r>
        <w:rPr>
          <w:rFonts w:cs="Courier New" w:ascii="Courier New" w:hAnsi="Courier New"/>
          <w:vertAlign w:val="subscript"/>
        </w:rPr>
        <w:t>4</w:t>
      </w:r>
      <w:r>
        <w:rPr>
          <w:rFonts w:cs="Courier New" w:ascii="Courier New" w:hAnsi="Courier New"/>
        </w:rPr>
        <w:t>) is the compound used in these oxidations, chromic acid itself isn’t used directly.  Instead, sulfuric acid is used to convert potassium dichromate (K</w:t>
      </w:r>
      <w:r>
        <w:rPr>
          <w:rFonts w:cs="Courier New" w:ascii="Courier New" w:hAnsi="Courier New"/>
          <w:vertAlign w:val="subscript"/>
        </w:rPr>
        <w:t>2</w:t>
      </w:r>
      <w:r>
        <w:rPr>
          <w:rFonts w:cs="Courier New" w:ascii="Courier New" w:hAnsi="Courier New"/>
        </w:rPr>
        <w:t>Cr</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7</w:t>
      </w:r>
      <w:r>
        <w:rPr>
          <w:rFonts w:cs="Courier New" w:ascii="Courier New" w:hAnsi="Courier New"/>
        </w:rPr>
        <w:t>) or chromium (VI) oxide (CrO</w:t>
      </w:r>
      <w:r>
        <w:rPr>
          <w:rFonts w:cs="Courier New" w:ascii="Courier New" w:hAnsi="Courier New"/>
          <w:vertAlign w:val="subscript"/>
        </w:rPr>
        <w:t>3</w:t>
      </w:r>
      <w:r>
        <w:rPr>
          <w:rFonts w:cs="Courier New" w:ascii="Courier New" w:hAnsi="Courier New"/>
        </w:rPr>
        <w:t>) into chromic acid, so if your textbook lists the reaction conditions as involving either of these reagents, that’s wh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vertAlign w:val="subscript"/>
        </w:rPr>
      </w:pPr>
      <w:r>
        <w:rPr>
          <w:rFonts w:cs="Courier New" w:ascii="Courier New" w:hAnsi="Courier New"/>
          <w:i/>
        </w:rPr>
        <w:t>***End The Mole Says***</w:t>
      </w:r>
    </w:p>
    <w:p>
      <w:pPr>
        <w:pStyle w:val="Normal"/>
        <w:rPr>
          <w:rFonts w:ascii="Courier New" w:hAnsi="Courier New" w:cs="Courier New"/>
          <w:i/>
          <w:i/>
          <w:vertAlign w:val="subscript"/>
        </w:rPr>
      </w:pPr>
      <w:r>
        <w:rPr>
          <w:rFonts w:cs="Courier New" w:ascii="Courier New" w:hAnsi="Courier New"/>
          <w:i/>
          <w:vertAlign w:val="subscript"/>
        </w:rPr>
      </w:r>
    </w:p>
    <w:p>
      <w:pPr>
        <w:pStyle w:val="Normal"/>
        <w:rPr/>
      </w:pPr>
      <w:r>
        <w:rPr>
          <w:rFonts w:cs="Courier New" w:ascii="Courier New" w:hAnsi="Courier New"/>
        </w:rPr>
        <w:t>Essentially, what happens during this process is that primary alcohols can be oxidized into aldehydes using both PCC and H</w:t>
      </w:r>
      <w:r>
        <w:rPr>
          <w:rFonts w:cs="Courier New" w:ascii="Courier New" w:hAnsi="Courier New"/>
          <w:vertAlign w:val="subscript"/>
        </w:rPr>
        <w:t>2</w:t>
      </w:r>
      <w:r>
        <w:rPr>
          <w:rFonts w:cs="Courier New" w:ascii="Courier New" w:hAnsi="Courier New"/>
        </w:rPr>
        <w:t>CrO</w:t>
      </w:r>
      <w:r>
        <w:rPr>
          <w:rFonts w:cs="Courier New" w:ascii="Courier New" w:hAnsi="Courier New"/>
          <w:vertAlign w:val="subscript"/>
        </w:rPr>
        <w:t>4</w:t>
      </w:r>
      <w:r>
        <w:rPr>
          <w:rFonts w:cs="Courier New" w:ascii="Courier New" w:hAnsi="Courier New"/>
        </w:rPr>
        <w:t>.  However, in the case of H</w:t>
      </w:r>
      <w:r>
        <w:rPr>
          <w:rFonts w:cs="Courier New" w:ascii="Courier New" w:hAnsi="Courier New"/>
          <w:vertAlign w:val="subscript"/>
        </w:rPr>
        <w:t>2</w:t>
      </w:r>
      <w:r>
        <w:rPr>
          <w:rFonts w:cs="Courier New" w:ascii="Courier New" w:hAnsi="Courier New"/>
        </w:rPr>
        <w:t>CrO</w:t>
      </w:r>
      <w:r>
        <w:rPr>
          <w:rFonts w:cs="Courier New" w:ascii="Courier New" w:hAnsi="Courier New"/>
          <w:vertAlign w:val="subscript"/>
        </w:rPr>
        <w:t>4</w:t>
      </w:r>
      <w:r>
        <w:rPr>
          <w:rFonts w:cs="Courier New" w:ascii="Courier New" w:hAnsi="Courier New"/>
        </w:rPr>
        <w:t xml:space="preserve"> the oxidation process continues on with another step until the aldehyde turns into a carboxylic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8fig08:  1º alcohol </w:t>
      </w:r>
      <w:r>
        <w:rPr>
          <w:rFonts w:eastAsia="Wingdings" w:cs="Wingdings" w:ascii="Wingdings" w:hAnsi="Wingdings"/>
          <w:i/>
        </w:rPr>
        <w:t></w:t>
      </w:r>
      <w:r>
        <w:rPr>
          <w:rFonts w:cs="Courier New" w:ascii="Courier New" w:hAnsi="Courier New"/>
          <w:i/>
        </w:rPr>
        <w:t xml:space="preserve"> (ox) aldehyde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CrO</w:t>
      </w:r>
      <w:r>
        <w:rPr>
          <w:rFonts w:cs="Courier New" w:ascii="Courier New" w:hAnsi="Courier New"/>
          <w:i/>
          <w:vertAlign w:val="subscript"/>
        </w:rPr>
        <w:t>4</w:t>
      </w:r>
      <w:r>
        <w:rPr>
          <w:rFonts w:cs="Courier New" w:ascii="Courier New" w:hAnsi="Courier New"/>
          <w:i/>
        </w:rPr>
        <w:t>) carboxylic acid***</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f our goal is to make a carboxylic acid, we can dispense with using PCC and just use H</w:t>
      </w:r>
      <w:r>
        <w:rPr>
          <w:rFonts w:cs="Courier New" w:ascii="Courier New" w:hAnsi="Courier New"/>
          <w:vertAlign w:val="subscript"/>
        </w:rPr>
        <w:t>2</w:t>
      </w:r>
      <w:r>
        <w:rPr>
          <w:rFonts w:cs="Courier New" w:ascii="Courier New" w:hAnsi="Courier New"/>
        </w:rPr>
        <w:t>CrO</w:t>
      </w:r>
      <w:r>
        <w:rPr>
          <w:rFonts w:cs="Courier New" w:ascii="Courier New" w:hAnsi="Courier New"/>
          <w:vertAlign w:val="subscript"/>
        </w:rPr>
        <w:t>4</w:t>
      </w:r>
      <w:r>
        <w:rPr>
          <w:rFonts w:cs="Courier New" w:ascii="Courier New" w:hAnsi="Courier New"/>
        </w:rPr>
        <w:t>.  By doing this, we can make carboxylic acids either from primary alcohols or from aldehy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8fig09:  1-propanol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CrO</w:t>
      </w:r>
      <w:r>
        <w:rPr>
          <w:rFonts w:cs="Courier New" w:ascii="Courier New" w:hAnsi="Courier New"/>
          <w:i/>
          <w:vertAlign w:val="subscript"/>
        </w:rPr>
        <w:t>4</w:t>
      </w:r>
      <w:r>
        <w:rPr>
          <w:rFonts w:cs="Courier New" w:ascii="Courier New" w:hAnsi="Courier New"/>
          <w:i/>
        </w:rPr>
        <w:t>) propanoic acid (H</w:t>
      </w:r>
      <w:r>
        <w:rPr>
          <w:rFonts w:cs="Courier New" w:ascii="Courier New" w:hAnsi="Courier New"/>
          <w:i/>
          <w:vertAlign w:val="subscript"/>
        </w:rPr>
        <w:t>2</w:t>
      </w:r>
      <w:r>
        <w:rPr>
          <w:rFonts w:cs="Courier New" w:ascii="Courier New" w:hAnsi="Courier New"/>
          <w:i/>
        </w:rPr>
        <w:t>CrO</w:t>
      </w:r>
      <w:r>
        <w:rPr>
          <w:rFonts w:cs="Courier New" w:ascii="Courier New" w:hAnsi="Courier New"/>
          <w:i/>
          <w:vertAlign w:val="subscript"/>
        </w:rPr>
        <w:t>4</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propana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eactions of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e probably not surprised to find that organic chemists don’t make carboxylic acids because they’re pretty and look good in little bottles.  Let’s talk about some of the amazing and wondrous reactions that can be performed by clever people with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  Reducing carboxylic acid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ay that you have a carboxylic acid hanging around and want to reduce it to make something else.  How can you get this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it depends on what compound you’re starting with, and what you want to make.  Let’s take a look at some cool examples of reductions we can do with carboxylic ac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Reduction to make primary alcohols:</w:t>
      </w:r>
      <w:r>
        <w:rPr>
          <w:rFonts w:cs="Courier New" w:ascii="Courier New" w:hAnsi="Courier New"/>
        </w:rPr>
        <w:t xml:space="preserve">  If you simply want to convert a carboxylic acid to a primary alcohol, this can be done very easily by reducing it with lithium aluminum hydride (LiAlH</w:t>
      </w:r>
      <w:r>
        <w:rPr>
          <w:rFonts w:cs="Courier New" w:ascii="Courier New" w:hAnsi="Courier New"/>
          <w:vertAlign w:val="subscript"/>
        </w:rPr>
        <w:t>4</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8fig10:  butyric acid </w:t>
      </w:r>
      <w:r>
        <w:rPr>
          <w:rFonts w:eastAsia="Wingdings" w:cs="Wingdings" w:ascii="Wingdings" w:hAnsi="Wingdings"/>
          <w:i/>
        </w:rPr>
        <w:t></w:t>
      </w:r>
      <w:r>
        <w:rPr>
          <w:rFonts w:cs="Courier New" w:ascii="Courier New" w:hAnsi="Courier New"/>
          <w:i/>
        </w:rPr>
        <w:t xml:space="preserve"> (1. LAH, ether; 2. water)  n-but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lithium aluminum hydride is added to a carboxylic acid which also contains alkene functionality, the carboxylic acid will be reduced to a primary alcohol but the alkene part of the molecule will be left untouc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ithium aluminum hydride is reactive enough that it will reduce ketones and aldehydes as well as carboxylic acids.  As a result, if we have a compound that’s both a carboxylic acid and a ketone, both groups will be reduced to their corresponding alcoho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8fig11:  5-oxohexanoic acid </w:t>
      </w:r>
      <w:r>
        <w:rPr>
          <w:rFonts w:eastAsia="Wingdings" w:cs="Wingdings" w:ascii="Wingdings" w:hAnsi="Wingdings"/>
          <w:i/>
        </w:rPr>
        <w:t></w:t>
      </w:r>
      <w:r>
        <w:rPr>
          <w:rFonts w:cs="Courier New" w:ascii="Courier New" w:hAnsi="Courier New"/>
          <w:i/>
        </w:rPr>
        <w:t xml:space="preserve"> (1. LiAlH</w:t>
      </w:r>
      <w:r>
        <w:rPr>
          <w:rFonts w:cs="Courier New" w:ascii="Courier New" w:hAnsi="Courier New"/>
          <w:i/>
          <w:vertAlign w:val="subscript"/>
        </w:rPr>
        <w:t>4</w:t>
      </w:r>
      <w:r>
        <w:rPr>
          <w:rFonts w:cs="Courier New" w:ascii="Courier New" w:hAnsi="Courier New"/>
          <w:i/>
        </w:rPr>
        <w:t>/ether;  2. water) 1,5-hexanediol***</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Reductions using sodium borohydride (NaBH</w:t>
      </w:r>
      <w:r>
        <w:rPr>
          <w:rFonts w:cs="Courier New" w:ascii="Courier New" w:hAnsi="Courier New"/>
          <w:b/>
          <w:vertAlign w:val="subscript"/>
        </w:rPr>
        <w:t>4</w:t>
      </w:r>
      <w:r>
        <w:rPr>
          <w:rFonts w:cs="Courier New" w:ascii="Courier New" w:hAnsi="Courier New"/>
          <w:b/>
        </w:rPr>
        <w:t>):</w:t>
      </w:r>
      <w:r>
        <w:rPr>
          <w:rFonts w:cs="Courier New" w:ascii="Courier New" w:hAnsi="Courier New"/>
        </w:rPr>
        <w:t xml:space="preserve">  Let’s say that we have a compound that contains both ketone and carboxylic acid functionality but we only want to reduce the ketone part to an alcohol.  To do this, we need a less reactive reducing agent than lithium aluminum hydride.  Fortunately, our friend sodium borohydride (NaBH</w:t>
      </w:r>
      <w:r>
        <w:rPr>
          <w:rFonts w:cs="Courier New" w:ascii="Courier New" w:hAnsi="Courier New"/>
          <w:vertAlign w:val="subscript"/>
        </w:rPr>
        <w:t>4</w:t>
      </w:r>
      <w:r>
        <w:rPr>
          <w:rFonts w:cs="Courier New" w:ascii="Courier New" w:hAnsi="Courier New"/>
        </w:rPr>
        <w:t>) is there to give us a h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8fig12:  5-carboxyhexanoic acid </w:t>
      </w:r>
      <w:r>
        <w:rPr>
          <w:rFonts w:eastAsia="Wingdings" w:cs="Wingdings" w:ascii="Wingdings" w:hAnsi="Wingdings"/>
          <w:i/>
        </w:rPr>
        <w:t></w:t>
      </w:r>
      <w:r>
        <w:rPr>
          <w:rFonts w:cs="Courier New" w:ascii="Courier New" w:hAnsi="Courier New"/>
          <w:i/>
        </w:rPr>
        <w:t xml:space="preserve"> (1. NaBH</w:t>
      </w:r>
      <w:r>
        <w:rPr>
          <w:rFonts w:cs="Courier New" w:ascii="Courier New" w:hAnsi="Courier New"/>
          <w:i/>
          <w:vertAlign w:val="subscript"/>
        </w:rPr>
        <w:t>4</w:t>
      </w:r>
      <w:r>
        <w:rPr>
          <w:rFonts w:cs="Courier New" w:ascii="Courier New" w:hAnsi="Courier New"/>
          <w:i/>
        </w:rPr>
        <w:t>/ethanol;  2.  H</w:t>
      </w:r>
      <w:r>
        <w:rPr>
          <w:rFonts w:cs="Courier New" w:ascii="Courier New" w:hAnsi="Courier New"/>
          <w:i/>
          <w:vertAlign w:val="subscript"/>
        </w:rPr>
        <w:t>2</w:t>
      </w:r>
      <w:r>
        <w:rPr>
          <w:rFonts w:cs="Courier New" w:ascii="Courier New" w:hAnsi="Courier New"/>
          <w:i/>
        </w:rPr>
        <w:t>O) 5-hydroxyhexano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3:  Invent a possible way of making 3-hexenol from 3-hexenoic acid using what we saw in this 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Fischer Esterific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ther popular reactions we can perform using carboxylic acids as reagents are Fisher esterifications.  In this reaction a carboxylic acid can be turned into an ester by treating it with an alcohol in the presence of an acid catalyst.  I know that we haven’t yet seen what an ester is, so perhaps the best way to show you what this reaction does is to give you a couple of examp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8fig13:  heptanoic acid </w:t>
      </w:r>
      <w:r>
        <w:rPr>
          <w:rFonts w:eastAsia="Wingdings 3" w:cs="Wingdings 3" w:ascii="Wingdings 3" w:hAnsi="Wingdings 3"/>
          <w:i/>
        </w:rPr>
        <w:t></w:t>
      </w:r>
      <w:r>
        <w:rPr>
          <w:rFonts w:cs="Courier New" w:ascii="Courier New" w:hAnsi="Courier New"/>
          <w:i/>
        </w:rPr>
        <w:t xml:space="preserve"> (ethanol, sulfuric acid) ethyl heptanoate (label ethyl heptanoate as an ester, too)***</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 xml:space="preserve">***Insert 18fig14:  benzoic acid </w:t>
      </w:r>
      <w:r>
        <w:rPr>
          <w:rFonts w:eastAsia="Wingdings 3" w:cs="Wingdings 3" w:ascii="Wingdings 3" w:hAnsi="Wingdings 3"/>
          <w:i/>
        </w:rPr>
        <w:t></w:t>
      </w:r>
      <w:r>
        <w:rPr>
          <w:rFonts w:cs="Courier New" w:ascii="Courier New" w:hAnsi="Courier New"/>
          <w:i/>
        </w:rPr>
        <w:t xml:space="preserve"> (methanol, acid) methyl benzoate (label methyl benzoate as an est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understand how this reaction works, we need to look at the mechanism and break the reaction down into each of its ste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8fig15:  mechanism for this reaction kj notes middle p. 12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examine each step individual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first step involves protonation of the carboxylic acid. This helps to make the carboxylic acid more electrophilic (susceptible to nucleophilic attac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In the second step the nucleophilic oxygen of the alcohol attacks the activated carbonyl.  This removes the charge on the previously protonated oxygen and forms a new oxonium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third step involves the deprotonation of the oxygen from the alcohol that made the attack in the first place.  This sets up the next step, in whi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H is protonated in the fourth step to make it a good leaving group in the next step.  Because both of the –OH groups on this intermediate are equivalent, it doesn’t make any difference which is protonated.  This provides a good leaving group for the next ste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In the fifth step water is lost, getting us very close to our final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last step sees the deprotonation of our final intermediate, resulting in the formation of the ester and regeneration of our initial acid cataly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Emil Fischer won the 1902 Nobel Prize in chemistry for his work in synthetic organic chemistry.  Interestingly, the reason he went into chemistry in the first place was that his father believed he was too stupid to work in the family lumber busi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nd that’s it!  As you can see, this process really isn’t any different than any other nucleophilic attack we’ve seen, proving that if you understand the main idea, the specifics aren’t that hard to figure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4:  Draw the product for the acid-catalyzed Fischer esterification of butanoic acid with 1-prop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Conversion of carboxylic acids to acid hal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 once again I’ve given you a term that you’re probably not familiar with, so before we go any farther, let me define what an acid halide is.  Basically, if you imagine a carboxylic acid with the –OH part pulled off and a halogen atom stuck there instead, that’s what an acid halide is.  For those of you who think a picture’s worth a thousand words, take a loo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8fig16:  RCOX – generic acid halid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o convert a carboxylic acid into an acid chloride, add SOCl</w:t>
      </w:r>
      <w:r>
        <w:rPr>
          <w:rFonts w:cs="Courier New" w:ascii="Courier New" w:hAnsi="Courier New"/>
          <w:vertAlign w:val="subscript"/>
        </w:rPr>
        <w:t>2</w:t>
      </w:r>
      <w:r>
        <w:rPr>
          <w:rFonts w:cs="Courier New" w:ascii="Courier New" w:hAnsi="Courier New"/>
        </w:rPr>
        <w:t xml:space="preserve"> and, voila, we see this happ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8fig17:  butanoic acid </w:t>
      </w:r>
      <w:r>
        <w:rPr>
          <w:rFonts w:eastAsia="Wingdings" w:cs="Wingdings" w:ascii="Wingdings" w:hAnsi="Wingdings"/>
          <w:i/>
        </w:rPr>
        <w:t></w:t>
      </w:r>
      <w:r>
        <w:rPr>
          <w:rFonts w:cs="Courier New" w:ascii="Courier New" w:hAnsi="Courier New"/>
          <w:i/>
        </w:rPr>
        <w:t xml:space="preserve"> (SOCl</w:t>
      </w:r>
      <w:r>
        <w:rPr>
          <w:rFonts w:cs="Courier New" w:ascii="Courier New" w:hAnsi="Courier New"/>
          <w:i/>
          <w:vertAlign w:val="subscript"/>
        </w:rPr>
        <w:t>2</w:t>
      </w:r>
      <w:r>
        <w:rPr>
          <w:rFonts w:cs="Courier New" w:ascii="Courier New" w:hAnsi="Courier New"/>
          <w:i/>
        </w:rPr>
        <w:t>) butanoyl chloride + SO</w:t>
      </w:r>
      <w:r>
        <w:rPr>
          <w:rFonts w:cs="Courier New" w:ascii="Courier New" w:hAnsi="Courier New"/>
          <w:i/>
          <w:vertAlign w:val="subscript"/>
        </w:rPr>
        <w:t>2</w:t>
      </w:r>
      <w:r>
        <w:rPr>
          <w:rFonts w:cs="Courier New" w:ascii="Courier New" w:hAnsi="Courier New"/>
          <w:i/>
          <w:vertAlign w:val="superscript"/>
        </w:rPr>
        <w:t xml:space="preserve"> </w:t>
      </w:r>
      <w:r>
        <w:rPr>
          <w:rFonts w:cs="Courier New" w:ascii="Courier New" w:hAnsi="Courier New"/>
          <w:i/>
        </w:rPr>
        <w:t>+ HC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This reaction is handy because acid chlorides (also known as “acyl chlorides”) are used as reagents for making other organic compound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ough it’s frequently handy to make carboxylic acids into acid chlorides, it’s always important to be careful when doing this reaction because SO</w:t>
      </w:r>
      <w:r>
        <w:rPr>
          <w:rFonts w:cs="Courier New" w:ascii="Courier New" w:hAnsi="Courier New"/>
          <w:vertAlign w:val="subscript"/>
        </w:rPr>
        <w:t>2</w:t>
      </w:r>
      <w:r>
        <w:rPr>
          <w:rFonts w:cs="Courier New" w:ascii="Courier New" w:hAnsi="Courier New"/>
        </w:rPr>
        <w:t xml:space="preserve"> and HCl are both toxic gases.  Remember kids, always use a fume hood when doing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Decarboxylation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ose fancy chemistry terms that your professor likes to use, “decarboxylation is the loss of CO</w:t>
      </w:r>
      <w:r>
        <w:rPr>
          <w:rFonts w:cs="Courier New" w:ascii="Courier New" w:hAnsi="Courier New"/>
          <w:vertAlign w:val="subscript"/>
        </w:rPr>
        <w:t>2</w:t>
      </w:r>
      <w:r>
        <w:rPr>
          <w:rFonts w:cs="Courier New" w:ascii="Courier New" w:hAnsi="Courier New"/>
        </w:rPr>
        <w:t xml:space="preserve"> from a </w:t>
      </w:r>
      <w:r>
        <w:rPr>
          <w:rFonts w:cs="Courier New" w:ascii="Symbol" w:hAnsi="Symbol"/>
        </w:rPr>
        <w:t></w:t>
      </w:r>
      <w:r>
        <w:rPr>
          <w:rFonts w:cs="Courier New" w:ascii="Courier New" w:hAnsi="Courier New"/>
        </w:rPr>
        <w:t xml:space="preserve">-ketoacid or </w:t>
      </w:r>
      <w:r>
        <w:rPr>
          <w:rFonts w:cs="Courier New" w:ascii="Symbol" w:hAnsi="Symbol"/>
        </w:rPr>
        <w:t></w:t>
      </w:r>
      <w:r>
        <w:rPr>
          <w:rFonts w:cs="Courier New" w:ascii="Courier New" w:hAnsi="Courier New"/>
        </w:rPr>
        <w:t>-dicarboxylic acid.”  To understand what the heck this means, take a look at figure 18-19:</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8fig18:  diagram from middle of p. 125 kj note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s you can see, the whole –CO</w:t>
      </w:r>
      <w:r>
        <w:rPr>
          <w:rFonts w:cs="Courier New" w:ascii="Courier New" w:hAnsi="Courier New"/>
          <w:vertAlign w:val="subscript"/>
        </w:rPr>
        <w:t>2</w:t>
      </w:r>
      <w:r>
        <w:rPr>
          <w:rFonts w:cs="Courier New" w:ascii="Courier New" w:hAnsi="Courier New"/>
        </w:rPr>
        <w:t xml:space="preserve">H group is removed from the molecule, leaving the carbonyl group at the </w:t>
      </w:r>
      <w:r>
        <w:rPr>
          <w:rFonts w:cs="Courier New" w:ascii="Symbol" w:hAnsi="Symbol"/>
        </w:rPr>
        <w:t></w:t>
      </w:r>
      <w:r>
        <w:rPr>
          <w:rFonts w:cs="Courier New" w:ascii="Courier New" w:hAnsi="Courier New"/>
        </w:rPr>
        <w:t xml:space="preserve">-position (hence, all that </w:t>
      </w:r>
      <w:r>
        <w:rPr>
          <w:rFonts w:cs="Courier New" w:ascii="Symbol" w:hAnsi="Symbol"/>
        </w:rPr>
        <w:t></w:t>
      </w:r>
      <w:r>
        <w:rPr>
          <w:rFonts w:cs="Courier New" w:ascii="Courier New" w:hAnsi="Courier New"/>
        </w:rPr>
        <w:t xml:space="preserve">stuff I mentioned a minute ago).  This happens either when there’s a ketone at the </w:t>
      </w:r>
      <w:r>
        <w:rPr>
          <w:rFonts w:cs="Courier New" w:ascii="Symbol" w:hAnsi="Symbol"/>
        </w:rPr>
        <w:t></w:t>
      </w:r>
      <w:r>
        <w:rPr>
          <w:rFonts w:cs="Courier New" w:ascii="Courier New" w:hAnsi="Courier New"/>
        </w:rPr>
        <w:t>-position (as we saw in figure 18-18) or if there’s a carboxylic acid at that position (a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8fig19:  diagram from bottom of p. 125 kj note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To figure out how this reaction works, let’s take a look at the mechanism for the dehydration of a </w:t>
      </w:r>
      <w:r>
        <w:rPr>
          <w:rFonts w:cs="Courier New" w:ascii="Symbol" w:hAnsi="Symbol"/>
        </w:rPr>
        <w:t></w:t>
      </w:r>
      <w:r>
        <w:rPr>
          <w:rFonts w:cs="Courier New" w:ascii="Courier New" w:hAnsi="Courier New"/>
        </w:rPr>
        <w:t>-keto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8fig20:  mechanism middle p. 125 kj notes cyclic transition stat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this reaction, the first step involves a great big bunch of electrons moving in a circle – chemistry folk like to refer to this as being a “cyclic transition state” because all of the electrons move in a circle at the same time.  The product of this reaction is the enol form of the final ketone product and carbon dioxide.  The final step of this reaction simply requires the less stable enol version of the product to revert back to the far more stable keto version and voila, we have ket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 don’t remember the whole keto/enol equilibrium process, go back to chapter 17 to review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Carboxylic acids have the general formula RCO</w:t>
      </w:r>
      <w:r>
        <w:rPr>
          <w:rFonts w:cs="Courier New" w:ascii="Courier New" w:hAnsi="Courier New"/>
          <w:vertAlign w:val="subscript"/>
        </w:rPr>
        <w:t>2</w:t>
      </w:r>
      <w:r>
        <w:rPr>
          <w:rFonts w:cs="Courier New" w:ascii="Courier New" w:hAnsi="Courier New"/>
        </w:rPr>
        <w:t>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Carboxylic acids are acidic with pK</w:t>
      </w:r>
      <w:r>
        <w:rPr>
          <w:rFonts w:cs="Courier New" w:ascii="Courier New" w:hAnsi="Courier New"/>
          <w:vertAlign w:val="subscript"/>
        </w:rPr>
        <w:t>a</w:t>
      </w:r>
      <w:r>
        <w:rPr>
          <w:rFonts w:cs="Courier New" w:ascii="Courier New" w:hAnsi="Courier New"/>
        </w:rPr>
        <w:t xml:space="preserve"> values of 5 or l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IUPAC naming system is generally in common usage for carboxylic acids, with a few notable exceptions such as acetic acid and form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arboxylic acids experience hydrogen bonding, which gives them higher melting and boiling points and makes them more soluble in water than their corresponding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arboxylic acids can be made through the oxidation of primary alcohols and aldehy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 wide variety of reactions can be performed using carboxylic acids, including reductions, esterifications, conversion to acid halides and decarboxylation reactions.</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1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Carboxylic acid derivat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classes of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ing and reactiv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eactions of carboxylic acid derivat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arboxylic acid derivatives are like the Muppet Dr. Teeth.  Everybody remembers Kermit the Frog, Miss Piggy and Gonzo, but nobody remembers that Dr. Teeth was the leader of The Electric Mayhem.  In the same way, nobody remembers the carboxylic acid derivatives.  Though they play an important role in the world of organic chemistry, they usually don’t get the credit they deser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carboxylic acid derivatives, this is your time to shine!  So, without further de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Getting to know the carboxylic acid derivat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we can talk about what all of these molecules do, we need to know what they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cid hal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cid halides (also known as “acyl halides”) are carboxylic acid derivatives in which the –OH part is replaced with a haloge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1:  Generic acid chlor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n acid chl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id halides are named by replacing the “-ic acid” part of the name with “-yl halide.”  As a result, the molecule in figure 19-2 is named ethanoyl chloride according to the IUPAC system (it’s based on ethanoic acid) and acetyl chloride in the common system (because it’s based on acet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2:  ethanoyl chloride,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Acid anhydr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id anhydrides are compounds in which… well, it’s probably just easier to show you what they look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3:  Generic acid anhydr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n acid anhyd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id anhydrides are named by writing the first names of the two parent carboxylic acids and following it up with the word “anhydride.”  If both carboxylic acids are the same, you need only write it once.  Thus, we g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4:  acetic anhydride (labeled “acetic anhydride:  common name / ethanoic anhydride:  IUPAC name”) and pentanoic anhydride (labeled as suc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Es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sters are compounds in which the acidic proton on a carboxylic acid is replaced with an alkyl group.  The general structure of an ester i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5:  generic est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n e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sters are named according to the name of the alkyl group, followed by the name of the parent acid with the “-ic acid” ending replaced by “ate” for an ester.  Thus, we g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6:  ethyl acetate (labeled “ethyl acetate:  common / ethyl ethanoate:  IUPAC”) and methyl benzoate (labeled as suc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Cyclic esters are called lactones and cyclic amides are called lact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Ami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ides (pronounced “am-id”, not “am-eyed”) are compounds in which the –OH of a carboxylic acid is replaced with –NR</w:t>
      </w:r>
      <w:r>
        <w:rPr>
          <w:rFonts w:cs="Courier New" w:ascii="Courier New" w:hAnsi="Courier New"/>
          <w:vertAlign w:val="subscript"/>
        </w:rPr>
        <w:t>2</w:t>
      </w:r>
      <w:r>
        <w:rPr>
          <w:rFonts w:cs="Courier New" w:ascii="Courier New" w:hAnsi="Courier New"/>
        </w:rPr>
        <w:t>.  Take a ga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7:  generic am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name an amide, replace the “-oic acid” part of the parent carboxylic acid name with “-amide.”  If the nitrogen atom has an additional alkyl group on it, the name of the amide has the prefix “N-[alkyl]” added to it.  Examples of this can be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8:  acetamide (labeled “acetamide:  common / ethanamide:  IUPAC”), N-methylpentanamide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raw the formulas of the following compounds:  N,N-dimethylformamide, propyl ethanoate, propanoic anhyd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2:  Write the names of the following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9:  a)  4-methylpentanoyl chloride   b)  3,3-dimethylhexanam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Nucleophilic acyl substit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of the members of the carboxylic acid family that we’re discussing in this chapter can undergo nucleophilic acyl substitutions to make new carbonyl containing compounds.  To be very general, this reaction can be characterized by the following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10:  mechanism middle p. 127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n you see anything that can act as a nucleophile in the same neighborhood as a carboxylic acid derivative, think “nucleophilic acyl substit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ough the reactions may be similar for these compounds, their reactivities differ greatly.  Generally speaking, we can characterize the reactivities/stabilities of the carboxylic acid derivatives in this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11:  chart bottom p. 127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Amides are most stable because one of their resonance structures involves the donation of nitrogen’s lone pair electrons to oxygen, which stabilizes the carbonyl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12:  bottom drawing p. 128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Esters are the next highest in stability because oxygen can also donate electrons in the same way that nitrogen does in amides.  However, the higher electronegativity of oxygen makes this a little harder, resulting in somewhat less stab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13:  second drawing p. 128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The oxygen atom in the middle of an anhydride can stabilize each carbonyl group in the same way that oxygen does in esters.  However, because there are two carbonyl groups this stabilizing effect is only half as great as in esters, making them fairly reac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14:  third drawing p. 128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Acid halides are the least stable because the halogens have high electronegativity and draw electrons away from the carbonyl.  This helps to activate the carbonyl, making it most receptive to nucleophilic att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15:  top drawing p. 128 kj note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So, what does this chart </w:t>
      </w:r>
      <w:r>
        <w:rPr>
          <w:rFonts w:cs="Courier New" w:ascii="Courier New" w:hAnsi="Courier New"/>
          <w:i/>
        </w:rPr>
        <w:t>really</w:t>
      </w:r>
      <w:r>
        <w:rPr>
          <w:rFonts w:cs="Courier New" w:ascii="Courier New" w:hAnsi="Courier New"/>
        </w:rPr>
        <w:t xml:space="preserve"> mean?  What it means is that it’s generally possible to convert the more active carboxylic acid derivatives into the less active carboxylic acid derivatives, but may not be possible to go from less reactive to more reactive.</w:t>
      </w:r>
    </w:p>
    <w:p>
      <w:pPr>
        <w:pStyle w:val="Normal"/>
        <w:tabs>
          <w:tab w:val="clear" w:pos="720"/>
          <w:tab w:val="left" w:pos="2768" w:leader="none"/>
        </w:tabs>
        <w:rPr>
          <w:rFonts w:ascii="Courier New" w:hAnsi="Courier New" w:cs="Courier New"/>
        </w:rPr>
      </w:pPr>
      <w:r>
        <w:rPr>
          <w:rFonts w:cs="Courier New" w:ascii="Courier New" w:hAnsi="Courier New"/>
        </w:rPr>
        <w:tab/>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other way to think about the relative reactivities of carboxylic acid derivatives is in terms of the basicity of the leaving group, L.  For example, when an acid chloride reacts, the leaving group is a chloride ion and when an anhydride reacts, the leaving group is a carboxylate ion.  The chloride ion is a weaker base than the carboxylate ion, and so it is a better leaving group.  Therefore, the acid chloride is more reactive.  The same trend follows for the rest of the carboxylic acid derivatives, the weaker the base, the better it is as a leaving grou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Reactions of carboxylic acid derivat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look at some of the reactions of the carboxylic acid family.  As you have probably already guessed from what I said a page or so ago, nucleophilic substitutions will be highly represented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ydrolysis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rboxylic acid derivatives can all be converted into their parent carboxylic acids through a reaction with water.  Acid halides and acid anhydrides both react readily with water according to the general reaction in 19-16, where L denotes the leaving group on the acid derivativ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9fig16:  RCOL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O) RCOOH + H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Esters react more slowly with water, requiring either an acid or base catalyst for the reaction to proceed.  The mechanism for the acid catalyzed hydrolysis is exactly the reverse as that for the Fischer esterification reaction we learned about in Chapter 18.  The base-promoted hydrolysis of esters is called saponification, which is the process that takes place in soap making.  The mechanism for saponification is shown below using methyl acetate as the e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17:  Saponification mechanism p. 131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aponifications frequently take place in animal fats after death, resulting in the formation of a soapy compound known as adipocere.  For more information about this process, there are many creepy websites chock full of disturbing information on the subj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Based on what we know about mechanisms of this type, there shouldn’t really be anything terribly unusual about it.  Note that the final product isn’t a carboxylic acid itself (the reaction conditions are too basic for the carboxylic acid to hold onto its proton) but rather the carboxylate ion.  To regenerate the carboxylic acid, one need only add a strong acid such as H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amides are more stable than esters, even stronger reaction conditions involving heat are required for their hydrolysis.  The mechanism for this process is similar to that of ester hydrolysis.  One example of an amide hydrolysis is the acid-catalyzed hydrolysis of propanamide to form propanoic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9fig18:  reaction shown 3</w:t>
      </w:r>
      <w:r>
        <w:rPr>
          <w:rFonts w:cs="Courier New" w:ascii="Courier New" w:hAnsi="Courier New"/>
          <w:i/>
          <w:vertAlign w:val="superscript"/>
        </w:rPr>
        <w:t>rd</w:t>
      </w:r>
      <w:r>
        <w:rPr>
          <w:rFonts w:cs="Courier New" w:ascii="Courier New" w:hAnsi="Courier New"/>
          <w:i/>
        </w:rPr>
        <w:t xml:space="preserve"> from bottom p. 133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Just like with esters, when amides are hydrolyzed under basic conditions, the carboxylate ion is formed as the product, which can then be protonated with an acid to convert it to the carboxyl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Esterifica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id halides can be converted into esters by combining them with alcoho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9fig19:  benzoyl chloride + methanol </w:t>
      </w:r>
      <w:r>
        <w:rPr>
          <w:rFonts w:eastAsia="Wingdings" w:cs="Wingdings" w:ascii="Wingdings" w:hAnsi="Wingdings"/>
          <w:i/>
        </w:rPr>
        <w:t></w:t>
      </w:r>
      <w:r>
        <w:rPr>
          <w:rFonts w:cs="Courier New" w:ascii="Courier New" w:hAnsi="Courier New"/>
          <w:i/>
        </w:rPr>
        <w:t xml:space="preserve"> methyl benzoate + HCl (top 134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hen acid anhydrides react with alcohols, there are two products:  The ester resulting from the nucleophilic attack of the alcohol and a carboxylic acid.  This is shown below in the reaction of benzyl alcohol with acetic anhydr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9fig20:  benzyl alcohol + acetic anhydride </w:t>
      </w:r>
      <w:r>
        <w:rPr>
          <w:rFonts w:eastAsia="Wingdings" w:cs="Wingdings" w:ascii="Wingdings" w:hAnsi="Wingdings"/>
          <w:i/>
        </w:rPr>
        <w:t></w:t>
      </w:r>
      <w:r>
        <w:rPr>
          <w:rFonts w:cs="Courier New" w:ascii="Courier New" w:hAnsi="Courier New"/>
          <w:i/>
        </w:rPr>
        <w:t xml:space="preserve"> benzyl acetate and acet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cetic anhydride is a common reagent used in converting alcohols to es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Even esters can get into the esterification game.  When an ester is combined with an alcohol in the presence of an acid catalyst, another ester will be formed.  This process is known as transesterific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9fig21:  methyl benzoate </w:t>
      </w:r>
      <w:r>
        <w:rPr>
          <w:rFonts w:eastAsia="Wingdings 3" w:cs="Wingdings 3" w:ascii="Wingdings 3" w:hAnsi="Wingdings 3"/>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SO</w:t>
      </w:r>
      <w:r>
        <w:rPr>
          <w:rFonts w:cs="Courier New" w:ascii="Courier New" w:hAnsi="Courier New"/>
          <w:i/>
          <w:vertAlign w:val="subscript"/>
        </w:rPr>
        <w:t>4</w:t>
      </w:r>
      <w:r>
        <w:rPr>
          <w:rFonts w:cs="Courier New" w:ascii="Courier New" w:hAnsi="Courier New"/>
          <w:i/>
        </w:rPr>
        <w:t>/ethanol) ethyl benzoate + meth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Because amides are so stable and alcohols are weak nucleophiles, alcohols cannot be used to convert amides into es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Describe how to make ethyl ethanoate from acetic anhydride using what you’ve learne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rPr>
      </w:pPr>
      <w:r>
        <w:rPr>
          <w:rFonts w:cs="Courier New" w:ascii="Courier New" w:hAnsi="Courier New"/>
        </w:rPr>
        <w:t>(d)  Formation of amide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When either acid halides or acid anhydrides are combined with ammonia or amines, the corresponding amide is formed.  We can see an example of this in the reaction of butanoyl chloride with dimethylamine:</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pPr>
      <w:r>
        <w:rPr>
          <w:rFonts w:cs="Courier New" w:ascii="Courier New" w:hAnsi="Courier New"/>
          <w:i/>
        </w:rPr>
        <w:t xml:space="preserve">***Insert 19fig22:  butanoyl chloride </w:t>
      </w:r>
      <w:r>
        <w:rPr>
          <w:rFonts w:eastAsia="Wingdings" w:cs="Wingdings" w:ascii="Wingdings" w:hAnsi="Wingdings"/>
          <w:i/>
        </w:rPr>
        <w:t></w:t>
      </w:r>
      <w:r>
        <w:rPr>
          <w:rFonts w:cs="Courier New" w:ascii="Courier New" w:hAnsi="Courier New"/>
          <w:i/>
        </w:rPr>
        <w:t xml:space="preserve"> (2 dimethylamine) N,N-dimethylbutanamide + dimethylammonium chloride***</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rPr>
      </w:pPr>
      <w:r>
        <w:rPr>
          <w:rFonts w:cs="Courier New" w:ascii="Courier New" w:hAnsi="Courier New"/>
        </w:rPr>
        <w:t>When acid halides and acid anhydrides react with amines or ammonia to form amides, two equivalents of the amine are needed.  One equivalent is used to form the amide and the second equivalent is used to neutralize the byproduct, which is acidic.  In the case of acid halides the byproduct is HX, and in the case of acid anhydrides the byproduct is a carboxylic acid.</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i/>
        </w:rPr>
        <w:t>***Insert 19fig23:  Reactions of both HCl and a carboxylic acid with ammonia to form the corresponding salts ***</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Because esters are more stable than either acid anhydrides or acid halides, they react more slowly in these reaction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d)  Grignard addition to ester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Going waaaay back to chapter 13 (or less far back to chapter 17 where there is more detail), you may remember that Grignard reagents react with ketones to form alcohols.  In case you don’t remember that, here’s a handy picture to refresh your memory:</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i/>
        </w:rPr>
        <w:t>***Insert 19fig24:  Same as 13fig06 ***</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 xml:space="preserve">If we add two equivalents of a Grignard reagent to an ester, it is converted into an alcohol.  Initially, the ester is converted to a ketone after the first Grignard reagent adds.  Then, this ketone will be converted into an alcohol, just as we saw in the reaction above.  You might be thinking, why can’t we just add one equivalent and stop the reaction at the ketone?  Well, ketones are much more reactive than esters, so as soon as the ketone forms, it immediately reacts with the Grignard reagent.  It’s uncontrollable.  Because this process involves two Grignard additions, we need twice as much Grignard reagent to make this reaction occur completely. </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i/>
          <w:i/>
        </w:rPr>
      </w:pPr>
      <w:r>
        <w:rPr>
          <w:rFonts w:cs="Courier New" w:ascii="Courier New" w:hAnsi="Courier New"/>
          <w:i/>
        </w:rPr>
        <w:t>***Insert 19fig25:  The Grignard mechanism middle p. 136 kj notes***</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rPr>
      </w:pPr>
      <w:r>
        <w:rPr>
          <w:rFonts w:cs="Courier New" w:ascii="Courier New" w:hAnsi="Courier New"/>
        </w:rPr>
        <w:t>You probably won’t be terribly surprised by the mechanism for this reaction, as it’s pretty much a combination of two mechanisms you’ve already learned.  Notice, the first Grignard addition to the ester is simply a nucleophilic acyl substitution, the same as in figure 19-10.  The second Grignard addition to the ketone is the same thing that you learned in chapter 17(figure 17-15, to be precise).</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 xml:space="preserve">Here’s another example of a reaction of an ester with a Grignard reagent.  </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pPr>
      <w:r>
        <w:rPr>
          <w:rFonts w:cs="Courier New" w:ascii="Courier New" w:hAnsi="Courier New"/>
          <w:i/>
        </w:rPr>
        <w:t xml:space="preserve">***Insert 19fig26:  ethyl butanoate </w:t>
      </w:r>
      <w:r>
        <w:rPr>
          <w:rFonts w:eastAsia="Wingdings" w:cs="Wingdings" w:ascii="Wingdings" w:hAnsi="Wingdings"/>
          <w:i/>
        </w:rPr>
        <w:t></w:t>
      </w:r>
      <w:r>
        <w:rPr>
          <w:rFonts w:cs="Courier New" w:ascii="Courier New" w:hAnsi="Courier New"/>
          <w:i/>
        </w:rPr>
        <w:t xml:space="preserve"> (1.  2 phenyl Grignard, ether / 2.  HCl, H</w:t>
      </w:r>
      <w:r>
        <w:rPr>
          <w:rFonts w:cs="Courier New" w:ascii="Courier New" w:hAnsi="Courier New"/>
          <w:i/>
          <w:vertAlign w:val="subscript"/>
        </w:rPr>
        <w:t>2</w:t>
      </w:r>
      <w:r>
        <w:rPr>
          <w:rFonts w:cs="Courier New" w:ascii="Courier New" w:hAnsi="Courier New"/>
          <w:i/>
        </w:rPr>
        <w:t>O) 1,1-diphenyl-1-butanol (this is near the bottom of p. 136)***</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i/>
          <w:i/>
        </w:rPr>
      </w:pPr>
      <w:r>
        <w:rPr>
          <w:rFonts w:cs="Courier New" w:ascii="Courier New" w:hAnsi="Courier New"/>
          <w:i/>
        </w:rPr>
        <w:t>***Insert You’ve Got Problems***</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b/>
          <w:b/>
        </w:rPr>
      </w:pPr>
      <w:r>
        <w:rPr>
          <w:rFonts w:cs="Courier New" w:ascii="Courier New" w:hAnsi="Courier New"/>
          <w:b/>
        </w:rPr>
        <w:t>You’ve Got Problems</w:t>
      </w:r>
    </w:p>
    <w:p>
      <w:pPr>
        <w:pStyle w:val="Normal"/>
        <w:tabs>
          <w:tab w:val="clear" w:pos="720"/>
          <w:tab w:val="left" w:pos="996" w:leader="none"/>
        </w:tabs>
        <w:rPr>
          <w:rFonts w:ascii="Courier New" w:hAnsi="Courier New" w:cs="Courier New"/>
          <w:b/>
          <w:b/>
        </w:rPr>
      </w:pPr>
      <w:r>
        <w:rPr>
          <w:rFonts w:cs="Courier New" w:ascii="Courier New" w:hAnsi="Courier New"/>
          <w:b/>
        </w:rPr>
      </w:r>
    </w:p>
    <w:p>
      <w:pPr>
        <w:pStyle w:val="Normal"/>
        <w:tabs>
          <w:tab w:val="clear" w:pos="720"/>
          <w:tab w:val="left" w:pos="996" w:leader="none"/>
        </w:tabs>
        <w:rPr/>
      </w:pPr>
      <w:r>
        <w:rPr>
          <w:rFonts w:cs="Courier New" w:ascii="Courier New" w:hAnsi="Courier New"/>
        </w:rPr>
        <w:t>Problem 4:  Write the product for the reaction of ethyl acetate with CH</w:t>
      </w:r>
      <w:r>
        <w:rPr>
          <w:rFonts w:cs="Courier New" w:ascii="Courier New" w:hAnsi="Courier New"/>
          <w:vertAlign w:val="subscript"/>
        </w:rPr>
        <w:t>3</w:t>
      </w:r>
      <w:r>
        <w:rPr>
          <w:rFonts w:cs="Courier New" w:ascii="Courier New" w:hAnsi="Courier New"/>
        </w:rPr>
        <w:t>MgBr.</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i/>
          <w:i/>
        </w:rPr>
      </w:pPr>
      <w:r>
        <w:rPr>
          <w:rFonts w:cs="Courier New" w:ascii="Courier New" w:hAnsi="Courier New"/>
          <w:i/>
        </w:rPr>
        <w:t>***End You’ve Got Problems***</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rPr>
      </w:pPr>
      <w:r>
        <w:rPr>
          <w:rFonts w:cs="Courier New" w:ascii="Courier New" w:hAnsi="Courier New"/>
        </w:rPr>
        <w:t>(d)  Reduction reaction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In chapter 18 we saw how carboxylic acids can be reduced to form alcohols.  Because, after all, esters and carboxylic acids are in the same family, we can get them to play along and react in the same way.</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Esters can be reduced by lithium aluminum hydride to form primary alcohol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i/>
          <w:i/>
        </w:rPr>
      </w:pPr>
      <w:r>
        <w:rPr>
          <w:rFonts w:cs="Courier New" w:ascii="Courier New" w:hAnsi="Courier New"/>
          <w:i/>
        </w:rPr>
        <w:t>***Insert 19fig27:  Second rxn p. 137***</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rPr>
      </w:pPr>
      <w:r>
        <w:rPr>
          <w:rFonts w:cs="Courier New" w:ascii="Courier New" w:hAnsi="Courier New"/>
          <w:i/>
        </w:rPr>
        <w:t>***Insert The Mole Say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b/>
          <w:b/>
        </w:rPr>
      </w:pPr>
      <w:r>
        <w:rPr>
          <w:rFonts w:cs="Courier New" w:ascii="Courier New" w:hAnsi="Courier New"/>
          <w:b/>
        </w:rPr>
        <w:t>The Mole Says</w:t>
      </w:r>
    </w:p>
    <w:p>
      <w:pPr>
        <w:pStyle w:val="Normal"/>
        <w:tabs>
          <w:tab w:val="clear" w:pos="720"/>
          <w:tab w:val="left" w:pos="996" w:leader="none"/>
        </w:tabs>
        <w:rPr>
          <w:rFonts w:ascii="Courier New" w:hAnsi="Courier New" w:cs="Courier New"/>
          <w:b/>
          <w:b/>
        </w:rPr>
      </w:pPr>
      <w:r>
        <w:rPr>
          <w:rFonts w:cs="Courier New" w:ascii="Courier New" w:hAnsi="Courier New"/>
          <w:b/>
        </w:rPr>
      </w:r>
    </w:p>
    <w:p>
      <w:pPr>
        <w:pStyle w:val="Normal"/>
        <w:tabs>
          <w:tab w:val="clear" w:pos="720"/>
          <w:tab w:val="left" w:pos="996" w:leader="none"/>
        </w:tabs>
        <w:rPr/>
      </w:pPr>
      <w:r>
        <w:rPr>
          <w:rFonts w:cs="Courier New" w:ascii="Courier New" w:hAnsi="Courier New"/>
        </w:rPr>
        <w:t>Sodium borohydride (NaBH</w:t>
      </w:r>
      <w:r>
        <w:rPr>
          <w:rFonts w:cs="Courier New" w:ascii="Courier New" w:hAnsi="Courier New"/>
          <w:vertAlign w:val="subscript"/>
        </w:rPr>
        <w:t>4</w:t>
      </w:r>
      <w:r>
        <w:rPr>
          <w:rFonts w:cs="Courier New" w:ascii="Courier New" w:hAnsi="Courier New"/>
        </w:rPr>
        <w:t>) is not a strong enough reducing agent to convert esters to primary alcohols.  This comes in handy in compounds that contain both aldehyde and ester functionality because NaBH</w:t>
      </w:r>
      <w:r>
        <w:rPr>
          <w:rFonts w:cs="Courier New" w:ascii="Courier New" w:hAnsi="Courier New"/>
          <w:vertAlign w:val="subscript"/>
        </w:rPr>
        <w:t>4</w:t>
      </w:r>
      <w:r>
        <w:rPr>
          <w:rFonts w:cs="Courier New" w:ascii="Courier New" w:hAnsi="Courier New"/>
        </w:rPr>
        <w:t xml:space="preserve"> can selectively be used to reduce the aldehyde while leaving the ester untouched.</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i/>
          <w:i/>
        </w:rPr>
      </w:pPr>
      <w:r>
        <w:rPr>
          <w:rFonts w:cs="Courier New" w:ascii="Courier New" w:hAnsi="Courier New"/>
          <w:i/>
        </w:rPr>
        <w:t>***End The Mole Says***</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rPr>
      </w:pPr>
      <w:r>
        <w:rPr>
          <w:rFonts w:cs="Courier New" w:ascii="Courier New" w:hAnsi="Courier New"/>
        </w:rPr>
        <w:t>Likewise, amides can be reduced to amines using lithium aluminum hydride.  Depending on the amide, the product may be a 1º, 2º or 3º amine:</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pPr>
      <w:r>
        <w:rPr>
          <w:rFonts w:cs="Courier New" w:ascii="Courier New" w:hAnsi="Courier New"/>
          <w:i/>
        </w:rPr>
        <w:t>***Insert 19fig28:  2</w:t>
      </w:r>
      <w:r>
        <w:rPr>
          <w:rFonts w:cs="Courier New" w:ascii="Courier New" w:hAnsi="Courier New"/>
          <w:i/>
          <w:vertAlign w:val="superscript"/>
        </w:rPr>
        <w:t>nd</w:t>
      </w:r>
      <w:r>
        <w:rPr>
          <w:rFonts w:cs="Courier New" w:ascii="Courier New" w:hAnsi="Courier New"/>
          <w:i/>
        </w:rPr>
        <w:t xml:space="preserve"> to last rxn p. 137***</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i/>
          <w:i/>
        </w:rPr>
      </w:pPr>
      <w:r>
        <w:rPr>
          <w:rFonts w:cs="Courier New" w:ascii="Courier New" w:hAnsi="Courier New"/>
          <w:i/>
        </w:rPr>
        <w:t>***Insert You’ve Got Problems***</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b/>
          <w:b/>
        </w:rPr>
      </w:pPr>
      <w:r>
        <w:rPr>
          <w:rFonts w:cs="Courier New" w:ascii="Courier New" w:hAnsi="Courier New"/>
          <w:b/>
        </w:rPr>
        <w:t>You’ve Got Problems</w:t>
      </w:r>
    </w:p>
    <w:p>
      <w:pPr>
        <w:pStyle w:val="Normal"/>
        <w:tabs>
          <w:tab w:val="clear" w:pos="720"/>
          <w:tab w:val="left" w:pos="996" w:leader="none"/>
        </w:tabs>
        <w:rPr>
          <w:rFonts w:ascii="Courier New" w:hAnsi="Courier New" w:cs="Courier New"/>
          <w:b/>
          <w:b/>
        </w:rPr>
      </w:pPr>
      <w:r>
        <w:rPr>
          <w:rFonts w:cs="Courier New" w:ascii="Courier New" w:hAnsi="Courier New"/>
          <w:b/>
        </w:rPr>
      </w:r>
    </w:p>
    <w:p>
      <w:pPr>
        <w:pStyle w:val="Normal"/>
        <w:tabs>
          <w:tab w:val="clear" w:pos="720"/>
          <w:tab w:val="left" w:pos="996" w:leader="none"/>
        </w:tabs>
        <w:rPr/>
      </w:pPr>
      <w:r>
        <w:rPr>
          <w:rFonts w:cs="Courier New" w:ascii="Courier New" w:hAnsi="Courier New"/>
        </w:rPr>
        <w:t>Problem 5:  If I wanted to make N,N-diethylformamide, what amine would I use as one of my starting material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i/>
          <w:i/>
        </w:rPr>
      </w:pPr>
      <w:r>
        <w:rPr>
          <w:rFonts w:cs="Courier New" w:ascii="Courier New" w:hAnsi="Courier New"/>
          <w:i/>
        </w:rPr>
        <w:t>***End You’ve Got Problems***</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rPr>
      </w:pPr>
      <w:r>
        <w:rPr>
          <w:rFonts w:cs="Courier New" w:ascii="Courier New" w:hAnsi="Courier New"/>
        </w:rPr>
        <w:t>(d)  The Least You Need to Know</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pPr>
      <w:r>
        <w:rPr>
          <w:rFonts w:cs="Courier New" w:ascii="Courier New" w:hAnsi="Courier New"/>
        </w:rPr>
        <w:t>[1b]  Acid halides, acid anhydrides, esters and amides are all carboxylic acid derivatives and have names derived from the carboxylic acid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1b]  The order of stability for the carboxylic acid derivatives are (from highest to lowest):  amides &gt; esters &gt; acid anhydrides &gt; acid halide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1b]  The order of reactivity for the carboxylic acid derivatives are (from lowest to highest):  amides &lt; esters &lt; acid anhydrides &lt; acid halide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1b]  Carboxylic acid derivatives take part in a variety of nucleophilic acyl substitution reaction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1b]  Amides and esters can be reduced by LiAlH</w:t>
      </w:r>
      <w:r>
        <w:rPr>
          <w:rFonts w:cs="Courier New" w:ascii="Courier New" w:hAnsi="Courier New"/>
          <w:vertAlign w:val="subscript"/>
        </w:rPr>
        <w:t>4</w:t>
      </w:r>
      <w:r>
        <w:rPr>
          <w:rFonts w:cs="Courier New" w:ascii="Courier New" w:hAnsi="Courier New"/>
        </w:rPr>
        <w:t xml:space="preserve"> to form amines and alcohols, respectiv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he return of the enol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ol rec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enolates do their 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cidity and reactivity of enol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joys of conjug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d you ever have that experience where something all of a sudden reminded you of something from your past?  I had that happen to me when after listening to the song “Bomb the Russians” off of Fear’s 1985 album “More Beer” – though I think it’s a catchy song, I was reminded of its thematic similarities to “Let’s Have a War” from their 1982 album “The Recor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 maybe you’re not a big punk rock fan, but you get my drift.  You’re about to get a feel of the same phenomenon in this chapter, because we’re going to learn all about the wonders of enolate chemistry.  For those of you who aren’t yet reminded of anything, I direct your attention to the part of chapter 17 where I mention keto/enol tautomeriz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hing yet?  Well, let’s just get star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Reviewing keto/enol tautomeriz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may (or may not) recall, ketones and aldehydes undergo a process known as keto/enol tautomerization.  Back in chapter 17 we learned that the big phrase “keto/enol tautomerization” represents the following equilibr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01:  top diagram p. 151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is process can be either acid or base catalyzed.  Though I know you are by now good at figuring out mechanistic stuff on your own, let’s review them any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cid-catalyzed keto/enol tautomerization takes place in the following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02:  Insert diagram from p. 151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acid catalyst makes the carbonyl more reactive, accelerating the rate of this proces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base-catalyzed tautomerization takes place in this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03:  Figure p. 151***</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enolate ion intermediate is important in many organic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Organic chemists love reactions that result in the formation of C-C bonds because they make it possible to synthesize very large molecules (such as pharmaceutic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e enolate anion intermediate in this mechanism is important in many organic reactions because it can act as a nucleophile and form the C-C bonds that organic chemists find so important.  Though we’ll only see a small sampling of these reactions, they are important enough that I gave them their own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  The acidity of </w:t>
      </w:r>
      <w:r>
        <w:rPr>
          <w:rFonts w:cs="Courier New" w:ascii="Symbol" w:hAnsi="Symbol"/>
        </w:rPr>
        <w:t></w:t>
      </w:r>
      <w:r>
        <w:rPr>
          <w:rFonts w:cs="Courier New" w:ascii="Courier New" w:hAnsi="Courier New"/>
        </w:rPr>
        <w:t>-carbon ato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look at a cool little dia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04:  Two pictures at the top of p. 152***</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Now, if you’re anything like me, you’re probably wondering why the hydrogen atoms on the </w:t>
      </w:r>
      <w:r>
        <w:rPr>
          <w:rFonts w:cs="Courier New" w:ascii="Symbol" w:hAnsi="Symbol"/>
        </w:rPr>
        <w:t></w:t>
      </w:r>
      <w:r>
        <w:rPr>
          <w:rFonts w:cs="Courier New" w:ascii="Courier New" w:hAnsi="Courier New"/>
        </w:rPr>
        <w:t>-carbon in the left picture are so much more acidic than the hydrogen atoms in butane (right).  Of course, we’ve already determined you’re not like me, so I guess I’ll just tell you the answ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ne of the things that should be permanently embedded in your skull (aside from a brain, some eyes, and so forth) is the knowledge that resonance stabilization is a very good thing.  In short, if we can draw resonance structures for a molecule or ion, this means that the molecule is stable and things can happen fairly smooth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eeping that in mind, let’s take a look at what happens when 2-hexanone (the thing on the left in figure 20-4) loses a pro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05:  The second picture on p. 152***</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The resonance structures of the resulting ion can place the negative charge that results from deprotonation on both carbon and on oxygen.  This stabilization results in a much higher acidity for the </w:t>
      </w:r>
      <w:r>
        <w:rPr>
          <w:rFonts w:cs="Courier New" w:ascii="Symbol" w:hAnsi="Symbol"/>
        </w:rPr>
        <w:t></w:t>
      </w:r>
      <w:r>
        <w:rPr>
          <w:rFonts w:cs="Courier New" w:ascii="Courier New" w:hAnsi="Courier New"/>
        </w:rPr>
        <w:t xml:space="preserve">-hydrogens than for ordinary hydrogens on an alkane.  As the below diagrams show, we don’t get the same resonance stabilization for either the </w:t>
      </w:r>
      <w:r>
        <w:rPr>
          <w:rFonts w:cs="Courier New" w:ascii="Symbol" w:hAnsi="Symbol"/>
        </w:rPr>
        <w:t></w:t>
      </w:r>
      <w:r>
        <w:rPr>
          <w:rFonts w:cs="Courier New" w:ascii="Courier New" w:hAnsi="Courier New"/>
        </w:rPr>
        <w:t>-hydrogens in 2-hexanone or butane, so their acidity is what you’d expect for an alkane (i.e. really really low, with pK</w:t>
      </w:r>
      <w:r>
        <w:rPr>
          <w:rFonts w:cs="Courier New" w:ascii="Courier New" w:hAnsi="Courier New"/>
          <w:vertAlign w:val="subscript"/>
        </w:rPr>
        <w:t>a</w:t>
      </w:r>
      <w:r>
        <w:rPr>
          <w:rFonts w:cs="Courier New" w:ascii="Courier New" w:hAnsi="Courier New"/>
        </w:rPr>
        <w:t xml:space="preserve"> values between 50-6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0fig06:  the deprotonations of both </w:t>
      </w:r>
      <w:r>
        <w:rPr>
          <w:rFonts w:cs="Courier New" w:ascii="Symbol" w:hAnsi="Symbol"/>
        </w:rPr>
        <w:t></w:t>
      </w:r>
      <w:r>
        <w:rPr>
          <w:rFonts w:cs="Courier New" w:ascii="Courier New" w:hAnsi="Courier New"/>
          <w:i/>
        </w:rPr>
        <w:t>-hydrogen from 2-hexanone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re are no resonance structures that stabilize the negative charge resulting from deprotonation, so these hydrogen atoms are not acid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Explain why the observed acidity of 3-pentanone is ~10</w:t>
      </w:r>
      <w:r>
        <w:rPr>
          <w:rFonts w:cs="Courier New" w:ascii="Courier New" w:hAnsi="Courier New"/>
          <w:vertAlign w:val="superscript"/>
        </w:rPr>
        <w:t>30</w:t>
      </w:r>
      <w:r>
        <w:rPr>
          <w:rFonts w:cs="Courier New" w:ascii="Courier New" w:hAnsi="Courier New"/>
        </w:rPr>
        <w:t xml:space="preserve"> times greater than that of 2,2,4,4-tetramethyl-3-penta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In the same way that ketones with </w:t>
      </w:r>
      <w:r>
        <w:rPr>
          <w:rFonts w:cs="Courier New" w:ascii="Symbol" w:hAnsi="Symbol"/>
        </w:rPr>
        <w:t></w:t>
      </w:r>
      <w:r>
        <w:rPr>
          <w:rFonts w:cs="Courier New" w:ascii="Courier New" w:hAnsi="Courier New"/>
        </w:rPr>
        <w:t xml:space="preserve">-hydrogens are more acidic than alkanes, </w:t>
      </w:r>
      <w:r>
        <w:rPr>
          <w:rFonts w:cs="Courier New" w:ascii="Symbol" w:hAnsi="Symbol"/>
        </w:rPr>
        <w:t></w:t>
      </w:r>
      <w:r>
        <w:rPr>
          <w:rFonts w:cs="Courier New" w:ascii="Courier New" w:hAnsi="Courier New"/>
        </w:rPr>
        <w:t>-diketones have even higher acidity.  This should make more sense when you take a look at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0fig07: </w:t>
      </w:r>
      <w:r>
        <w:rPr>
          <w:rFonts w:cs="Courier New" w:ascii="Symbol" w:hAnsi="Symbol"/>
        </w:rPr>
        <w:t></w:t>
      </w:r>
      <w:r>
        <w:rPr>
          <w:rFonts w:cs="Courier New" w:ascii="Courier New" w:hAnsi="Courier New"/>
          <w:i/>
        </w:rPr>
        <w:t>-diketone picture from p. 152***</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As you can see from figure 20-7, there are two hydrogen atoms that are </w:t>
      </w:r>
      <w:r>
        <w:rPr>
          <w:rFonts w:cs="Courier New" w:ascii="Symbol" w:hAnsi="Symbol"/>
        </w:rPr>
        <w:t></w:t>
      </w:r>
      <w:r>
        <w:rPr>
          <w:rFonts w:cs="Courier New" w:ascii="Courier New" w:hAnsi="Courier New"/>
        </w:rPr>
        <w:t xml:space="preserve"> to </w:t>
      </w:r>
      <w:r>
        <w:rPr>
          <w:rFonts w:cs="Courier New" w:ascii="Courier New" w:hAnsi="Courier New"/>
          <w:i/>
        </w:rPr>
        <w:t>two</w:t>
      </w:r>
      <w:r>
        <w:rPr>
          <w:rFonts w:cs="Courier New" w:ascii="Courier New" w:hAnsi="Courier New"/>
        </w:rPr>
        <w:t xml:space="preserve"> carbonyl groups – this increases their acidity even more than if they were just </w:t>
      </w:r>
      <w:r>
        <w:rPr>
          <w:rFonts w:cs="Courier New" w:ascii="Symbol" w:hAnsi="Symbol"/>
        </w:rPr>
        <w:t></w:t>
      </w:r>
      <w:r>
        <w:rPr>
          <w:rFonts w:cs="Courier New" w:ascii="Courier New" w:hAnsi="Courier New"/>
        </w:rPr>
        <w:t xml:space="preserve"> to one carbonyl group, resulting in an observed pK</w:t>
      </w:r>
      <w:r>
        <w:rPr>
          <w:rFonts w:cs="Courier New" w:ascii="Courier New" w:hAnsi="Courier New"/>
          <w:vertAlign w:val="subscript"/>
        </w:rPr>
        <w:t>a</w:t>
      </w:r>
      <w:r>
        <w:rPr>
          <w:rFonts w:cs="Courier New" w:ascii="Courier New" w:hAnsi="Courier New"/>
        </w:rPr>
        <w:t xml:space="preserve"> of about 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Enolates are nucleophi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ough I mentioned this before, enolate ions are nucleophiles that can form C-C bonds.  Let’s see how this can be made to work in the real worl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sert 20fig08:  picture from top of p. 153, with an added part where the enolate anion (second resonance structure) shows the electrons forming a C=O bond and the C=C electrons jumping out of the p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gure 20-8 not so subtly demonstrates how enolates can be made to act as nucleophiles.  Because carbon doesn’t like having a negative charge on it, these electrons will keep their (metaphorical) eyes open for things to attack.  Thus, even though the keto/enol equilibrium lies far to the left, any enolate that forms will tend to act as a strong nucleoph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No matter how much base you add to formaldehyde, it cannot be made to act as a nucleophile in the manner described above.  Why 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The Aldo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ldol reaction is a great way to make C-C bonds.  It’s also a method that your professor will definitely ask you about, so pay atten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ldo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09:  General diagram p. 153***</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As you can see, the two molecules of aldehyde combine to form a larger molecule which is both an aldehyde and an alcohol (the </w:t>
      </w:r>
      <w:r>
        <w:rPr>
          <w:rFonts w:cs="Courier New" w:ascii="Courier New" w:hAnsi="Courier New"/>
          <w:b/>
        </w:rPr>
        <w:t>ald</w:t>
      </w:r>
      <w:r>
        <w:rPr>
          <w:rFonts w:cs="Courier New" w:ascii="Courier New" w:hAnsi="Courier New"/>
        </w:rPr>
        <w:t>ehyde and alcoh</w:t>
      </w:r>
      <w:r>
        <w:rPr>
          <w:rFonts w:cs="Courier New" w:ascii="Courier New" w:hAnsi="Courier New"/>
          <w:b/>
        </w:rPr>
        <w:t>ol</w:t>
      </w:r>
      <w:r>
        <w:rPr>
          <w:rFonts w:cs="Courier New" w:ascii="Courier New" w:hAnsi="Courier New"/>
        </w:rPr>
        <w:t xml:space="preserve"> give this reaction its nam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look at the mechanism to see what’s happening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10:  mechanism p. 15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Some features of no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enolate ion is made in the first step by the removal of a proton from the α-carb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ough only a very small amount of enolate ion is present at any given time, it quickly reacts with an aldehyde to form the product.  As more is formed, it too is consumed.  In this way the reaction can be used with good yield, despite the fact that the initial equilibrium lies far to the side of 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In the second step, the enolate ion attacks another molecule of the aldehyde, forming the all-important C-C bond that joins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From that point on, it’s just a matter of protonating the alkoxide anion to form the final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Predict the product for the aldol reaction that occurs when base is added to 4-methylpenta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Crossed aldol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happens if we try to perform an aldol reaction with two different aldehy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there’s good news and bad news.  The good news is that the aldehydes don’t much care what you throw in there and the reaction will have no problem proceeding.  The bad news is that there are usually four different products, corresponding to the four different ways that these things can comb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11:  Reaction middle p. 156***</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is combination of products makes this reaction a last-resort for most reactions.  However, this reaction becomes useful when the structure of one of the aldehydes makes enolate formation impossible and the other is less susceptible to attack by a nucleophile.  We can see this in the reactio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12:  second to last p. 156***</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You may be wondering why a ketone (acetone, to be precise) is performing an aldol reaction in figure 20-13.  As we’ll see shortly, ketones can also perform aldol reactions, though they are less reactive than aldehy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d)  Dehydration of </w:t>
      </w:r>
      <w:r>
        <w:rPr>
          <w:rFonts w:cs="Courier New" w:ascii="Symbol" w:hAnsi="Symbol"/>
        </w:rPr>
        <w:t></w:t>
      </w:r>
      <w:r>
        <w:rPr>
          <w:rFonts w:cs="Courier New" w:ascii="Courier New" w:hAnsi="Courier New"/>
        </w:rPr>
        <w:t>-hydroxyaldehy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nce the aldol reaction has formed its product (called a </w:t>
      </w:r>
      <w:r>
        <w:rPr>
          <w:rFonts w:cs="Courier New" w:ascii="Symbol" w:hAnsi="Symbol"/>
        </w:rPr>
        <w:t></w:t>
      </w:r>
      <w:r>
        <w:rPr>
          <w:rFonts w:cs="Courier New" w:ascii="Courier New" w:hAnsi="Courier New"/>
        </w:rPr>
        <w:t xml:space="preserve">-hydroxyaldehyde because there is an –OH group </w:t>
      </w:r>
      <w:r>
        <w:rPr>
          <w:rFonts w:cs="Courier New" w:ascii="Symbol" w:hAnsi="Symbol"/>
        </w:rPr>
        <w:t></w:t>
      </w:r>
      <w:r>
        <w:rPr>
          <w:rFonts w:cs="Courier New" w:ascii="Courier New" w:hAnsi="Courier New"/>
        </w:rPr>
        <w:t xml:space="preserve"> to the carbonyl), this product can easily be dehydrated by adding heat.  One example i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13:  Top drawing p. 154***</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Again, the magic that is this mechanism has to do with the enhanced acidity of the hydrogen atoms on the </w:t>
      </w:r>
      <w:r>
        <w:rPr>
          <w:rFonts w:cs="Courier New" w:ascii="Symbol" w:hAnsi="Symbol"/>
        </w:rPr>
        <w:t></w:t>
      </w:r>
      <w:r>
        <w:rPr>
          <w:rFonts w:cs="Courier New" w:ascii="Courier New" w:hAnsi="Courier New"/>
        </w:rPr>
        <w:t>-carbon.  This will be clearer if we cut to the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14:  mechanism middle p. 154 kj note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The first step, which involves the removal of an </w:t>
      </w:r>
      <w:r>
        <w:rPr>
          <w:rFonts w:cs="Courier New" w:ascii="Symbol" w:hAnsi="Symbol"/>
        </w:rPr>
        <w:t></w:t>
      </w:r>
      <w:r>
        <w:rPr>
          <w:rFonts w:cs="Courier New" w:ascii="Courier New" w:hAnsi="Courier New"/>
        </w:rPr>
        <w:t>-hydrogen, gets the ball rolling for the rest of the reaction.  To see how this reaction is actually performed in the lab, take a look at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15:  example bottom of p. 15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aldol addition followed by dehydration of the </w:t>
      </w:r>
      <w:r>
        <w:rPr>
          <w:rFonts w:cs="Courier New" w:ascii="Symbol" w:hAnsi="Symbol"/>
        </w:rPr>
        <w:t></w:t>
      </w:r>
      <w:r>
        <w:rPr>
          <w:rFonts w:cs="Courier New" w:ascii="Courier New" w:hAnsi="Courier New"/>
        </w:rPr>
        <w:t xml:space="preserve">-hydroxyaldehyde is what occurs in animals during the cross-linking of collagen molecules to form bone, teeth, and cartilag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aldol addition followed by dehydration of the </w:t>
      </w:r>
      <w:r>
        <w:rPr>
          <w:rFonts w:cs="Courier New" w:ascii="Symbol" w:hAnsi="Symbol"/>
        </w:rPr>
        <w:t></w:t>
      </w:r>
      <w:r>
        <w:rPr>
          <w:rFonts w:cs="Courier New" w:ascii="Courier New" w:hAnsi="Courier New"/>
        </w:rPr>
        <w:t xml:space="preserve">-hydroxy carbonyl to form an </w:t>
      </w:r>
      <w:r>
        <w:rPr>
          <w:rFonts w:cs="Courier New" w:ascii="Symbol" w:hAnsi="Symbol"/>
        </w:rPr>
        <w:t></w:t>
      </w:r>
      <w:r>
        <w:rPr>
          <w:rFonts w:cs="Courier New" w:ascii="Courier New" w:hAnsi="Courier New"/>
        </w:rPr>
        <w:t>-unsaturated carbonyl is also known as the “aldol conden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You can also get intramolecular aldol condensation reactions in cases where a five or six-membered ring will be formed as the product.  Check it ou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16:  Picture bottom p. 156***</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Aldol-related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at crazy </w:t>
      </w:r>
      <w:r>
        <w:rPr>
          <w:rFonts w:cs="Courier New" w:ascii="Symbol" w:hAnsi="Symbol"/>
        </w:rPr>
        <w:t></w:t>
      </w:r>
      <w:r>
        <w:rPr>
          <w:rFonts w:cs="Courier New" w:ascii="Courier New" w:hAnsi="Courier New"/>
        </w:rPr>
        <w:t xml:space="preserve"> position makes nucleophiling fun.  As a result, there are lots of other reactions that are related to the aldol reaction that we really ought to discuss.  What the heck, let’s do that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ldol reactions with ket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s hinted at about a page ago, aldol reactions can be performed with ketones as well as with aldehydes.  The only problem with this is that ketones aren’t as reactive as aldehydes, so the reaction is an equilibrium favoring the reactan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get around this, heat is typically added to purposely dehydrate the product.  This results in a conjugated carbonyl system, which keeps things stable enough that the product doesn’t want to revert back to 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17:  Picture top p. 156***</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If you’re wondering what “conjugated” means and why it makes a compound stable, recall from chapter 15 where we said “Adjacent double bonds are said to be ‘conjugated’ because the </w:t>
      </w:r>
      <w:r>
        <w:rPr>
          <w:rFonts w:eastAsia="Symbol" w:cs="Symbol" w:ascii="Symbol" w:hAnsi="Symbol"/>
        </w:rPr>
        <w:t></w:t>
      </w:r>
      <w:r>
        <w:rPr>
          <w:rFonts w:cs="Courier New" w:ascii="Courier New" w:hAnsi="Courier New"/>
        </w:rPr>
        <w:t xml:space="preserve">-electrons in these bonds can delocalize over all of the doubly-bonded atoms.”  The product of an aldol addition followed by dehydration is called an </w:t>
      </w:r>
      <w:r>
        <w:rPr>
          <w:rFonts w:cs="Courier New" w:ascii="Symbol" w:hAnsi="Symbol"/>
        </w:rPr>
        <w:t></w:t>
      </w:r>
      <w:r>
        <w:rPr>
          <w:rFonts w:cs="Courier New" w:ascii="Courier New" w:hAnsi="Courier New"/>
        </w:rPr>
        <w:t>-unsaturated carbonyl, which is a conjugated system that we’ll learn more about later on in the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laisen condens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ssentially, if you perform an aldol condensation with esters instead of with aldehydes, you end up with the Claisen conden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18:  top p. 15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mechanisms of the aldol condensation and the Claisen condensation reactions are very similar.  The first two steps are identical, but then they change due to the different natures of aldehydes vs. esters.  I’ll show it to you and then mention a few things that you should be aware o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19:  mechanism top p. 158***</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1b]  The base that’s used in this reaction must correspond to the ester alkoxy group.  If this wasn’t the case, you might have the –OR of the base replacing the –OR’ of the ester, resulting in a big mish-mash of products due to transesterification.  For example, if we were to perform this reaction using ethyl acetate, a good base to use would be CH</w:t>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ONa in ethanol as the solv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Notice that the first two steps are identical to an aldol condensation.  First, the </w:t>
      </w:r>
      <w:r>
        <w:rPr>
          <w:rFonts w:cs="Courier New" w:ascii="Symbol" w:hAnsi="Symbol"/>
        </w:rPr>
        <w:t></w:t>
      </w:r>
      <w:r>
        <w:rPr>
          <w:rFonts w:cs="Courier New" w:ascii="Courier New" w:hAnsi="Courier New"/>
        </w:rPr>
        <w:t>-carbon is deprotonated by base to form an enolate.  The nucleophilic enolate anion then attacks the carbonyl carbon of another ester molecule to form the alkoxide intermed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Here is where things begin to change.  Esters like to undergo substitution reactions because they have a leaving group, the alkoxy group.  So, in the next step, the carbonyl double bond reforms and kicks out the leaving group (the alkoxide ion) to form what looks like the product, a </w:t>
      </w:r>
      <w:r>
        <w:rPr>
          <w:rFonts w:cs="Courier New" w:ascii="Symbol" w:hAnsi="Symbol"/>
        </w:rPr>
        <w:t></w:t>
      </w:r>
      <w:r>
        <w:rPr>
          <w:rFonts w:cs="Courier New" w:ascii="Courier New" w:hAnsi="Courier New"/>
        </w:rPr>
        <w:t>-ketoester.  However, there’s still mor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rPr>
        <w:t xml:space="preserve">[1b]  The </w:t>
      </w:r>
      <w:r>
        <w:rPr>
          <w:rFonts w:cs="Courier New" w:ascii="Symbol" w:hAnsi="Symbol"/>
        </w:rPr>
        <w:t></w:t>
      </w:r>
      <w:r>
        <w:rPr>
          <w:rFonts w:cs="Courier New" w:ascii="Courier New" w:hAnsi="Courier New"/>
        </w:rPr>
        <w:t>-ketoester (pK</w:t>
      </w:r>
      <w:r>
        <w:rPr>
          <w:rFonts w:cs="Courier New" w:ascii="Courier New" w:hAnsi="Courier New"/>
          <w:vertAlign w:val="subscript"/>
        </w:rPr>
        <w:t>a</w:t>
      </w:r>
      <w:r>
        <w:rPr>
          <w:rFonts w:cs="Courier New" w:ascii="Courier New" w:hAnsi="Courier New"/>
        </w:rPr>
        <w:t xml:space="preserve"> of 11) gets deprotonated under the basic conditions of the reaction, which drives the reaction to completion.  If it didn’t get deprotonated, the reaction would favor the reactants at equilibrium, and you wouldn’t get anywhere.  To make sure this happens, the </w:t>
      </w:r>
      <w:r>
        <w:rPr>
          <w:rFonts w:cs="Courier New" w:ascii="Symbol" w:hAnsi="Symbol"/>
        </w:rPr>
        <w:t></w:t>
      </w:r>
      <w:r>
        <w:rPr>
          <w:rFonts w:cs="Courier New" w:ascii="Courier New" w:hAnsi="Courier New"/>
        </w:rPr>
        <w:t xml:space="preserve">-carbon of the ester needs to have two hydrogen atoms on it (one is not enough), one to form the enolate in the first step and one to deprotonate the </w:t>
      </w:r>
      <w:r>
        <w:rPr>
          <w:rFonts w:cs="Courier New" w:ascii="Symbol" w:hAnsi="Symbol"/>
        </w:rPr>
        <w:t></w:t>
      </w:r>
      <w:r>
        <w:rPr>
          <w:rFonts w:cs="Courier New" w:ascii="Courier New" w:hAnsi="Courier New"/>
        </w:rPr>
        <w:t>-ketoester in the last ste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w:t>
      </w:r>
      <w:r>
        <w:rPr>
          <w:rFonts w:cs="Courier New" w:ascii="Symbol" w:hAnsi="Symbol"/>
        </w:rPr>
        <w:t></w:t>
      </w:r>
      <w:r>
        <w:rPr>
          <w:rFonts w:cs="Courier New" w:ascii="Courier New" w:hAnsi="Courier New"/>
        </w:rPr>
        <w:t xml:space="preserve">-ketoester anion then must get protonated in a second step to get your hands on the final </w:t>
      </w:r>
      <w:r>
        <w:rPr>
          <w:rFonts w:cs="Courier New" w:ascii="Symbol" w:hAnsi="Symbol"/>
        </w:rPr>
        <w:t></w:t>
      </w:r>
      <w:r>
        <w:rPr>
          <w:rFonts w:cs="Courier New" w:ascii="Courier New" w:hAnsi="Courier New"/>
        </w:rPr>
        <w:t xml:space="preserve">-ketoester.  This step is shown bel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20:  final protonation step***</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reason the deprotonation forces the reaction to the side of products is due simply to acid-base chemistry.  The </w:t>
      </w:r>
      <w:r>
        <w:rPr>
          <w:rFonts w:cs="Courier New" w:ascii="Symbol" w:hAnsi="Symbol"/>
        </w:rPr>
        <w:t></w:t>
      </w:r>
      <w:r>
        <w:rPr>
          <w:rFonts w:cs="Courier New" w:ascii="Courier New" w:hAnsi="Courier New"/>
        </w:rPr>
        <w:t xml:space="preserve">-ketoester is a stronger acid than ethanol, and ethoxide is a stronger base than the </w:t>
      </w:r>
      <w:r>
        <w:rPr>
          <w:rFonts w:cs="Courier New" w:ascii="Symbol" w:hAnsi="Symbol"/>
        </w:rPr>
        <w:t></w:t>
      </w:r>
      <w:r>
        <w:rPr>
          <w:rFonts w:cs="Courier New" w:ascii="Courier New" w:hAnsi="Courier New"/>
        </w:rPr>
        <w:t xml:space="preserve">-ketoester anion.  Therefore, when the </w:t>
      </w:r>
      <w:r>
        <w:rPr>
          <w:rFonts w:cs="Courier New" w:ascii="Symbol" w:hAnsi="Symbol"/>
        </w:rPr>
        <w:t></w:t>
      </w:r>
      <w:r>
        <w:rPr>
          <w:rFonts w:cs="Courier New" w:ascii="Courier New" w:hAnsi="Courier New"/>
        </w:rPr>
        <w:t xml:space="preserve">-ketoester and the ethoxide react, the equilibrium lies far toward the side of the ethanol and </w:t>
      </w:r>
      <w:r>
        <w:rPr>
          <w:rFonts w:cs="Courier New" w:ascii="Symbol" w:hAnsi="Symbol"/>
        </w:rPr>
        <w:t></w:t>
      </w:r>
      <w:r>
        <w:rPr>
          <w:rFonts w:cs="Courier New" w:ascii="Courier New" w:hAnsi="Courier New"/>
        </w:rPr>
        <w:t>-ketoester an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Ranier Ludwig Claisen (the “Claisen” in the Claisen condensation) was a busy dude.  In addition to coming up with this reaction, he also has four other reactions named after him, as well as various pieces of glassware used for distil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1b]  All of the steps in this reaction (aside from the final deprotonation by the base in the last step) are in equilibrium with one anothe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Acid needs to be added in the final step of the Claisen condensation to protonate the anion and give us our final </w:t>
      </w:r>
      <w:r>
        <w:rPr>
          <w:rFonts w:cs="Courier New" w:ascii="Symbol" w:hAnsi="Symbol"/>
        </w:rPr>
        <w:t></w:t>
      </w:r>
      <w:r>
        <w:rPr>
          <w:rFonts w:cs="Courier New" w:ascii="Courier New" w:hAnsi="Courier New"/>
        </w:rPr>
        <w:t>-ketoester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4:  Predict the product for the reaction that occurs when ethyl pentanoate undergoes a Claisen conden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s is the case with aldol reactions, there are variations on the Claisen condensation that involve mixed reactants and the formation of rings.  These inclu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Dieckmann condensation is named after German organic chemist Walter Dieckmann.  Basically, this reaction is an intermolecular Claisen condensation that results in the formation of a ring.  One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21:  Top p. 158.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Mixed Claisen reactions:  Like the aldol reaction, you can also throw various esters into a flask and let them react with one another and get a great big mess of products.  This isn’t done much except in cases where one of the esters has no enolizable hydrogen atoms and the other is much more reactive than the first – this allows the formation of only one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22:  Bottom p. 158.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Other reactions that involve fun with enol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s that?  You still haven’t had enough fun with enolates?  Well, I’ve got just the thing for yo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 </w:t>
      </w:r>
      <w:r>
        <w:rPr>
          <w:rFonts w:cs="Courier New" w:ascii="Symbol" w:hAnsi="Symbol"/>
        </w:rPr>
        <w:t></w:t>
      </w:r>
      <w:r>
        <w:rPr>
          <w:rFonts w:cs="Courier New" w:ascii="Courier New" w:hAnsi="Courier New"/>
        </w:rPr>
        <w:t>-unsaturated carbony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et’s imagine a molecule with a carbonyl group.  Now, let’s imagine that there’s a double bond on this molecule as well, with the double bond between the </w:t>
      </w:r>
      <w:r>
        <w:rPr>
          <w:rFonts w:cs="Courier New" w:ascii="Symbol" w:hAnsi="Symbol"/>
        </w:rPr>
        <w:t></w:t>
      </w:r>
      <w:r>
        <w:rPr>
          <w:rFonts w:cs="Courier New" w:ascii="Courier New" w:hAnsi="Courier New"/>
        </w:rPr>
        <w:t xml:space="preserve"> and </w:t>
      </w:r>
      <w:r>
        <w:rPr>
          <w:rFonts w:cs="Courier New" w:ascii="Symbol" w:hAnsi="Symbol"/>
        </w:rPr>
        <w:t></w:t>
      </w:r>
      <w:r>
        <w:rPr>
          <w:rFonts w:cs="Courier New" w:ascii="Courier New" w:hAnsi="Courier New"/>
        </w:rPr>
        <w:t xml:space="preserve"> carbons and the carbonyl.  What you should be imagining is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0fig23: </w:t>
      </w:r>
      <w:r>
        <w:rPr>
          <w:rFonts w:cs="Courier New" w:ascii="Symbol" w:hAnsi="Symbol"/>
        </w:rPr>
        <w:t></w:t>
      </w:r>
      <w:r>
        <w:rPr>
          <w:rFonts w:cs="Courier New" w:ascii="Courier New" w:hAnsi="Courier New"/>
          <w:i/>
        </w:rPr>
        <w:t>-unsaturated carbonyl, top p. 159***</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Figure 20-23 shows us not only what this thing looks like (on the left) but also its two resonance structures.  I know what you’re thinking:  “Those resonance structures make the molecule more stable and help to determine the reactivity of this molecule, don’t they?”  If you actually thought that, I’m both impressed (because you’re right) and worried (because that’s a pretty weird thing to just come up with out of nowhe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hat does the structure of this type of molecule have to do with reactiv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irst of all, the </w:t>
      </w:r>
      <w:r>
        <w:rPr>
          <w:rFonts w:cs="Courier New" w:ascii="Symbol" w:hAnsi="Symbol"/>
        </w:rPr>
        <w:t></w:t>
      </w:r>
      <w:r>
        <w:rPr>
          <w:rFonts w:cs="Courier New" w:ascii="Courier New" w:hAnsi="Courier New"/>
        </w:rPr>
        <w:t xml:space="preserve">-carbon is electrophilic (i.e. it wants nucleophiles to attack it) because the resonance structure at the right of figure 20-23 tells us that it has partial positive charge.  This type of electrophilicity at the </w:t>
      </w:r>
      <w:r>
        <w:rPr>
          <w:rFonts w:cs="Courier New" w:ascii="Symbol" w:hAnsi="Symbol"/>
        </w:rPr>
        <w:t></w:t>
      </w:r>
      <w:r>
        <w:rPr>
          <w:rFonts w:cs="Courier New" w:ascii="Courier New" w:hAnsi="Courier New"/>
        </w:rPr>
        <w:t>-position is pretty unusu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econdly, the C-C double bond of an </w:t>
      </w:r>
      <w:r>
        <w:rPr>
          <w:rFonts w:cs="Courier New" w:ascii="Symbol" w:hAnsi="Symbol"/>
        </w:rPr>
        <w:t></w:t>
      </w:r>
      <w:r>
        <w:rPr>
          <w:rFonts w:cs="Courier New" w:ascii="Courier New" w:hAnsi="Courier New"/>
        </w:rPr>
        <w:t xml:space="preserve">-unsaturated carbonyl isn’t very nucleophilic in electrophilic addition reactions (as are most alkenes) because of its resonance structure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rmed with this information, let’s see what reactions we might expect to see from this type of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1,2-additions (direct additions):  This is called a direct addition because only the carbonyl is involved.  The double bond on carbon, while a cheerful bystander, doesn’t really do mu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24:  figure middle p. 159***</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1,4-additions (conjugate additions):  This involves addition at the </w:t>
      </w:r>
      <w:r>
        <w:rPr>
          <w:rFonts w:cs="Courier New" w:ascii="Symbol" w:hAnsi="Symbol"/>
        </w:rPr>
        <w:t></w:t>
      </w:r>
      <w:r>
        <w:rPr>
          <w:rFonts w:cs="Courier New" w:ascii="Courier New" w:hAnsi="Courier New"/>
        </w:rPr>
        <w:t xml:space="preserve">-carbon by some nucleophile.  As the mechanism below shows, this reaction occurs first with a nucleophilic attack at the </w:t>
      </w:r>
      <w:r>
        <w:rPr>
          <w:rFonts w:cs="Courier New" w:ascii="Symbol" w:hAnsi="Symbol"/>
        </w:rPr>
        <w:t></w:t>
      </w:r>
      <w:r>
        <w:rPr>
          <w:rFonts w:cs="Courier New" w:ascii="Courier New" w:hAnsi="Courier New"/>
        </w:rPr>
        <w:t>-carbon, followed by protonation of the anion and an enol to keto tautomeriz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25:  mechanism bottom p. 159***</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1b]  Michael addition of enolates:  If you use a base to generate an enolate from one of these fol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26:  second drawing p. 160, each one labeled***</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You can add the enolate to an </w:t>
      </w:r>
      <w:r>
        <w:rPr>
          <w:rFonts w:cs="Courier New" w:ascii="Symbol" w:hAnsi="Symbol"/>
        </w:rPr>
        <w:t></w:t>
      </w:r>
      <w:r>
        <w:rPr>
          <w:rFonts w:cs="Courier New" w:ascii="Courier New" w:hAnsi="Courier New"/>
        </w:rPr>
        <w:t>,</w:t>
      </w:r>
      <w:r>
        <w:rPr>
          <w:rFonts w:cs="Courier New" w:ascii="Symbol" w:hAnsi="Symbol"/>
        </w:rPr>
        <w:t></w:t>
      </w:r>
      <w:r>
        <w:rPr>
          <w:rFonts w:cs="Courier New" w:ascii="Courier New" w:hAnsi="Courier New"/>
        </w:rPr>
        <w:t xml:space="preserve">-unsaturated carbonyl species to get an addition reaction.  This happens because the enolate ion generated from the molecules above acts as a nucleophile, attacking the </w:t>
      </w:r>
      <w:r>
        <w:rPr>
          <w:rFonts w:cs="Courier New" w:ascii="Symbol" w:hAnsi="Symbol"/>
        </w:rPr>
        <w:t></w:t>
      </w:r>
      <w:r>
        <w:rPr>
          <w:rFonts w:cs="Courier New" w:ascii="Courier New" w:hAnsi="Courier New"/>
        </w:rPr>
        <w:t xml:space="preserve">-carbon on the </w:t>
      </w:r>
      <w:r>
        <w:rPr>
          <w:rFonts w:cs="Courier New" w:ascii="Symbol" w:hAnsi="Symbol"/>
        </w:rPr>
        <w:t></w:t>
      </w:r>
      <w:r>
        <w:rPr>
          <w:rFonts w:cs="Courier New" w:ascii="Courier New" w:hAnsi="Courier New"/>
        </w:rPr>
        <w:t>,</w:t>
      </w:r>
      <w:r>
        <w:rPr>
          <w:rFonts w:cs="Courier New" w:ascii="Symbol" w:hAnsi="Symbol"/>
        </w:rPr>
        <w:t></w:t>
      </w:r>
      <w:r>
        <w:rPr>
          <w:rFonts w:cs="Courier New" w:ascii="Courier New" w:hAnsi="Courier New"/>
        </w:rPr>
        <w:t xml:space="preserve">-unsaturated carbonyl species. Here’s an example of this type of reactio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0fig27:  Reaction bottom p. 160 but with cyclohexenone instea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rthur Michael (the “Michael” in the Michael addition) knew a lot of famous folks.  Not only did he study with Robert Bunsen (the burner guy) and August Wilhelm Hoffmann (the Aspirin guy), but he also studied with Dmitri Mendeleev (the periodic table guy).  I guess learning from really smart guys paid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5:  Predict the product of the following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0fig28:  1,3-cyclopentadione + ethyl 2-butenoate </w:t>
      </w:r>
      <w:r>
        <w:rPr>
          <w:rFonts w:eastAsia="Wingdings" w:cs="Wingdings" w:ascii="Wingdings" w:hAnsi="Wingdings"/>
          <w:i/>
        </w:rPr>
        <w:t></w:t>
      </w:r>
      <w:r>
        <w:rPr>
          <w:rFonts w:cs="Courier New" w:ascii="Courier New" w:hAnsi="Courier New"/>
          <w:i/>
        </w:rPr>
        <w:t xml:space="preserve"> (NaOEt, EtOH) ? [based on rxn p. 16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keto/enol tautomerization drives a lot of really important chemical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ydrogen atoms on the α-carbon to a carbonyl are unusually acidic due to resonance stabiliz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olate ions act as nucleophiles in a wide variety of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aldol reaction (and its derivatives) are great ways of making C-C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resonance structures of α,β-unsaturated carbonyls lead to their stability and unusual and interesting reactivity at the β-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Introducing the Magical World of Spectroscop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at is spectrosco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he magic happe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y do we think spectroscopy is so co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gratulations!  You’ve learned a lot about organic chemistry during the course of the book.  Give yourself a pat on the back (or, if you have trouble reaching, have somebody do it for you).  You’re almost ready for the great big world of organic chemi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you’re anything like me (and I think we’ve already established that, in all likelihood, you’re not) the word “almost” in the last sentence makes you nervous.  After all, would you be comfortable to find out that you’ve </w:t>
      </w:r>
      <w:r>
        <w:rPr>
          <w:rFonts w:cs="Courier New" w:ascii="Courier New" w:hAnsi="Courier New"/>
          <w:i/>
        </w:rPr>
        <w:t>almost</w:t>
      </w:r>
      <w:r>
        <w:rPr>
          <w:rFonts w:cs="Courier New" w:ascii="Courier New" w:hAnsi="Courier New"/>
        </w:rPr>
        <w:t xml:space="preserve"> succeeded in defusing the atom bomb ticking in your back yard or that your child </w:t>
      </w:r>
      <w:r>
        <w:rPr>
          <w:rFonts w:cs="Courier New" w:ascii="Courier New" w:hAnsi="Courier New"/>
          <w:i/>
        </w:rPr>
        <w:t>almost</w:t>
      </w:r>
      <w:r>
        <w:rPr>
          <w:rFonts w:cs="Courier New" w:ascii="Courier New" w:hAnsi="Courier New"/>
        </w:rPr>
        <w:t xml:space="preserve"> outran the bear that was chasing after 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there’s good news.  Once you’ve finished learning about the various spectrometroscopic methods that organic chemists use, you’ll be ready to call yourself an organic chemist (assuming that this is something that you’re interested in do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is spectrosco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ctroscopy is a method for identifying unknown compounds from their spectra.  Unfortunately, a spectrum is the thing you get when you do spectroscopy, which makes this definition something less than handy.  To really make sense, we’ll have to go back and start from the begin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avelength, frequency and the speed o’ 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ve hopefully heard at some point that light acts as both a particle and a wave.  If you could see what this wave looks like, it would look something like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1fig01:  Wave of light, with wavelength (λ) shown***</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this drawing, the symbol λ (the lower case Greek lambda) represents the wavelength of light.  The wavelength is just the distance between two peaks or two troughs (the low parts) of the wave (measured in meters).  Once we have this term, we can use the following equation to come up with lots of other neat stuff:</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υλ</m:t>
          </m:r>
        </m:oMath>
      </m:oMathPara>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kay, I’ll admit this equation doesn’t </w:t>
      </w:r>
      <w:r>
        <w:rPr>
          <w:rFonts w:cs="Courier New" w:ascii="Courier New" w:hAnsi="Courier New"/>
          <w:i/>
        </w:rPr>
        <w:t>look</w:t>
      </w:r>
      <w:r>
        <w:rPr>
          <w:rFonts w:cs="Courier New" w:ascii="Courier New" w:hAnsi="Courier New"/>
        </w:rPr>
        <w:t xml:space="preserve"> all that neat.  However, there are a couple of terms that we need to familiarize ourselves with to make it nea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speed of light is represented by the letter c.  In a vacuum (and air is pretty close to being a vacuum, by light’s standards), the speed of light is 3.00 x 10</w:t>
      </w:r>
      <w:r>
        <w:rPr>
          <w:rFonts w:cs="Courier New" w:ascii="Courier New" w:hAnsi="Courier New"/>
          <w:vertAlign w:val="superscript"/>
        </w:rPr>
        <w:t>8</w:t>
      </w:r>
      <w:r>
        <w:rPr>
          <w:rFonts w:cs="Courier New" w:ascii="Courier New" w:hAnsi="Courier New"/>
        </w:rPr>
        <w:t xml:space="preserve"> m/se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frequency of light is represented by the symbol ν (the lower case Greek letter nu).  Frequency just tells us how many times the wave can do its wave thing in one seco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essence, what this equation tells us is that there’s a relationship between the speed of light, the wavelength of light and the frequency.  To put this in plain English (since I know that’s all you really care about), the more times the wave does its wave thing in one second, the shorter each wave is.  That’s not too b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What’s the frequency of light that has a wavelength of 500 nm (1 nm = 10</w:t>
      </w:r>
      <w:r>
        <w:rPr>
          <w:rFonts w:cs="Courier New" w:ascii="Courier New" w:hAnsi="Courier New"/>
          <w:vertAlign w:val="superscript"/>
        </w:rPr>
        <w:t>-9</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br/>
      </w:r>
    </w:p>
    <w:p>
      <w:pPr>
        <w:pStyle w:val="Normal"/>
        <w:rPr>
          <w:rFonts w:ascii="Courier New" w:hAnsi="Courier New" w:cs="Courier New"/>
        </w:rPr>
      </w:pPr>
      <w:r>
        <w:rPr>
          <w:rFonts w:cs="Courier New" w:ascii="Courier New" w:hAnsi="Courier New"/>
        </w:rPr>
        <w:t>(c)  Light and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et’s shift gears a second.  Even without my saying so, you probably already know that light carries energy.  Between the magic of solar power panels and the pain of sunburns, you know that if light shines on something, it adds energy to 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amount of energy that light can add to something depends on the color of the light.  Light that’s blue has lots and lots of energy and light that’s red has a lot less energy.  There’s even light out there that either has so much or so little energy that your eyes can’t even detect 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olor of light, in turn, has to do with those things like wavelength and frequency that we were talking about earlier.  I know you can hardly wait to find out what the relationship is, so let’s hit you with the equation:</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hυ</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explain these te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E represents the energy of the light in Joules(J).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h represents Planck’s constant, which is nothing more than a number that some dude named Planck came up with to relate the energy of light to its frequency.  The value of Planck’s constant is 6.626 x 10</w:t>
      </w:r>
      <w:r>
        <w:rPr>
          <w:rFonts w:cs="Courier New" w:ascii="Courier New" w:hAnsi="Courier New"/>
          <w:vertAlign w:val="superscript"/>
        </w:rPr>
        <w:t>-34</w:t>
      </w:r>
      <w:r>
        <w:rPr>
          <w:rFonts w:cs="Courier New" w:ascii="Courier New" w:hAnsi="Courier New"/>
        </w:rPr>
        <w:t xml:space="preserve"> J s.  OK… it doesn’t exactly roll off the tongue, but there it is any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Max Planck, the dude with the constant, won the Nobel Prize for physics in 1918 for his work in quantum mechanics.  This just goes to show that if you come up with a cool number and name it after yourself, just maybe you’ll be famous,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ν is the frequency of light, which we already talked about.  Because we already know that νλ = c, we can restate the equation above a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h</m:t>
          </m:r>
          <m:d>
            <m:dPr>
              <m:begChr m:val="("/>
              <m:endChr m:val=")"/>
            </m:dPr>
            <m:e>
              <m:f>
                <m:num>
                  <m:r>
                    <w:rPr>
                      <w:rFonts w:ascii="Cambria Math" w:hAnsi="Cambria Math"/>
                    </w:rPr>
                    <m:t xml:space="preserve">c</m:t>
                  </m:r>
                </m:num>
                <m:den>
                  <m:r>
                    <w:rPr>
                      <w:rFonts w:ascii="Cambria Math" w:hAnsi="Cambria Math"/>
                    </w:rPr>
                    <m:t xml:space="preserve">λ</m:t>
                  </m:r>
                </m:den>
              </m:f>
            </m:e>
          </m:d>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a result of all this messing around, we can now say, with confidence, that the energy of light is related to its wavelength.  Light with long wavelengths has low energy and light with short wavelengths has high energy.  Seriously, that’s what it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What’s the energy of light that has a wavelength of 500 n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Colors and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 we just established that the color of light is related to its wavelength and frequency.  In fact, if we were to be so crazy as to put the relationship between color, wavelength and frequency on a chart, it would look something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1fig02:  Generic picture that shows the relationship described above over the entire electromagnetic spectru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is picture would look way nicer if the book were printed in col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chart represents the electromagnetic spectrum, which shows all of the different waves of light that exist.  As you can see, only a very small part of the electromagnetic spectrum can actually be seen with the human eye – most of it has either too short or too high a frequency to be s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term “light” is usually only used to describe visible and ultraviolet (UV) electromagnetic radiation.  Though the same phenomenon is happening over the entire spectrum, the term “radiation” is used to describe everything else.  Incidentally, the term “radiation” means something different in this context than the “radiation” you get from nuclear chemistry, so don’t worry about having two headed babies if you get too near the microwave ov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What happens when you add electromagnetic radiation to some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most general of terms, let’s talk about what happens when electromagnetic radiation is added to a chemical compound in a process known as absorption spectroscopy.  Here’s a diagram with some expla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1fig03:  A visual depiction of the below process, using simple drawing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The radiation comes into contact with the s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 energy that has been added gets used by the sample to do something.  What this “something” is depends on the energy of the radiation that was added to the sample in the first place.  For example, if infrared radiation is used, some of the energy is used to make the bonds in molecules stretch and bend in various ways.  If visible light is used, the energy is used to make electrons jump from one orbital to another.  We’ll talk more about each of these in the next few chapter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light that doesn’t get used by the sample to do something passes through the sample unchanged.  Let’s say that we add three wavelengths of light.  The first wavelength of the light is at just the right energy to make an electron in the sample jump from one place to another, while the second and third aren’t the right wavelength to do anything at all.  In such a scenario, the first wavelength of light will be absorbed and the second and third will pass through unchanged.  Every compound has a completely unique pattern of light it absorbs for its various purpo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bsorption spectroscopy is not the only type of spectroscopy that chemists use.  Emission spectroscopy (which measures the light given off from a sample as it gives off excess energy) is used in flame emission spectroscopy and fluorescence spectroscopy.  However, these methods aren’t widely used in organic chemistry, so we’re not going to talk about them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Something measures the light that passes through the sample.  Once we know what wavelengths/colors/frequencies of light have passed through the sample, we can tell what compound is present (because all compounds absorb unique patterns of light).  The pattern of light that comes through the sample is called its spectrum and all chemical compounds have unique spectra that allow them to be distinguished from all other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whole process is called spectroscopy.  And spectroscopy, as mentioned at the beginning of this chapter, is a method for identifying unknown compounds from their spectra.  See, it’s a piece of c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pectroscopy is a method for identifying unknown compounds from their spectra.  This is made possible because each chemical compound has a unique spectr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An analo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I know some of you may still have problems with the idea of spectroscopy, let’s use an analogy to illustrate what I mea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et’s say that (for some reason) you have started work in a factory that prints T-shirts.  Your boss (who you suspect has huffed way too much paint in his time) tells you that in order to keep your job, you have to be able to tell the difference between three of the silk screens they use.  One of them has a happy face on it, one of them has the slogan “sit on it” and the third is the album artwork from </w:t>
      </w:r>
      <w:r>
        <w:rPr>
          <w:rFonts w:cs="Courier New" w:ascii="Courier New" w:hAnsi="Courier New"/>
          <w:i/>
        </w:rPr>
        <w:t>What Makes a Man Start Fires?</w:t>
      </w:r>
      <w:r>
        <w:rPr>
          <w:rFonts w:cs="Courier New" w:ascii="Courier New" w:hAnsi="Courier New"/>
        </w:rPr>
        <w:t xml:space="preserve"> by the Minutemen.  The only problem:  Your boss has told you that you can’t look directly at the scree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you could try to feel the screens with your hands, but all of them pretty much just feel like silk.  You could ask a coworker, but since they’re all afraid of the boss they won’t help either.  It looks like you’re screw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wait!  Remembering this book you think of a third idea.  Placing each of the silk screens on a sheet of paper, you pour paint into each and look not at the screen but at the paper you placed under them.  Because each silk screen lets a unique pattern of paint pass through, you now know that the first screen says “sit on it.”  Repeating the process with the other two screens, your job is now sec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ypes of spectroscopy used in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re are several different types of spectroscopy that organic chemists employ to figure out what the heck they are working wit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frared (IR) spectroscopy uses infrared light (wavelengths roughly between 750 nm and 1 mm) to identify organic compounds based on the bending and stretching of their bonds.  We’ll be discussing IR spectroscopy in Chapter 2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1 nm is equivalent to 10</w:t>
      </w:r>
      <w:r>
        <w:rPr>
          <w:rFonts w:cs="Courier New" w:ascii="Courier New" w:hAnsi="Courier New"/>
          <w:vertAlign w:val="superscript"/>
        </w:rPr>
        <w:t>-9</w:t>
      </w:r>
      <w:r>
        <w:rPr>
          <w:rFonts w:cs="Courier New" w:ascii="Courier New" w:hAnsi="Courier New"/>
        </w:rPr>
        <w:t xml:space="preserve"> m, or 0.000000001 m.  Not too l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Nuclear magnetic resonance (NMR) spectroscopy is used to identify a chemical compound based on the energy needed to flip the nuclear spin of various atoms within the compound (though hydrogen and carbon are the most common) in the presence of a magnetic field.  NMR is somewhat different in concept than other forms of spectroscopy, but we’ll worry about that in chapter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y spectroscopy is use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udents sometimes wonder why we spend so much time talking about spectroscopy when there must be other ways of identifying chemical compounds.  After all, people did chemistry before spectrometers were inven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answer to that question, here are some reasons why organic chemists like spectroscop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You don’t have to destroy the sample:</w:t>
      </w:r>
      <w:r>
        <w:rPr>
          <w:rFonts w:cs="Courier New" w:ascii="Courier New" w:hAnsi="Courier New"/>
        </w:rPr>
        <w:t xml:space="preserve">  Unlike methods such as combustion analysis or mass spectrometry, chemists can pull their samples out of the spectrometer and use them for some other purpo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You can perform spectroscopy on almost anything:  </w:t>
      </w:r>
      <w:r>
        <w:rPr>
          <w:rFonts w:cs="Courier New" w:ascii="Courier New" w:hAnsi="Courier New"/>
        </w:rPr>
        <w:t xml:space="preserve">Unlike X-ray crystallography or powder diffraction (both of which require that you have a solid sample), you can either dissolve your sample in a solvent or put it in the spectrometer in its pure state and it’ll work.  And, you only need a wee bit of sampl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It gives very clear answers:  </w:t>
      </w:r>
      <w:r>
        <w:rPr>
          <w:rFonts w:cs="Courier New" w:ascii="Courier New" w:hAnsi="Courier New"/>
        </w:rPr>
        <w:t>Methods such as gas chromatography (GC or GLC) can separate mixtures of organic compounds but aren’t very good at telling you what compounds are present.  Spectroscopy can usually tell you what’s in the beak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y doesn’t everybody use spectroscopy all the time?  The answer:  They’re kind of a pain in the butt.  For example, NMR spectrometers are beloved by organic chemists, but their cost (which can run into the millions of dollars), maintenance (which is frequent and costly) and size (the magnets and control equipment take up a lot of room) make NMR great for the researcher but hard on the wallet.  Other forms of spectroscopy are less expensive, but aren’t as prec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frequency, wavelength, energy and color of light are all related to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You can get the absorption spectrum of an organic compound by shining light at it and measuring the wavelengths of light that pass through without being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ecause the spectra of all compounds are unique, spectroscopy can be used to identify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re are many different types of spectroscopy and they differ by the energies of light they use.</w:t>
      </w:r>
    </w:p>
    <w:p>
      <w:pPr>
        <w:pStyle w:val="Normal"/>
        <w:rPr>
          <w:rFonts w:ascii="Courier New" w:hAnsi="Courier New" w:cs="Courier New"/>
        </w:rPr>
      </w:pPr>
      <w:r>
        <w:rPr>
          <w:rFonts w:cs="Courier New" w:ascii="Courier New" w:hAnsi="Courier New"/>
        </w:rPr>
      </w:r>
    </w:p>
    <w:p>
      <w:pPr>
        <w:pStyle w:val="Normal"/>
        <w:tabs>
          <w:tab w:val="clear" w:pos="720"/>
          <w:tab w:val="left" w:pos="2340" w:leader="none"/>
        </w:tabs>
        <w:rPr>
          <w:rFonts w:ascii="Courier New" w:hAnsi="Courier New" w:cs="Courier New"/>
        </w:rPr>
      </w:pPr>
      <w:r>
        <w:rPr>
          <w:rFonts w:cs="Courier New" w:ascii="Courier New" w:hAnsi="Courier New"/>
        </w:rPr>
        <w:t>[1b]  Organic chemists use spectroscopy all the time to figure out what they’ve ma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2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  Hot on the Trail of Infrared Spectrosco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is infrared radi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does IR spectroscopy mea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s in the magic I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nfrared spectra by functional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e already familiar with infrared radiation.  Anytime that Arnold Whats-his-name invades the compound of the Enemies of Freedom wearing a “thermal imager” what he’s really doing is wearing something that allows him to detect infrared radiation and covert it into something that he can actually see.  The subsequent carnage, however, is beyond the scope of this boo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You may also be familiar with infrared radiation if you’ve ever walked past a roaring fire and felt hot.  Most of the energy from a fire comes to you in the form of infrared radiation, which accounts for the fact that glowing coals may not </w:t>
      </w:r>
      <w:r>
        <w:rPr>
          <w:rFonts w:cs="Courier New" w:ascii="Courier New" w:hAnsi="Courier New"/>
          <w:i/>
        </w:rPr>
        <w:t>look</w:t>
      </w:r>
      <w:r>
        <w:rPr>
          <w:rFonts w:cs="Courier New" w:ascii="Courier New" w:hAnsi="Courier New"/>
        </w:rPr>
        <w:t xml:space="preserve"> bright but still have the ability to pump a lot of energy into you.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yhow, we’re going to be talking about the very specific use of infrared radiation in spectroscopy, so let’s get ready to learn!</w:t>
        <w:br/>
      </w:r>
    </w:p>
    <w:p>
      <w:pPr>
        <w:pStyle w:val="Normal"/>
        <w:rPr>
          <w:rFonts w:ascii="Courier New" w:hAnsi="Courier New" w:cs="Courier New"/>
        </w:rPr>
      </w:pPr>
      <w:r>
        <w:rPr>
          <w:rFonts w:cs="Courier New" w:ascii="Courier New" w:hAnsi="Courier New"/>
        </w:rPr>
        <w:t>(c)  What is infrared radi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frared (IR) radiation, as we mentioned in the last chapter, refers to electromagnetic radiation with a wavelength of between 750 nm (7.5 x 10</w:t>
      </w:r>
      <w:r>
        <w:rPr>
          <w:rFonts w:cs="Courier New" w:ascii="Courier New" w:hAnsi="Courier New"/>
          <w:vertAlign w:val="superscript"/>
        </w:rPr>
        <w:t>-7</w:t>
      </w:r>
      <w:r>
        <w:rPr>
          <w:rFonts w:cs="Courier New" w:ascii="Courier New" w:hAnsi="Courier New"/>
        </w:rPr>
        <w:t xml:space="preserve"> m) and 1 mm (0.001 m).  However, only some of the wavelengths in the IR spectrum are used for infrared spectroscopy, ranging from approximately 2.5 x 10</w:t>
      </w:r>
      <w:r>
        <w:rPr>
          <w:rFonts w:cs="Courier New" w:ascii="Courier New" w:hAnsi="Courier New"/>
          <w:vertAlign w:val="superscript"/>
        </w:rPr>
        <w:t>-6</w:t>
      </w:r>
      <w:r>
        <w:rPr>
          <w:rFonts w:cs="Courier New" w:ascii="Courier New" w:hAnsi="Courier New"/>
        </w:rPr>
        <w:t xml:space="preserve"> – 2.5 x 10</w:t>
      </w:r>
      <w:r>
        <w:rPr>
          <w:rFonts w:cs="Courier New" w:ascii="Courier New" w:hAnsi="Courier New"/>
          <w:vertAlign w:val="superscript"/>
        </w:rPr>
        <w:t>-5</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w, you may have noticed that the numbers “2.5 x 10</w:t>
      </w:r>
      <w:r>
        <w:rPr>
          <w:rFonts w:cs="Courier New" w:ascii="Courier New" w:hAnsi="Courier New"/>
          <w:vertAlign w:val="superscript"/>
        </w:rPr>
        <w:t>-6</w:t>
      </w:r>
      <w:r>
        <w:rPr>
          <w:rFonts w:cs="Courier New" w:ascii="Courier New" w:hAnsi="Courier New"/>
        </w:rPr>
        <w:t>” and “2.5 x 10</w:t>
      </w:r>
      <w:r>
        <w:rPr>
          <w:rFonts w:cs="Courier New" w:ascii="Courier New" w:hAnsi="Courier New"/>
          <w:vertAlign w:val="superscript"/>
        </w:rPr>
        <w:t>-5</w:t>
      </w:r>
      <w:r>
        <w:rPr>
          <w:rFonts w:cs="Courier New" w:ascii="Courier New" w:hAnsi="Courier New"/>
        </w:rPr>
        <w:t xml:space="preserve">” don’t really roll off of the tongue very easily.  Chemists agree with you, so instead of using these numbers, they measure the energy of IR radiation in a unit called “wavenumbers”, which is abbreviated as </w:t>
      </w:r>
      <w:r>
        <w:rPr>
          <w:rFonts w:cs="Courier New" w:ascii="Courier New" w:hAnsi="Courier New"/>
        </w:rPr>
      </w:r>
      <m:oMath xmlns:m="http://schemas.openxmlformats.org/officeDocument/2006/math">
        <m:bar>
          <m:barPr>
            <m:pos m:val="top"/>
          </m:barPr>
          <m:e>
            <m:r>
              <w:rPr>
                <w:rFonts w:ascii="Cambria Math" w:hAnsi="Cambria Math"/>
              </w:rPr>
              <m:t xml:space="preserve">ν</m:t>
            </m:r>
          </m:e>
        </m:bar>
      </m:oMath>
      <w:r>
        <w:rPr>
          <w:rFonts w:cs="Courier New" w:ascii="Courier New" w:hAnsi="Courier New"/>
        </w:rPr>
        <w:t xml:space="preserve"> and has the units “cm</w:t>
      </w:r>
      <w:r>
        <w:rPr>
          <w:rFonts w:cs="Courier New" w:ascii="Courier New" w:hAnsi="Courier New"/>
          <w:vertAlign w:val="superscript"/>
        </w:rPr>
        <w:t>-1</w:t>
      </w:r>
      <w:r>
        <w:rPr>
          <w:rFonts w:cs="Courier New" w:ascii="Courier New" w:hAnsi="Courier New"/>
        </w:rPr>
        <w:t>”.  Wavenumbers are defined as the number of times that the wave of light does its wave thing in 1 cm, and to calculate them from the wavelength (in meters) use the equation:</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bar>
            <m:barPr>
              <m:pos m:val="top"/>
            </m:barPr>
            <m:e>
              <m:r>
                <w:rPr>
                  <w:rFonts w:ascii="Cambria Math" w:hAnsi="Cambria Math"/>
                </w:rPr>
                <m:t xml:space="preserve">ν</m:t>
              </m:r>
            </m:e>
          </m:ba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λ</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ough the equation above is true, it’s also not all that useful in infrared spectroscopy.  I gave it to you not because it’s handy but because I wanted you to better understand what a wavenumber is.  I hope it wor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What are we measuring, any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recall back to the last chapter, I said that spectroscopy works by shining electromagnetic radiation on your sample, some of which does something and the rest of which just passes through and gets measu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omething” that’s happening in infrared spectroscopy is the wiggling, bending and stretching of the bonds in organic molecules.  The amount of energy that’s required to make the bonds wag, dance and twist depends on the type of bond.  As a result, if we see that one particular wavelength of light has been absorbed, we know that some particular kind of bond is pres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2fig01:  A picture of light hitting an anthropomorphic molecule of ethanol, which then starts to danc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ecause the artists who illustrated this book got tired of sketching mechanisms, we thought like adding this largely unnecessary illustration might brighten their day.  [Artist’s note:  Gee, thanks.  More 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 all bonds can be made to dance by shining infrared radiation on them.  In order for a bond to start wiggling, it has to be polar.  As a result, the C=C bond in ethylene will not be IR active, nor will the Br-Br bond in brom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2fig02:  ethylene and brom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C=C bond and Br-Br bond in these two molecules will not respond to the addition of infrared radiation because they are both nonpol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Will the C=C double bond in cis-2-butene be infrared active?  How about trans-2-bu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What’s in an IR spectro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glad you asked!  Let’s make a quick sketch of what it looks like (conceptually, any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2fig03:  light source </w:t>
      </w:r>
      <w:r>
        <w:rPr>
          <w:rFonts w:eastAsia="Wingdings" w:cs="Wingdings" w:ascii="Wingdings" w:hAnsi="Wingdings"/>
          <w:i/>
        </w:rPr>
        <w:t></w:t>
      </w:r>
      <w:r>
        <w:rPr>
          <w:rFonts w:cs="Courier New" w:ascii="Courier New" w:hAnsi="Courier New"/>
          <w:i/>
        </w:rPr>
        <w:t xml:space="preserve"> sample </w:t>
      </w:r>
      <w:r>
        <w:rPr>
          <w:rFonts w:eastAsia="Wingdings" w:cs="Wingdings" w:ascii="Wingdings" w:hAnsi="Wingdings"/>
          <w:i/>
        </w:rPr>
        <w:t></w:t>
      </w:r>
      <w:r>
        <w:rPr>
          <w:rFonts w:cs="Courier New" w:ascii="Courier New" w:hAnsi="Courier New"/>
          <w:i/>
        </w:rPr>
        <w:t xml:space="preserve"> detecto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an IR spectrometer has three main parts (each of which contains lots of little parts that cost a lot of mon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IR source produces infrared radiation that’s strong enough to make it through the sample and into the detector.  Not surprisingly, the IR source has to produce light consistently, or the fluctuations can be mistaken for sample absorp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iquid samples are usually placed in between two flat crystals of sodium chloride (aka “salt plates”).  Sodium chloride is used because it doesn’t absorb light in the wavelengths of interest and because it’s very cheap.  Solid samples are often mixed with potassium bromide and pressed into a pellet.  Potassium bromide, like sodium chloride, also doesn’t absorb IR light in the wavelengths of interest.  Thin films of solids on sodium chloride plates are also useful when the solid can be dissolved in a solvent that readily evapor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Many organic chemists have vivid memories of cleaning the NaCl plates from an IR spectrometer in water.  The good news:  The plates get </w:t>
      </w:r>
      <w:r>
        <w:rPr>
          <w:rFonts w:cs="Courier New" w:ascii="Courier New" w:hAnsi="Courier New"/>
          <w:i/>
        </w:rPr>
        <w:t>really</w:t>
      </w:r>
      <w:r>
        <w:rPr>
          <w:rFonts w:cs="Courier New" w:ascii="Courier New" w:hAnsi="Courier New"/>
        </w:rPr>
        <w:t xml:space="preserve"> clean in water.  The bad news:  They get clean because the plates (like everything else made of table salt) dissolve in water.  Remember to use organic solvents to clean the plates unless you want to pay for new ones!</w:t>
        <w:br/>
      </w:r>
    </w:p>
    <w:p>
      <w:pPr>
        <w:pStyle w:val="Normal"/>
        <w:rPr>
          <w:rFonts w:ascii="Courier New" w:hAnsi="Courier New" w:cs="Courier New"/>
          <w:i/>
          <w:i/>
        </w:rPr>
      </w:pPr>
      <w:r>
        <w:rPr>
          <w:rFonts w:cs="Courier New" w:ascii="Courier New" w:hAnsi="Courier New"/>
          <w:i/>
        </w:rPr>
        <w:t>***End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1b]  The detector measures the light that comes through the sample and fancy computers present the spectrum on a printer and/or computer screen (nowadays it’s on a computer screen).  </w:t>
      </w:r>
    </w:p>
    <w:p>
      <w:pPr>
        <w:pStyle w:val="Normal"/>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c)  Introduction to IR Spectra</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Before we can really understand how to read an IR spectrum, we really should learn a little more about what they look like.  Let’s look at the infrared spectrum of ethanol:</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i/>
          <w:i/>
        </w:rPr>
      </w:pPr>
      <w:r>
        <w:rPr>
          <w:rFonts w:cs="Courier New" w:ascii="Courier New" w:hAnsi="Courier New"/>
          <w:i/>
        </w:rPr>
        <w:t>***Insert 22fig04:  IR spectrum of ethanol***</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rPr>
      </w:pPr>
      <w:r>
        <w:rPr>
          <w:rFonts w:cs="Courier New" w:ascii="Courier New" w:hAnsi="Courier New"/>
        </w:rPr>
        <w:t>What are the main features of interest?</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1b]  Wavenumber scale (on the bottom):  This is basically a chart that shows you the energy of light in cm</w:t>
      </w:r>
      <w:r>
        <w:rPr>
          <w:rFonts w:cs="Courier New" w:ascii="Courier New" w:hAnsi="Courier New"/>
          <w:vertAlign w:val="superscript"/>
        </w:rPr>
        <w:t>-1</w:t>
      </w:r>
      <w:r>
        <w:rPr>
          <w:rFonts w:cs="Courier New" w:ascii="Courier New" w:hAnsi="Courier New"/>
        </w:rPr>
        <w:t xml:space="preserve"> (wavenumbers).  The higher the wavenumber, the more energy the light ha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1b]  Transmittance scale (on the left side):  This tells you how much of the light is passing through at each frequency.  For example, at 900 cm</w:t>
      </w:r>
      <w:r>
        <w:rPr>
          <w:rFonts w:cs="Courier New" w:ascii="Courier New" w:hAnsi="Courier New"/>
          <w:vertAlign w:val="superscript"/>
        </w:rPr>
        <w:t>-1</w:t>
      </w:r>
      <w:r>
        <w:rPr>
          <w:rFonts w:cs="Courier New" w:ascii="Courier New" w:hAnsi="Courier New"/>
        </w:rPr>
        <w:t xml:space="preserve"> we see that about 95% of the light is passing through the sample, while at 3400 cm</w:t>
      </w:r>
      <w:r>
        <w:rPr>
          <w:rFonts w:cs="Courier New" w:ascii="Courier New" w:hAnsi="Courier New"/>
          <w:vertAlign w:val="superscript"/>
        </w:rPr>
        <w:t>-1</w:t>
      </w:r>
      <w:r>
        <w:rPr>
          <w:rFonts w:cs="Courier New" w:ascii="Courier New" w:hAnsi="Courier New"/>
        </w:rPr>
        <w:t xml:space="preserve"> only about 5% of the light makes it through.  Your rule of thumb:  Low transmittance = presence of bonds that are using that light to get their groove on.</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1b]  Fingerprint region (the region of the spectrum under 1300 cm</w:t>
      </w:r>
      <w:r>
        <w:rPr>
          <w:rFonts w:cs="Courier New" w:ascii="Courier New" w:hAnsi="Courier New"/>
          <w:vertAlign w:val="superscript"/>
        </w:rPr>
        <w:t>-1</w:t>
      </w:r>
      <w:r>
        <w:rPr>
          <w:rFonts w:cs="Courier New" w:ascii="Courier New" w:hAnsi="Courier New"/>
        </w:rPr>
        <w:t xml:space="preserve"> on the right):  Single bonds usually absorb light in this area, and since most organic molecules have lots and lots of single bonds, it’s usually pretty messy.  It’s like a fingerprint in that each molecule has its own distinctive signature in this range, but if you don’t have the “fingerprint” of each molecule memorized or a spectrum of a known compound with a fingerprint region that exactly matches, it’s not very useful.  It’s ignored most of the time for this very reason, except for the really fine details that an IR expert could see.</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1b]  All the peaks and bumps and lumps in the graph:  That’s what we’re going to learn about in the rest of the chapter!</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c)  IR spectra by functional group</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Now for the fun part of the chapter:  Learning all of the IR signatures for each functional group!  If you’re ready for more fun than you can shake a stick at, let’s get started!</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d)  Alkane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To be honest, alkanes are pretty lousy molecules to identify using IR spectra because the only bonds they have are C-H and C-C bonds, and these bonds are present in nearly every other organic molecule around.  Though there are typically strong absorptions in the 2850-3050 cm</w:t>
      </w:r>
      <w:r>
        <w:rPr>
          <w:rFonts w:cs="Courier New" w:ascii="Courier New" w:hAnsi="Courier New"/>
          <w:vertAlign w:val="superscript"/>
        </w:rPr>
        <w:t>-1</w:t>
      </w:r>
      <w:r>
        <w:rPr>
          <w:rFonts w:cs="Courier New" w:ascii="Courier New" w:hAnsi="Courier New"/>
        </w:rPr>
        <w:t xml:space="preserve"> range due to C-H stretching and medium absorptions between 1350-1450 cm</w:t>
      </w:r>
      <w:r>
        <w:rPr>
          <w:rFonts w:cs="Courier New" w:ascii="Courier New" w:hAnsi="Courier New"/>
          <w:vertAlign w:val="superscript"/>
        </w:rPr>
        <w:t>-1</w:t>
      </w:r>
      <w:r>
        <w:rPr>
          <w:rFonts w:cs="Courier New" w:ascii="Courier New" w:hAnsi="Courier New"/>
        </w:rPr>
        <w:t>, they’re also present in other compounds, too.  If I were you, I’d use NMR to identify these guy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d)  Alkene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Alkenes, like alkanes, have lots of the same absorptions as other molecules.  However, in addition to the C-C and C-H absorptions mentioned above, alkenes also have a peak of medium absorption just over 3000 cm</w:t>
      </w:r>
      <w:r>
        <w:rPr>
          <w:rFonts w:cs="Courier New" w:ascii="Courier New" w:hAnsi="Courier New"/>
          <w:vertAlign w:val="superscript"/>
        </w:rPr>
        <w:t>-1</w:t>
      </w:r>
      <w:r>
        <w:rPr>
          <w:rFonts w:cs="Courier New" w:ascii="Courier New" w:hAnsi="Courier New"/>
        </w:rPr>
        <w:t xml:space="preserve"> due to a hydrogen bonded to an sp</w:t>
      </w:r>
      <w:r>
        <w:rPr>
          <w:rFonts w:cs="Courier New" w:ascii="Courier New" w:hAnsi="Courier New"/>
          <w:vertAlign w:val="superscript"/>
        </w:rPr>
        <w:t>2</w:t>
      </w:r>
      <w:r>
        <w:rPr>
          <w:rFonts w:cs="Courier New" w:ascii="Courier New" w:hAnsi="Courier New"/>
        </w:rPr>
        <w:t>-hybridized carbon.  There is also a very weak absorption between 1600-1700 cm</w:t>
      </w:r>
      <w:r>
        <w:rPr>
          <w:rFonts w:cs="Courier New" w:ascii="Courier New" w:hAnsi="Courier New"/>
          <w:vertAlign w:val="superscript"/>
        </w:rPr>
        <w:t>-1</w:t>
      </w:r>
      <w:r>
        <w:rPr>
          <w:rFonts w:cs="Courier New" w:ascii="Courier New" w:hAnsi="Courier New"/>
        </w:rPr>
        <w:t xml:space="preserve"> due to the C=C stretching vibration.  Both can be seen in figure 22-5 below:</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i/>
          <w:i/>
        </w:rPr>
      </w:pPr>
      <w:r>
        <w:rPr>
          <w:rFonts w:cs="Courier New" w:ascii="Courier New" w:hAnsi="Courier New"/>
          <w:i/>
        </w:rPr>
        <w:t>***Insert 22fig05:  IR spectrum of cyclohexene***</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pPr>
      <w:r>
        <w:rPr>
          <w:rFonts w:cs="Courier New" w:ascii="Courier New" w:hAnsi="Courier New"/>
          <w:i/>
        </w:rPr>
        <w:t>Infrared spectrum of cyclohexene.  Note the alkene absorbances at 3030 cm</w:t>
      </w:r>
      <w:r>
        <w:rPr>
          <w:rFonts w:cs="Courier New" w:ascii="Courier New" w:hAnsi="Courier New"/>
          <w:i/>
          <w:vertAlign w:val="superscript"/>
        </w:rPr>
        <w:t>-1</w:t>
      </w:r>
      <w:r>
        <w:rPr>
          <w:rFonts w:cs="Courier New" w:ascii="Courier New" w:hAnsi="Courier New"/>
          <w:i/>
        </w:rPr>
        <w:t xml:space="preserve"> and 1650 cm</w:t>
      </w:r>
      <w:r>
        <w:rPr>
          <w:rFonts w:cs="Courier New" w:ascii="Courier New" w:hAnsi="Courier New"/>
          <w:i/>
          <w:vertAlign w:val="superscript"/>
        </w:rPr>
        <w:t>-1</w:t>
      </w:r>
      <w:r>
        <w:rPr>
          <w:rFonts w:cs="Courier New" w:ascii="Courier New" w:hAnsi="Courier New"/>
          <w:i/>
        </w:rPr>
        <w:t xml:space="preserve"> for the C-H and C=C bonds, respectively.</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rPr>
      </w:pPr>
      <w:r>
        <w:rPr>
          <w:rFonts w:cs="Courier New" w:ascii="Courier New" w:hAnsi="Courier New"/>
        </w:rPr>
        <w:t>(d)  Alkyne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In addition to the usual alkane C-C and C-H messes, the triple bond in alkynes absorbs weakly somewhere around 2200 cm</w:t>
      </w:r>
      <w:r>
        <w:rPr>
          <w:rFonts w:cs="Courier New" w:ascii="Courier New" w:hAnsi="Courier New"/>
          <w:vertAlign w:val="superscript"/>
        </w:rPr>
        <w:t>-1</w:t>
      </w:r>
      <w:r>
        <w:rPr>
          <w:rFonts w:cs="Courier New" w:ascii="Courier New" w:hAnsi="Courier New"/>
        </w:rPr>
        <w:t>.  Additionally, the C-H bond on terminal alkynes has a medium strength absorbance between 3300-3350 cm</w:t>
      </w:r>
      <w:r>
        <w:rPr>
          <w:rFonts w:cs="Courier New" w:ascii="Courier New" w:hAnsi="Courier New"/>
          <w:vertAlign w:val="superscript"/>
        </w:rPr>
        <w:t>-1</w:t>
      </w:r>
      <w:r>
        <w:rPr>
          <w:rFonts w:cs="Courier New" w:ascii="Courier New" w:hAnsi="Courier New"/>
        </w:rPr>
        <w:t>, as shown in the spectrum of 1-hexyne below:</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i/>
          <w:i/>
        </w:rPr>
      </w:pPr>
      <w:r>
        <w:rPr>
          <w:rFonts w:cs="Courier New" w:ascii="Courier New" w:hAnsi="Courier New"/>
          <w:i/>
        </w:rPr>
        <w:t>***Insert 22fig06:  IR spectrum of 1-hexyne***</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i/>
          <w:i/>
        </w:rPr>
      </w:pPr>
      <w:r>
        <w:rPr>
          <w:rFonts w:cs="Courier New" w:ascii="Courier New" w:hAnsi="Courier New"/>
          <w:i/>
        </w:rPr>
        <w:t>Infrared spectrum of 1-hexyne.  Note the alkyne absorbances at 3325 cm</w:t>
      </w:r>
      <w:r>
        <w:rPr>
          <w:rFonts w:cs="Courier New" w:ascii="Courier New" w:hAnsi="Courier New"/>
          <w:i/>
          <w:vertAlign w:val="superscript"/>
        </w:rPr>
        <w:t>-1</w:t>
      </w:r>
      <w:r>
        <w:rPr>
          <w:rFonts w:cs="Courier New" w:ascii="Courier New" w:hAnsi="Courier New"/>
          <w:i/>
        </w:rPr>
        <w:t xml:space="preserve"> and 2125 cm</w:t>
      </w:r>
      <w:r>
        <w:rPr>
          <w:rFonts w:cs="Courier New" w:ascii="Courier New" w:hAnsi="Courier New"/>
          <w:i/>
          <w:vertAlign w:val="superscript"/>
        </w:rPr>
        <w:t>-1</w:t>
      </w:r>
      <w:r>
        <w:rPr>
          <w:rFonts w:cs="Courier New" w:ascii="Courier New" w:hAnsi="Courier New"/>
          <w:i/>
        </w:rPr>
        <w:t xml:space="preserve"> for the C-H bond and the C-C triple bond, respectively.</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rPr>
      </w:pPr>
      <w:r>
        <w:rPr>
          <w:rFonts w:cs="Courier New" w:ascii="Courier New" w:hAnsi="Courier New"/>
        </w:rPr>
        <w:t>(d)  Aromatic compound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The textbook you own probably talks about absorbances around 3000 cm</w:t>
      </w:r>
      <w:r>
        <w:rPr>
          <w:rFonts w:cs="Courier New" w:ascii="Courier New" w:hAnsi="Courier New"/>
          <w:vertAlign w:val="superscript"/>
        </w:rPr>
        <w:t>-1</w:t>
      </w:r>
      <w:r>
        <w:rPr>
          <w:rFonts w:cs="Courier New" w:ascii="Courier New" w:hAnsi="Courier New"/>
        </w:rPr>
        <w:t xml:space="preserve"> (C-H stretches), peaks around 1500 cm</w:t>
      </w:r>
      <w:r>
        <w:rPr>
          <w:rFonts w:cs="Courier New" w:ascii="Courier New" w:hAnsi="Courier New"/>
          <w:vertAlign w:val="superscript"/>
        </w:rPr>
        <w:t>-1</w:t>
      </w:r>
      <w:r>
        <w:rPr>
          <w:rFonts w:cs="Courier New" w:ascii="Courier New" w:hAnsi="Courier New"/>
        </w:rPr>
        <w:t xml:space="preserve"> (C=C stretches) and aromatic bendings out in the fingerprint region (680—840 cm</w:t>
      </w:r>
      <w:r>
        <w:rPr>
          <w:rFonts w:cs="Courier New" w:ascii="Courier New" w:hAnsi="Courier New"/>
          <w:vertAlign w:val="superscript"/>
        </w:rPr>
        <w:t>-1</w:t>
      </w:r>
      <w:r>
        <w:rPr>
          <w:rFonts w:cs="Courier New" w:ascii="Courier New" w:hAnsi="Courier New"/>
        </w:rPr>
        <w:t>).  To me, nothing says “aromatic” like several small peaks out in the 1800-2000 cm</w:t>
      </w:r>
      <w:r>
        <w:rPr>
          <w:rFonts w:cs="Courier New" w:ascii="Courier New" w:hAnsi="Courier New"/>
          <w:vertAlign w:val="superscript"/>
        </w:rPr>
        <w:t>-1</w:t>
      </w:r>
      <w:r>
        <w:rPr>
          <w:rFonts w:cs="Courier New" w:ascii="Courier New" w:hAnsi="Courier New"/>
        </w:rPr>
        <w:t xml:space="preserve"> range.  Benzene (below) has two of them, but other aromatic compounds may have more.</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i/>
          <w:i/>
        </w:rPr>
      </w:pPr>
      <w:r>
        <w:rPr>
          <w:rFonts w:cs="Courier New" w:ascii="Courier New" w:hAnsi="Courier New"/>
          <w:i/>
        </w:rPr>
        <w:t>***Insert 22fig07:  IR spectrum of benzene***</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rPr>
      </w:pPr>
      <w:r>
        <w:rPr>
          <w:rFonts w:cs="Courier New" w:ascii="Courier New" w:hAnsi="Courier New"/>
          <w:i/>
        </w:rPr>
        <w:t>Benzene’s IR spectrum shows these happy little peaks in the 1800-2000 cm</w:t>
      </w:r>
      <w:r>
        <w:rPr>
          <w:rFonts w:cs="Courier New" w:ascii="Courier New" w:hAnsi="Courier New"/>
          <w:i/>
          <w:vertAlign w:val="superscript"/>
        </w:rPr>
        <w:t>-1</w:t>
      </w:r>
      <w:r>
        <w:rPr>
          <w:rFonts w:cs="Courier New" w:ascii="Courier New" w:hAnsi="Courier New"/>
          <w:i/>
        </w:rPr>
        <w:t xml:space="preserve"> range.</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d)  Alcohol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Alcohols are easy to identify from their IR spectra because they’ve got a great big wide lump of absorption from between 3100—3600 cm</w:t>
      </w:r>
      <w:r>
        <w:rPr>
          <w:rFonts w:cs="Courier New" w:ascii="Courier New" w:hAnsi="Courier New"/>
          <w:vertAlign w:val="superscript"/>
        </w:rPr>
        <w:t>-1</w:t>
      </w:r>
      <w:r>
        <w:rPr>
          <w:rFonts w:cs="Courier New" w:ascii="Courier New" w:hAnsi="Courier New"/>
        </w:rPr>
        <w:t xml:space="preserve"> that corresponds to the O-H stretch.  The C-O stretch can also be seen by a largish series of peaks between 1050-1200 cm</w:t>
      </w:r>
      <w:r>
        <w:rPr>
          <w:rFonts w:cs="Courier New" w:ascii="Courier New" w:hAnsi="Courier New"/>
          <w:vertAlign w:val="superscript"/>
        </w:rPr>
        <w:t>-1</w:t>
      </w:r>
      <w:r>
        <w:rPr>
          <w:rFonts w:cs="Courier New" w:ascii="Courier New" w:hAnsi="Courier New"/>
        </w:rPr>
        <w:t>.  You can see both of these very clearly on the IR spectrum of isopropanol:</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i/>
        </w:rPr>
        <w:t>***Insert 22fig08:  IR spectrum of isopropanol***</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rPr>
      </w:pPr>
      <w:r>
        <w:rPr>
          <w:rFonts w:cs="Courier New" w:ascii="Courier New" w:hAnsi="Courier New"/>
          <w:i/>
        </w:rPr>
        <w:t>Infrared spectrum of isopropanol.  Check out the great big lump from between 3200-3500 cm</w:t>
      </w:r>
      <w:r>
        <w:rPr>
          <w:rFonts w:cs="Courier New" w:ascii="Courier New" w:hAnsi="Courier New"/>
          <w:i/>
          <w:vertAlign w:val="superscript"/>
        </w:rPr>
        <w:t>-1</w:t>
      </w:r>
      <w:r>
        <w:rPr>
          <w:rFonts w:cs="Courier New" w:ascii="Courier New" w:hAnsi="Courier New"/>
          <w:i/>
        </w:rPr>
        <w:t xml:space="preserve"> due to the O-H stretch and the multiple C-O peaks from between 1100-1200 cm</w:t>
      </w:r>
      <w:r>
        <w:rPr>
          <w:rFonts w:cs="Courier New" w:ascii="Courier New" w:hAnsi="Courier New"/>
          <w:i/>
          <w:vertAlign w:val="superscript"/>
        </w:rPr>
        <w:t>-1</w:t>
      </w:r>
      <w:r>
        <w:rPr>
          <w:rFonts w:cs="Courier New" w:ascii="Courier New" w:hAnsi="Courier New"/>
          <w:i/>
        </w:rPr>
        <w:t>!</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d)  Amine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Amines may or may not resemble alcohols.  Primary amines usually have two moderate absorbances in the 3200-3400 cm</w:t>
      </w:r>
      <w:r>
        <w:rPr>
          <w:rFonts w:cs="Courier New" w:ascii="Courier New" w:hAnsi="Courier New"/>
          <w:vertAlign w:val="superscript"/>
        </w:rPr>
        <w:t>-1</w:t>
      </w:r>
      <w:r>
        <w:rPr>
          <w:rFonts w:cs="Courier New" w:ascii="Courier New" w:hAnsi="Courier New"/>
        </w:rPr>
        <w:t xml:space="preserve"> (corresponding to N-H stretches), while secondary amines have one lump in the same area and tertiary amines have no lumps in that area because there are no N-H bonds.  You can see the single peak below in the spectrum of dimethylamine:</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i/>
        </w:rPr>
        <w:t>***Insert 22fig09:  IR spectrum of dimethylamine***</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rPr>
      </w:pPr>
      <w:r>
        <w:rPr>
          <w:rFonts w:cs="Courier New" w:ascii="Courier New" w:hAnsi="Courier New"/>
          <w:i/>
        </w:rPr>
        <w:t>Because dimethylamine is a secondary amine, it has only one peak out at 3400 cm</w:t>
      </w:r>
      <w:r>
        <w:rPr>
          <w:rFonts w:cs="Courier New" w:ascii="Courier New" w:hAnsi="Courier New"/>
          <w:i/>
          <w:vertAlign w:val="superscript"/>
        </w:rPr>
        <w:t>-1</w:t>
      </w:r>
      <w:r>
        <w:rPr>
          <w:rFonts w:cs="Courier New" w:ascii="Courier New" w:hAnsi="Courier New"/>
          <w:i/>
        </w:rPr>
        <w:t>.</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i/>
          <w:i/>
        </w:rPr>
      </w:pPr>
      <w:r>
        <w:rPr>
          <w:rFonts w:cs="Courier New" w:ascii="Courier New" w:hAnsi="Courier New"/>
          <w:i/>
        </w:rPr>
        <w:t>***Insert The Mole Says***</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b/>
          <w:b/>
        </w:rPr>
      </w:pPr>
      <w:r>
        <w:rPr>
          <w:rFonts w:cs="Courier New" w:ascii="Courier New" w:hAnsi="Courier New"/>
          <w:b/>
        </w:rPr>
        <w:t>The Mole Says</w:t>
      </w:r>
    </w:p>
    <w:p>
      <w:pPr>
        <w:pStyle w:val="Normal"/>
        <w:tabs>
          <w:tab w:val="clear" w:pos="720"/>
          <w:tab w:val="left" w:pos="3552" w:leader="none"/>
        </w:tabs>
        <w:rPr>
          <w:rFonts w:ascii="Courier New" w:hAnsi="Courier New" w:cs="Courier New"/>
          <w:b/>
          <w:b/>
        </w:rPr>
      </w:pPr>
      <w:r>
        <w:rPr>
          <w:rFonts w:cs="Courier New" w:ascii="Courier New" w:hAnsi="Courier New"/>
          <w:b/>
        </w:rPr>
      </w:r>
    </w:p>
    <w:p>
      <w:pPr>
        <w:pStyle w:val="Normal"/>
        <w:tabs>
          <w:tab w:val="clear" w:pos="720"/>
          <w:tab w:val="left" w:pos="3552" w:leader="none"/>
        </w:tabs>
        <w:rPr>
          <w:rFonts w:ascii="Courier New" w:hAnsi="Courier New" w:cs="Courier New"/>
        </w:rPr>
      </w:pPr>
      <w:r>
        <w:rPr>
          <w:rFonts w:cs="Courier New" w:ascii="Courier New" w:hAnsi="Courier New"/>
        </w:rPr>
        <w:t>I’ve noticed that compounds with N-H bonds seem to have great big wide lumps of absorbance out in the fingerprint region.  I haven’t seen any particular references to it, but if you’re stuck, maybe that little tidbit will help you out.</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Eth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magine an alcohol spectrum without the big lump past 3100 cm</w:t>
      </w:r>
      <w:r>
        <w:rPr>
          <w:rFonts w:cs="Courier New" w:ascii="Courier New" w:hAnsi="Courier New"/>
          <w:vertAlign w:val="superscript"/>
        </w:rPr>
        <w:t>-1</w:t>
      </w:r>
      <w:r>
        <w:rPr>
          <w:rFonts w:cs="Courier New" w:ascii="Courier New" w:hAnsi="Courier New"/>
        </w:rPr>
        <w:t>.  That’s what an ether looks like – although there’s no O-H bond to do the broad peak out past 3100 cm</w:t>
      </w:r>
      <w:r>
        <w:rPr>
          <w:rFonts w:cs="Courier New" w:ascii="Courier New" w:hAnsi="Courier New"/>
          <w:vertAlign w:val="superscript"/>
        </w:rPr>
        <w:t>-1</w:t>
      </w:r>
      <w:r>
        <w:rPr>
          <w:rFonts w:cs="Courier New" w:ascii="Courier New" w:hAnsi="Courier New"/>
        </w:rPr>
        <w:t>, there’s a C-O stretch, which gives us a peak out around 1100-1200 cm</w:t>
      </w:r>
      <w:r>
        <w:rPr>
          <w:rFonts w:cs="Courier New" w:ascii="Courier New" w:hAnsi="Courier New"/>
          <w:vertAlign w:val="superscript"/>
        </w:rPr>
        <w:t>-1</w:t>
      </w:r>
      <w:r>
        <w:rPr>
          <w:rFonts w:cs="Courier New" w:ascii="Courier New" w:hAnsi="Courier New"/>
        </w:rPr>
        <w:t>.  Check it ou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2fig10:  IR spectrum of diethyl eth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IR spectrum of diethyl ether shows a C-O stretch at about 1120 cm</w:t>
      </w:r>
      <w:r>
        <w:rPr>
          <w:rFonts w:cs="Courier New" w:ascii="Courier New" w:hAnsi="Courier New"/>
          <w:i/>
          <w:vertAlign w:val="superscript"/>
        </w:rPr>
        <w:t>-1</w:t>
      </w:r>
      <w:r>
        <w:rPr>
          <w:rFonts w:cs="Courier New" w:ascii="Courier New" w:hAnsi="Courier New"/>
          <w:i/>
        </w:rPr>
        <w:t xml:space="preserve"> but no O-H signal like you’d get from an alcoh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arbonyl-containing compou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you think “carbonyl”, think “really, really strong absorbance between 1650-1780 cm</w:t>
      </w:r>
      <w:r>
        <w:rPr>
          <w:rFonts w:cs="Courier New" w:ascii="Courier New" w:hAnsi="Courier New"/>
          <w:vertAlign w:val="superscript"/>
        </w:rPr>
        <w:t>-1</w:t>
      </w:r>
      <w:r>
        <w:rPr>
          <w:rFonts w:cs="Courier New" w:ascii="Courier New" w:hAnsi="Courier New"/>
        </w:rPr>
        <w:t xml:space="preserve">.”  This corresponds to the C=O stretch in the carbonyl, so it’s a clear sign you’re looking at an aldehyde, ketone, carboxylic acid, ester or amid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how can you tell these things apart?  I’m glad you asked!  Let’s go to the bulleted li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If all you see aside from this great big peak just above 1700 cm</w:t>
      </w:r>
      <w:r>
        <w:rPr>
          <w:rFonts w:cs="Courier New" w:ascii="Courier New" w:hAnsi="Courier New"/>
          <w:vertAlign w:val="superscript"/>
        </w:rPr>
        <w:t>-1</w:t>
      </w:r>
      <w:r>
        <w:rPr>
          <w:rFonts w:cs="Courier New" w:ascii="Courier New" w:hAnsi="Courier New"/>
        </w:rPr>
        <w:t xml:space="preserve"> is the narrow bunch of C-H stuff you’re used to out at 2800-3000 cm</w:t>
      </w:r>
      <w:r>
        <w:rPr>
          <w:rFonts w:cs="Courier New" w:ascii="Courier New" w:hAnsi="Courier New"/>
          <w:vertAlign w:val="superscript"/>
        </w:rPr>
        <w:t>-1</w:t>
      </w:r>
      <w:r>
        <w:rPr>
          <w:rFonts w:cs="Courier New" w:ascii="Courier New" w:hAnsi="Courier New"/>
        </w:rPr>
        <w:t>, think “ketone”.  In this case, think “3-penta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2fig11:  IR spectrum of 3-pentano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IR spectrum of 3-pentanone.  Note the C=O absorbance at 1730 cm</w:t>
      </w:r>
      <w:r>
        <w:rPr>
          <w:rFonts w:cs="Courier New" w:ascii="Courier New" w:hAnsi="Courier New"/>
          <w:i/>
          <w:vertAlign w:val="superscript"/>
        </w:rPr>
        <w:t>-1</w:t>
      </w:r>
      <w:r>
        <w:rPr>
          <w:rFonts w:cs="Courier New" w:ascii="Courier New" w:hAnsi="Courier New"/>
          <w:i/>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ldehydes look a lot like ketones, but the big bunch of stuff out at 2800-3000 cm</w:t>
      </w:r>
      <w:r>
        <w:rPr>
          <w:rFonts w:cs="Courier New" w:ascii="Courier New" w:hAnsi="Courier New"/>
          <w:vertAlign w:val="superscript"/>
        </w:rPr>
        <w:t>-1</w:t>
      </w:r>
      <w:r>
        <w:rPr>
          <w:rFonts w:cs="Courier New" w:ascii="Courier New" w:hAnsi="Courier New"/>
        </w:rPr>
        <w:t xml:space="preserve"> is a little bigger due to aldehyde stretches at 2725 and 2825 cm</w:t>
      </w:r>
      <w:r>
        <w:rPr>
          <w:rFonts w:cs="Courier New" w:ascii="Courier New" w:hAnsi="Courier New"/>
          <w:vertAlign w:val="superscript"/>
        </w:rPr>
        <w:t>-1</w:t>
      </w:r>
      <w:r>
        <w:rPr>
          <w:rFonts w:cs="Courier New" w:ascii="Courier New" w:hAnsi="Courier New"/>
        </w:rPr>
        <w:t>.  Take a look at butyraldehyde (butanal) to get an idea of what I m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2fig12:  IR spectrum of butana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IR spectrum of butyraldehyde.  Note the C=O stretch at 1730 cm</w:t>
      </w:r>
      <w:r>
        <w:rPr>
          <w:rFonts w:cs="Courier New" w:ascii="Courier New" w:hAnsi="Courier New"/>
          <w:i/>
          <w:vertAlign w:val="superscript"/>
        </w:rPr>
        <w:t>-1</w:t>
      </w:r>
      <w:r>
        <w:rPr>
          <w:rFonts w:cs="Courier New" w:ascii="Courier New" w:hAnsi="Courier New"/>
          <w:i/>
        </w:rPr>
        <w:t xml:space="preserve"> and the aldehyde absorbances at 2725 and 2825 cm</w:t>
      </w:r>
      <w:r>
        <w:rPr>
          <w:rFonts w:cs="Courier New" w:ascii="Courier New" w:hAnsi="Courier New"/>
          <w:i/>
          <w:vertAlign w:val="superscript"/>
        </w:rPr>
        <w:t>-1</w:t>
      </w:r>
      <w:r>
        <w:rPr>
          <w:rFonts w:cs="Courier New" w:ascii="Courier New" w:hAnsi="Courier New"/>
          <w:i/>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Carboxylic acids have two things to keep in mind.  First of all, the C=O stretch is around 1700 cm</w:t>
      </w:r>
      <w:r>
        <w:rPr>
          <w:rFonts w:cs="Courier New" w:ascii="Courier New" w:hAnsi="Courier New"/>
          <w:vertAlign w:val="superscript"/>
        </w:rPr>
        <w:t>-1</w:t>
      </w:r>
      <w:r>
        <w:rPr>
          <w:rFonts w:cs="Courier New" w:ascii="Courier New" w:hAnsi="Courier New"/>
        </w:rPr>
        <w:t>, a little lower than ketones and aldehydes.  The other is that in carboxylic acids there’s usually a great big honking lump of absorbance that stretches from 2500-3400 cm</w:t>
      </w:r>
      <w:r>
        <w:rPr>
          <w:rFonts w:cs="Courier New" w:ascii="Courier New" w:hAnsi="Courier New"/>
          <w:vertAlign w:val="superscript"/>
        </w:rPr>
        <w:t>-1</w:t>
      </w:r>
      <w:r>
        <w:rPr>
          <w:rFonts w:cs="Courier New" w:ascii="Courier New" w:hAnsi="Courier New"/>
        </w:rPr>
        <w:t>.  This lump usually overlaps with the C-H region and broadens it out.  Between the two, you should be able to figure out that the figure below is a carboxyl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2fig13:  IR spectrum of butano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utanoic acid.  Check out the big blob out between 2500-3400 cm</w:t>
      </w:r>
      <w:r>
        <w:rPr>
          <w:rFonts w:cs="Courier New" w:ascii="Courier New" w:hAnsi="Courier New"/>
          <w:i/>
          <w:vertAlign w:val="superscript"/>
        </w:rPr>
        <w:t>-1</w:t>
      </w:r>
      <w:r>
        <w:rPr>
          <w:rFonts w:cs="Courier New" w:ascii="Courier New" w:hAnsi="Courier New"/>
          <w:i/>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Esters have C=O stretches a little further toward 1750 cm</w:t>
      </w:r>
      <w:r>
        <w:rPr>
          <w:rFonts w:cs="Courier New" w:ascii="Courier New" w:hAnsi="Courier New"/>
          <w:vertAlign w:val="superscript"/>
        </w:rPr>
        <w:t>-1</w:t>
      </w:r>
      <w:r>
        <w:rPr>
          <w:rFonts w:cs="Courier New" w:ascii="Courier New" w:hAnsi="Courier New"/>
        </w:rPr>
        <w:t xml:space="preserve"> as well as lots of C-O action out in the 1000-1200 cm</w:t>
      </w:r>
      <w:r>
        <w:rPr>
          <w:rFonts w:cs="Courier New" w:ascii="Courier New" w:hAnsi="Courier New"/>
          <w:vertAlign w:val="superscript"/>
        </w:rPr>
        <w:t>-1</w:t>
      </w:r>
      <w:r>
        <w:rPr>
          <w:rFonts w:cs="Courier New" w:ascii="Courier New" w:hAnsi="Courier New"/>
        </w:rPr>
        <w:t xml:space="preserve"> range as you’d see in an alcohol (with no corresponding O-H lump out past 3000 cm</w:t>
      </w:r>
      <w:r>
        <w:rPr>
          <w:rFonts w:cs="Courier New" w:ascii="Courier New" w:hAnsi="Courier New"/>
          <w:vertAlign w:val="superscript"/>
        </w:rPr>
        <w:t>-1</w:t>
      </w:r>
      <w:r>
        <w:rPr>
          <w:rFonts w:cs="Courier New" w:ascii="Courier New" w:hAnsi="Courier New"/>
        </w:rPr>
        <w:t xml:space="preserve"> like you’d see in a carboxylic acid).  Let’s take a look at our friend ethyl ace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2fig14:  IR spectrum of ethyl acetat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thyl acetate, in all its glory.</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1b]  Amides, like amines, have two peaks out past 3000</w:t>
      </w:r>
      <w:r>
        <w:rPr>
          <w:rFonts w:cs="Courier New" w:ascii="Courier New" w:hAnsi="Courier New"/>
          <w:vertAlign w:val="superscript"/>
        </w:rPr>
        <w:t xml:space="preserve"> </w:t>
      </w:r>
      <w:r>
        <w:rPr>
          <w:rFonts w:cs="Courier New" w:ascii="Courier New" w:hAnsi="Courier New"/>
        </w:rPr>
        <w:t>cm</w:t>
      </w:r>
      <w:r>
        <w:rPr>
          <w:rFonts w:cs="Courier New" w:ascii="Courier New" w:hAnsi="Courier New"/>
          <w:vertAlign w:val="superscript"/>
        </w:rPr>
        <w:t>-1</w:t>
      </w:r>
      <w:r>
        <w:rPr>
          <w:rFonts w:cs="Courier New" w:ascii="Courier New" w:hAnsi="Courier New"/>
        </w:rPr>
        <w:t xml:space="preserve"> if they’re primary amides, one peak if they’re secondary amides and no peaks if they’re tertiary amides.  That’s not all that handy for figuring out what we’ve got.  Fortunately, there </w:t>
      </w:r>
      <w:r>
        <w:rPr>
          <w:rFonts w:cs="Courier New" w:ascii="Courier New" w:hAnsi="Courier New"/>
          <w:i/>
        </w:rPr>
        <w:t>is</w:t>
      </w:r>
      <w:r>
        <w:rPr>
          <w:rFonts w:cs="Courier New" w:ascii="Courier New" w:hAnsi="Courier New"/>
        </w:rPr>
        <w:t xml:space="preserve"> something handy to keep in mind:  The carbonyl C=O absorbance is usually in the ballpark of 1650 cm</w:t>
      </w:r>
      <w:r>
        <w:rPr>
          <w:rFonts w:cs="Courier New" w:ascii="Courier New" w:hAnsi="Courier New"/>
          <w:vertAlign w:val="superscript"/>
        </w:rPr>
        <w:t>-1</w:t>
      </w:r>
      <w:r>
        <w:rPr>
          <w:rFonts w:cs="Courier New" w:ascii="Courier New" w:hAnsi="Courier New"/>
        </w:rPr>
        <w:t>, much lower than other carbonyl species.  Let’s take a look at butyram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2fig15:  IR spectrum of butanam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utyramide.  Take a look at the C=O absorbance at 1640 cm</w:t>
      </w:r>
      <w:r>
        <w:rPr>
          <w:rFonts w:cs="Courier New" w:ascii="Courier New" w:hAnsi="Courier New"/>
          <w:i/>
          <w:vertAlign w:val="superscript"/>
        </w:rPr>
        <w:t>-1</w:t>
      </w:r>
      <w:r>
        <w:rPr>
          <w:rFonts w:cs="Courier New" w:ascii="Courier New" w:hAnsi="Courier New"/>
          <w:i/>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A handy chart to make your life eas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 we’ve talked about all the groups you need to know about.  Let’s just make a quick table so you have all the info you need in one handy place:</w:t>
      </w:r>
    </w:p>
    <w:p>
      <w:pPr>
        <w:pStyle w:val="Normal"/>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Type of</w:t>
            </w:r>
          </w:p>
          <w:p>
            <w:pPr>
              <w:pStyle w:val="Normal"/>
              <w:jc w:val="center"/>
              <w:rPr>
                <w:rFonts w:ascii="Courier New" w:hAnsi="Courier New" w:cs="Courier New"/>
              </w:rPr>
            </w:pPr>
            <w:r>
              <w:rPr>
                <w:rFonts w:cs="Courier New" w:ascii="Courier New" w:hAnsi="Courier New"/>
              </w:rPr>
              <w:t>molecule</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Handy informa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kan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unch of junk centered at 2950 and 1400 cm</w:t>
            </w:r>
            <w:r>
              <w:rPr>
                <w:rFonts w:cs="Courier New" w:ascii="Courier New" w:hAnsi="Courier New"/>
                <w:vertAlign w:val="superscript"/>
              </w:rPr>
              <w:t>-1</w:t>
            </w:r>
            <w:r>
              <w:rPr>
                <w:rFonts w:cs="Courier New" w:ascii="Courier New" w:hAnsi="Courier New"/>
              </w:rPr>
              <w:t>.  Not much els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ken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ame as alkanes, but medium absorption just over 3000 cm</w:t>
            </w:r>
            <w:r>
              <w:rPr>
                <w:rFonts w:cs="Courier New" w:ascii="Courier New" w:hAnsi="Courier New"/>
                <w:vertAlign w:val="superscript"/>
              </w:rPr>
              <w:t>-1</w:t>
            </w:r>
            <w:r>
              <w:rPr>
                <w:rFonts w:cs="Courier New" w:ascii="Courier New" w:hAnsi="Courier New"/>
              </w:rPr>
              <w:t xml:space="preserve"> and some extra stuff between 1600-1700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kyn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eak absorbance around 2200 cm</w:t>
            </w:r>
            <w:r>
              <w:rPr>
                <w:rFonts w:cs="Courier New" w:ascii="Courier New" w:hAnsi="Courier New"/>
                <w:vertAlign w:val="superscript"/>
              </w:rPr>
              <w:t>-1</w:t>
            </w:r>
            <w:r>
              <w:rPr>
                <w:rFonts w:cs="Courier New" w:ascii="Courier New" w:hAnsi="Courier New"/>
              </w:rPr>
              <w:t>.  Terminal alkynes have medium absorbance between 3300-3500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romatic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ame kinds of stuff as alkenes, but some smallish peaks in the 1800-2000 cm</w:t>
            </w:r>
            <w:r>
              <w:rPr>
                <w:rFonts w:cs="Courier New" w:ascii="Courier New" w:hAnsi="Courier New"/>
                <w:vertAlign w:val="superscript"/>
              </w:rPr>
              <w:t>-1</w:t>
            </w:r>
            <w:r>
              <w:rPr>
                <w:rFonts w:cs="Courier New" w:ascii="Courier New" w:hAnsi="Courier New"/>
              </w:rPr>
              <w:t xml:space="preserve"> are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cohol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reat big lump between 3100-3600 cm</w:t>
            </w:r>
            <w:r>
              <w:rPr>
                <w:rFonts w:cs="Courier New" w:ascii="Courier New" w:hAnsi="Courier New"/>
                <w:vertAlign w:val="superscript"/>
              </w:rPr>
              <w:t>-1</w:t>
            </w:r>
            <w:r>
              <w:rPr>
                <w:rFonts w:cs="Courier New" w:ascii="Courier New" w:hAnsi="Courier New"/>
              </w:rPr>
              <w:t xml:space="preserve"> and some C-O stretching between 1050-1200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min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wo, one or no moderate absorbances between 3200-3400 cm</w:t>
            </w:r>
            <w:r>
              <w:rPr>
                <w:rFonts w:cs="Courier New" w:ascii="Courier New" w:hAnsi="Courier New"/>
                <w:vertAlign w:val="superscript"/>
              </w:rPr>
              <w:t>-1</w:t>
            </w:r>
            <w:r>
              <w:rPr>
                <w:rFonts w:cs="Courier New" w:ascii="Courier New" w:hAnsi="Courier New"/>
              </w:rPr>
              <w:t xml:space="preserve"> (depending on whether it’s a 1º, 2º or 3º amine).  Maybe a great big lump out in the fingerprint reg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ether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 stretching between 1050-1200 cm</w:t>
            </w:r>
            <w:r>
              <w:rPr>
                <w:rFonts w:cs="Courier New" w:ascii="Courier New" w:hAnsi="Courier New"/>
                <w:vertAlign w:val="superscript"/>
              </w:rPr>
              <w:t>-1</w:t>
            </w:r>
            <w:r>
              <w:rPr>
                <w:rFonts w:cs="Courier New" w:ascii="Courier New" w:hAnsi="Courier New"/>
              </w:rPr>
              <w:t xml:space="preserve"> like you’d find in an alcohol, but no O-H lump out past 3000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keton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g C=O stretch at 1710-1730 cm</w:t>
            </w:r>
            <w:r>
              <w:rPr>
                <w:rFonts w:cs="Courier New" w:ascii="Courier New" w:hAnsi="Courier New"/>
                <w:vertAlign w:val="superscript"/>
              </w:rPr>
              <w:t>-1</w:t>
            </w:r>
            <w:r>
              <w:rPr>
                <w:rFonts w:cs="Courier New" w:ascii="Courier New" w:hAnsi="Courier New"/>
              </w:rPr>
              <w:t>.  Narrow peaks between 2800-3000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dehyd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g C=O stretch at 1710-1730 cm</w:t>
            </w:r>
            <w:r>
              <w:rPr>
                <w:rFonts w:cs="Courier New" w:ascii="Courier New" w:hAnsi="Courier New"/>
                <w:vertAlign w:val="superscript"/>
              </w:rPr>
              <w:t>-1</w:t>
            </w:r>
            <w:r>
              <w:rPr>
                <w:rFonts w:cs="Courier New" w:ascii="Courier New" w:hAnsi="Courier New"/>
              </w:rPr>
              <w:t>.  A few more peaks than ketones in the 2700-2900 cm</w:t>
            </w:r>
            <w:r>
              <w:rPr>
                <w:rFonts w:cs="Courier New" w:ascii="Courier New" w:hAnsi="Courier New"/>
                <w:vertAlign w:val="superscript"/>
              </w:rPr>
              <w:t>-1</w:t>
            </w:r>
            <w:r>
              <w:rPr>
                <w:rFonts w:cs="Courier New" w:ascii="Courier New" w:hAnsi="Courier New"/>
              </w:rPr>
              <w:t xml:space="preserve"> region (particularly two peaks at 2725 and 2825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carboxylic acid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g C=O stretch around 1700 cm</w:t>
            </w:r>
            <w:r>
              <w:rPr>
                <w:rFonts w:cs="Courier New" w:ascii="Courier New" w:hAnsi="Courier New"/>
                <w:vertAlign w:val="superscript"/>
              </w:rPr>
              <w:t>-1</w:t>
            </w:r>
            <w:r>
              <w:rPr>
                <w:rFonts w:cs="Courier New" w:ascii="Courier New" w:hAnsi="Courier New"/>
              </w:rPr>
              <w:t>.  Great big lump between 2500-3400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ester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g C=O stretch 1730-1760 cm</w:t>
            </w:r>
            <w:r>
              <w:rPr>
                <w:rFonts w:cs="Courier New" w:ascii="Courier New" w:hAnsi="Courier New"/>
                <w:vertAlign w:val="superscript"/>
              </w:rPr>
              <w:t>-1</w:t>
            </w:r>
            <w:r>
              <w:rPr>
                <w:rFonts w:cs="Courier New" w:ascii="Courier New" w:hAnsi="Courier New"/>
              </w:rPr>
              <w:t>.  C-O stretches between 1000-1200 cm</w:t>
            </w:r>
            <w:r>
              <w:rPr>
                <w:rFonts w:cs="Courier New" w:ascii="Courier New" w:hAnsi="Courier New"/>
                <w:vertAlign w:val="superscript"/>
              </w:rPr>
              <w:t>-1</w:t>
            </w:r>
            <w:r>
              <w:rPr>
                <w:rFonts w:cs="Courier New" w:ascii="Courier New" w:hAnsi="Courier New"/>
              </w:rPr>
              <w:t xml:space="preserve"> (without the O-H stretches you’d see from an alcohol out past 3000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mid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g C=O stretch around 1650 cm</w:t>
            </w:r>
            <w:r>
              <w:rPr>
                <w:rFonts w:cs="Courier New" w:ascii="Courier New" w:hAnsi="Courier New"/>
                <w:vertAlign w:val="superscript"/>
              </w:rPr>
              <w:t>-1</w:t>
            </w:r>
            <w:r>
              <w:rPr>
                <w:rFonts w:cs="Courier New" w:ascii="Courier New" w:hAnsi="Courier New"/>
              </w:rPr>
              <w:t>.  Two, one or no moderate absorbances between 3200-3400 cm</w:t>
            </w:r>
            <w:r>
              <w:rPr>
                <w:rFonts w:cs="Courier New" w:ascii="Courier New" w:hAnsi="Courier New"/>
                <w:vertAlign w:val="superscript"/>
              </w:rPr>
              <w:t>-1</w:t>
            </w:r>
            <w:r>
              <w:rPr>
                <w:rFonts w:cs="Courier New" w:ascii="Courier New" w:hAnsi="Courier New"/>
              </w:rPr>
              <w:t xml:space="preserve"> (depending on whether it’s a 1º, 2º or 3º amide).  Possible big lump in fingerprint region.</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Figuring out what you’ve g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w that you know most of what a professor is likely to want you to know, the big question is to figure out how to use this information to answer test ques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rst of all, please keep in mind that in the real world, IR spectra are hardly ever used on their own.  Compounds like hexanoic acid and heptanoic acid are hard to tell apart using IR spectra because they have the same types of bonds and will absorb the same frequencies of light.  Most compounds are identified by using both IR and NMR (which we’ll learn about in chapter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helps us a lot, because it limits the type of questions that a professor can ask us.  For example, a professor would be more likely to ask us, a question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ne of the compounds below is acetone and the other is propanal.  Which is which?</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i/>
        </w:rPr>
        <w:t>***Insert 22fig16:  IR spectra of acetone (top) and propanal (botto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ich is acetone and which is propa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solve this problem (and any problem like it), look at the two diagrams and figure out how they differ from one another.  In this case, we can see the following differen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fingerprint region of the first image has fewer peaks than the second o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peaks at 1200 and 1400 cm</w:t>
      </w:r>
      <w:r>
        <w:rPr>
          <w:rFonts w:cs="Courier New" w:ascii="Courier New" w:hAnsi="Courier New"/>
          <w:vertAlign w:val="superscript"/>
        </w:rPr>
        <w:t>-1</w:t>
      </w:r>
      <w:r>
        <w:rPr>
          <w:rFonts w:cs="Courier New" w:ascii="Courier New" w:hAnsi="Courier New"/>
        </w:rPr>
        <w:t> are more defined in the first diagram than in the second, though there are fewer of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carbonyl peak on both is huge and in roughly the same spo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peaks between 2800-3000 cm</w:t>
      </w:r>
      <w:r>
        <w:rPr>
          <w:rFonts w:cs="Courier New" w:ascii="Courier New" w:hAnsi="Courier New"/>
          <w:vertAlign w:val="superscript"/>
        </w:rPr>
        <w:t>-1</w:t>
      </w:r>
      <w:r>
        <w:rPr>
          <w:rFonts w:cs="Courier New" w:ascii="Courier New" w:hAnsi="Courier New"/>
        </w:rPr>
        <w:t xml:space="preserve"> are narrower in the first diagram than the ones between 2650-3000 cm</w:t>
      </w:r>
      <w:r>
        <w:rPr>
          <w:rFonts w:cs="Courier New" w:ascii="Courier New" w:hAnsi="Courier New"/>
          <w:vertAlign w:val="superscript"/>
        </w:rPr>
        <w:t>-1</w:t>
      </w:r>
      <w:r>
        <w:rPr>
          <w:rFonts w:cs="Courier New" w:ascii="Courier New" w:hAnsi="Courier New"/>
        </w:rPr>
        <w:t xml:space="preserve"> in the second 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we’ve identified the differences, let’s figure out which ones may give us useful information.  For the record, as I’m writing this I purposely mixed up the two spectra so I wouldn’t know which was which, so we’re doing this problem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fingerprint region doesn’t tell us anything much, so ignor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tuff at 1200 and 1400 corresponds to the type of junk you usually see from alkanes.  Because nothing in this region can usually be used to tell the difference between an aldehyde and a ketone, we can probably ignor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n I say that “we can probably ignore it” in reference to these spectra, keep in mind that this doesn’t mean “forever.”  If none of the other absorbances give me the information I want, I can always go back and take a closer l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The carbonyl tells us nothing because both of the compounds should have this pea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wider set of peaks (especially those peaks around 2700 and 2800 in the second diagram) indicate the presence of an aldehyde rather than a ketone.  Since aldehydes usually have two peaks at 2725 cm</w:t>
      </w:r>
      <w:r>
        <w:rPr>
          <w:rFonts w:cs="Courier New" w:ascii="Courier New" w:hAnsi="Courier New"/>
          <w:vertAlign w:val="superscript"/>
        </w:rPr>
        <w:t>-1</w:t>
      </w:r>
      <w:r>
        <w:rPr>
          <w:rFonts w:cs="Courier New" w:ascii="Courier New" w:hAnsi="Courier New"/>
        </w:rPr>
        <w:t xml:space="preserve"> and 2825 cm</w:t>
      </w:r>
      <w:r>
        <w:rPr>
          <w:rFonts w:cs="Courier New" w:ascii="Courier New" w:hAnsi="Courier New"/>
          <w:vertAlign w:val="superscript"/>
        </w:rPr>
        <w:t>-1</w:t>
      </w:r>
      <w:r>
        <w:rPr>
          <w:rFonts w:cs="Courier New" w:ascii="Courier New" w:hAnsi="Courier New"/>
        </w:rPr>
        <w:t>, due to the C-H bond of the carbonyl carbon, the second spectrum is propanal and the first is acet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ch is the correct answer!  Now it’s your tu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The three spectra below got their labels all mixed up.  One is benzoic acid, one is methyl acetate and the third is acetaldehyde.  Which is whic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22fig17:  IR spectra of acetaldehyde (top), benzoic acid (middle), methyl acetate (botto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d)  The Least You Need to Kn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nfrared radiation cannot be seen by the naked eye but can be seen if you’re a molecule with potentially wiggly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R spectrometers produce spectra by looking at the light that’s not absorbed by the s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fingerprint region” of IR spectra holds little or no useful information for the amateur spectroscop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infrared spectra of each functional group are unique and allow us to tell them ap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o figure out what compounds are present, figure out how the spectra differ and use what you know to make sense of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n the real world, IR spectra are used with other spectroscopic methods such as NM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NMR – You’ll (spin) flip your l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Basic NMR concep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roton NMR made ea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 joy of </w:t>
      </w:r>
      <w:r>
        <w:rPr>
          <w:rFonts w:cs="Courier New" w:ascii="Courier New" w:hAnsi="Courier New"/>
          <w:vertAlign w:val="superscript"/>
        </w:rPr>
        <w:t>13</w:t>
      </w:r>
      <w:r>
        <w:rPr>
          <w:rFonts w:cs="Courier New" w:ascii="Courier New" w:hAnsi="Courier New"/>
        </w:rPr>
        <w:t>C NM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have noticed in the last chapter that I made several references to NMR.  Though I didn’t even really say what it was, I did mention that organic chemists really like it and use it along with IR spectroscopy to figure out what the heck they’ve made in their little flasks.  Bad organic chemists also have fun sticking paper clips to the outsides of the enormous magnets, to the annoyance of their colleag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s that?  You’ve got a pocket full of paper clips that are just itching to be flung at a huge magnet?  Read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the heck is NM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MR stands for “nuclear magnetic resonance.”  Oddly, this term actually gives us useful information about what it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ere’s how it works:  Some atomic nuclei have isotopes that can act like little tiny magnets.  Lucky for us, the two most important elements in organic compounds have isotopes (</w:t>
      </w:r>
      <w:r>
        <w:rPr>
          <w:rFonts w:cs="Courier New" w:ascii="Courier New" w:hAnsi="Courier New"/>
          <w:vertAlign w:val="superscript"/>
        </w:rPr>
        <w:t>1</w:t>
      </w:r>
      <w:r>
        <w:rPr>
          <w:rFonts w:cs="Courier New" w:ascii="Courier New" w:hAnsi="Courier New"/>
        </w:rPr>
        <w:t xml:space="preserve">H and </w:t>
      </w:r>
      <w:r>
        <w:rPr>
          <w:rFonts w:cs="Courier New" w:ascii="Courier New" w:hAnsi="Courier New"/>
          <w:vertAlign w:val="superscript"/>
        </w:rPr>
        <w:t>13</w:t>
      </w:r>
      <w:r>
        <w:rPr>
          <w:rFonts w:cs="Courier New" w:ascii="Courier New" w:hAnsi="Courier New"/>
        </w:rPr>
        <w:t>C) that behave in this way.  When we put these little tiny magnets into the great big magnet of an NMR spectrometer, they tend to line up with the magnetic field of the great big magne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3fig01:  Randomly oriented nuclei </w:t>
      </w:r>
      <w:r>
        <w:rPr>
          <w:rFonts w:eastAsia="Wingdings" w:cs="Wingdings" w:ascii="Wingdings" w:hAnsi="Wingdings"/>
          <w:i/>
        </w:rPr>
        <w:t></w:t>
      </w:r>
      <w:r>
        <w:rPr>
          <w:rFonts w:cs="Courier New" w:ascii="Courier New" w:hAnsi="Courier New"/>
          <w:i/>
        </w:rPr>
        <w:t xml:space="preserve"> magnetic field with nuclei pointing lined up to i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f you put a nucleus with a magnetic spin into a magnetic field, it lines up parallel to the magnetic fiel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Magnetic resonance imaging (MRI) is a process that uses the same principles as NMR to take pictures of patients’ innards in a hospital.  MRI is so important that several of the early pioneers received the Nobel Prize in Medicine for it in 20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take a spectrum, radio waves are fired at the sample.  If these radio waves have just the right amount of energy, the nuclei will absorb the energy and change their direction of spin (aka “flip their spin”).  Because we know from our chapter on spectroscopy that the absorption of energy results in something we can detect and put on a piece of paper (i.e. a spectrum) we can use this to figure out what’s in the sample tu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3fig02:  Lined up spin rotates in presence of applied radia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electromagnetic radiation hits the sample at just the right energy, the spin of the atom flips o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Nuclear magnetic resonance (NMR) utilizes the flipping of nuclear spins to identify their positions in a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What makes the nuclei different from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all of the nuclei that we’re flipping around were identical to one another, an NMR spectrum would just give us one big line corresponding to the fact that they all absorb radiation of exactly the same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tunately, this isn’t what we see.  In NMR, we rely on the different environments of the nuclei and the fact that each one is “shielded” by various atoms and groups that are present in the molecule.  Shielding, in case you were wondering, refers to the amount of “protection” each nucleus has due to the electrons surrounding it.  The types of atoms bonded to it, as well as other atoms and groups in the molecule, will affect its shielding (or protection) and consequently the amount of the applied magnetic field that an atom feels.  Groups that are electron-withdrawing tend to pull electrons away from nuclei, causing them to be deshielded (or less shielded), resulting in lower energies necessary to cause their spins to flip.  We can see this in ethanol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3fig03:  Ethanol, with the three sets of inequivalent protons labeled 1, 2, 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 ethanol the proton that’s bonded directly to the electronegative oxygen atom is most deshielded (1), followed by those on the carbon next to oxygen (2) and finally by those furthest away from oxygen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very important thing to remember is that some of the atoms in a molecule look the same to an NMR spectrometer because they are “equivalent” to one another.  As a result, you can’t tell these hydrogens apart.  We can see this with the protons in 3-pentanone.  All of the CH</w:t>
        <w:softHyphen/>
        <w:softHyphen/>
      </w:r>
      <w:r>
        <w:rPr>
          <w:rFonts w:cs="Courier New" w:ascii="Courier New" w:hAnsi="Courier New"/>
          <w:vertAlign w:val="subscript"/>
        </w:rPr>
        <w:t>2</w:t>
      </w:r>
      <w:r>
        <w:rPr>
          <w:rFonts w:cs="Courier New" w:ascii="Courier New" w:hAnsi="Courier New"/>
        </w:rPr>
        <w:t xml:space="preserve"> protons will give one signal and all the CH</w:t>
      </w:r>
      <w:r>
        <w:rPr>
          <w:rFonts w:cs="Courier New" w:ascii="Courier New" w:hAnsi="Courier New"/>
          <w:vertAlign w:val="subscript"/>
        </w:rPr>
        <w:t>3</w:t>
      </w:r>
      <w:r>
        <w:rPr>
          <w:rFonts w:cs="Courier New" w:ascii="Courier New" w:hAnsi="Courier New"/>
        </w:rPr>
        <w:t xml:space="preserve"> protons will give another sign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3fig04:  3-pentanone, with all protons shown***</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There are two sets of equivalent protons in 3-pentanone, corresponding to their identical chemical environments.  As a result, NMR will only “see” two signals for this molecu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n we say “equivalent” protons we are referring to protons that are in the same environment, in other words, protons that are the same.  For example, all the protons on a CH</w:t>
      </w:r>
      <w:r>
        <w:rPr>
          <w:rFonts w:cs="Courier New" w:ascii="Courier New" w:hAnsi="Courier New"/>
          <w:vertAlign w:val="subscript"/>
        </w:rPr>
        <w:t>3</w:t>
      </w:r>
      <w:r>
        <w:rPr>
          <w:rFonts w:cs="Courier New" w:ascii="Courier New" w:hAnsi="Courier New"/>
        </w:rPr>
        <w:t xml:space="preserve"> group are “equivalent”.  In a symmetrical molecule like acetone, (CH</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w:t>
      </w:r>
      <w:r>
        <w:rPr>
          <w:rFonts w:cs="Courier New" w:ascii="Courier New" w:hAnsi="Courier New"/>
        </w:rPr>
        <w:t>C=O, both sets of CH</w:t>
        <w:softHyphen/>
      </w:r>
      <w:r>
        <w:rPr>
          <w:rFonts w:cs="Courier New" w:ascii="Courier New" w:hAnsi="Courier New"/>
          <w:vertAlign w:val="subscript"/>
        </w:rPr>
        <w:t>3</w:t>
      </w:r>
      <w:r>
        <w:rPr>
          <w:rFonts w:cs="Courier New" w:ascii="Courier New" w:hAnsi="Courier New"/>
        </w:rPr>
        <w:t xml:space="preserve"> protons are equivalent because the molecule is symmetrical and so they are in the same environment.  We can’t tell them apart and the NMR spectrometer can’t ei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What does an NMR spectrum look lik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answer:  It depends on what type of NMR experiment you’re performing.  The two most commonly used in organic chemistry are proton NMR, which measures spin flipping in </w:t>
      </w:r>
      <w:r>
        <w:rPr>
          <w:rFonts w:cs="Courier New" w:ascii="Courier New" w:hAnsi="Courier New"/>
          <w:vertAlign w:val="superscript"/>
        </w:rPr>
        <w:t>1</w:t>
      </w:r>
      <w:r>
        <w:rPr>
          <w:rFonts w:cs="Courier New" w:ascii="Courier New" w:hAnsi="Courier New"/>
        </w:rPr>
        <w:t xml:space="preserve">H, and carbon NMR, which measures spin flipping in </w:t>
      </w:r>
      <w:r>
        <w:rPr>
          <w:rFonts w:cs="Courier New" w:ascii="Courier New" w:hAnsi="Courier New"/>
          <w:vertAlign w:val="superscript"/>
        </w:rPr>
        <w:t>13</w:t>
      </w:r>
      <w:r>
        <w:rPr>
          <w:rFonts w:cs="Courier New" w:ascii="Courier New" w:hAnsi="Courier New"/>
        </w:rPr>
        <w:t>C.  I won’t show a carbon NMR spectrum right now (we’ll talk about it later in this chapter), but here’s what a typical proton NMR spectrum looks lik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3fig05:  The NMR spectrum of eth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proton NMR spectrum of eth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figure out what this mea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w:t>
      </w:r>
      <w:r>
        <w:rPr>
          <w:rFonts w:eastAsia="Symbol" w:cs="Symbol" w:ascii="Symbol" w:hAnsi="Symbol"/>
        </w:rPr>
        <w:t></w:t>
      </w:r>
      <w:r>
        <w:rPr>
          <w:rFonts w:cs="Courier New" w:ascii="Courier New" w:hAnsi="Courier New"/>
        </w:rPr>
        <w:t xml:space="preserve"> symbol at the bottom of the spectrum is called the chemical shift, and is used to determine how well deshielded the protons are.  As we discussed with Figure 23-3, there are three different sets of peaks present in ethanol, corresponding to how well shielded the protons are.  Units of </w:t>
      </w:r>
      <w:r>
        <w:rPr>
          <w:rFonts w:eastAsia="Symbol" w:cs="Symbol" w:ascii="Symbol" w:hAnsi="Symbol"/>
        </w:rPr>
        <w:t></w:t>
      </w:r>
      <w:r>
        <w:rPr>
          <w:rFonts w:cs="Courier New" w:ascii="Courier New" w:hAnsi="Courier New"/>
        </w:rPr>
        <w:t xml:space="preserve"> are “parts per million” (ppm), which corresponds to how this value is calcul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eaks at high ppm values are commonly referred to as “downfield” of peaks with low ppm values, which are said to be “upfield.”  The more deshielded a nucleus is, the further downfield its signal will appear.  A more shielded nucleus will have a signal further up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1b]  The number of lines in each proton signal helps us to figure out how many protons are on the adjacent carbon atoms.  This is due to a phenomenon called magnetic coupling.  Basically, here’s the deal:  If you’ve got a signal from some equivalent protons and the carbon atom next door has protons on it (let’s say “n” number of protons), the signal for the equivalent protons will be split into (n+1) peaks.  Let’s take another look at this spectrum to see what I m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3fig06:  NMR of ethanol, with markings indicating which protons are giving which signal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splitting patterns in each signal are caused by protons on adjacent carbon ato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is spectrum you can see that the triplet is observed for the CH</w:t>
      </w:r>
      <w:r>
        <w:rPr>
          <w:rFonts w:cs="Courier New" w:ascii="Courier New" w:hAnsi="Courier New"/>
          <w:vertAlign w:val="subscript"/>
        </w:rPr>
        <w:t>3</w:t>
      </w:r>
      <w:r>
        <w:rPr>
          <w:rFonts w:cs="Courier New" w:ascii="Courier New" w:hAnsi="Courier New"/>
        </w:rPr>
        <w:t xml:space="preserve"> protons at the end of the molecule (NOT because there are 3 protons) because the carbon next door has two protons that they are coupling with (and 2 + 1 = 3).  Likewise, the quartet shown further downfield represents the CH</w:t>
      </w:r>
      <w:r>
        <w:rPr>
          <w:rFonts w:cs="Courier New" w:ascii="Courier New" w:hAnsi="Courier New"/>
          <w:vertAlign w:val="subscript"/>
        </w:rPr>
        <w:t>2</w:t>
      </w:r>
      <w:r>
        <w:rPr>
          <w:rFonts w:cs="Courier New" w:ascii="Courier New" w:hAnsi="Courier New"/>
        </w:rPr>
        <w:t xml:space="preserve"> protons stuck directly to the next carbon over.  Due to their coupling with the three protons next door, there is a splitting pattern of 3 + 1 = 4.  What about the proton on oxygen?  Oxygen breaks the pattern, so any protons that are on oxygen will not couple with anything else, giving us a singl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ingle peaks are called “singlets”, double peaks are called “doublets”, triple peaks are called “triplets”, quadruple lines are called “quartets” and greater numbers of peaks are usually just referred to as “multiplets” (though you may hear the terms “quintet”, “sextet”, “septet”,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The line at 0 ppm is a reference line that’s used to keep everything calibrated.  It corresponds to the signal for tetramethylsilane (TMS) which is used to make sure the gear is working right.  You can ignore this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curvy line above all the peaks is called the line of integration.  Its purpose is to allow you to figure out how many protons are represented by each set of peaks (in case you were wondering, it measures the area under each set of peaks).  If you get out a ruler and measure the rise of the integration line above each signal on the spectrum in front of you, you’ll see that the singlet is half as big as the quartet and one third as big as the triplet.  As a result, we know that the ratios of equivalent protons are 1:2:3 for these pea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Remember that the line of integration only tells you the ratios of the numbers of equivalent protons, not the absolute number.  The ratio above may represent two, four and six protons, respectively (or any other multiple of 1: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Now that you know what you’re looking at, let’s get star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  Interpreting </w:t>
      </w:r>
      <w:r>
        <w:rPr>
          <w:rFonts w:cs="Courier New" w:ascii="Courier New" w:hAnsi="Courier New"/>
          <w:vertAlign w:val="superscript"/>
        </w:rPr>
        <w:t>1</w:t>
      </w:r>
      <w:r>
        <w:rPr>
          <w:rFonts w:cs="Courier New" w:ascii="Courier New" w:hAnsi="Courier New"/>
        </w:rPr>
        <w:t>H-NMR spect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ig question you may have is “what do all these peaks mean?”  Fortunately, I have answ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big key here is that the further downfield a proton is (the greater the </w:t>
      </w:r>
      <w:r>
        <w:rPr>
          <w:rFonts w:eastAsia="Symbol" w:cs="Symbol" w:ascii="Symbol" w:hAnsi="Symbol"/>
        </w:rPr>
        <w:t></w:t>
      </w:r>
      <w:r>
        <w:rPr>
          <w:rFonts w:cs="Courier New" w:ascii="Courier New" w:hAnsi="Courier New"/>
        </w:rPr>
        <w:t xml:space="preserve"> value) the more deshielded it is.  This indicates to us that there’s something nearby that’s pulling electrons away from it.  As a result, a good rule of thumb is that proton signals from molecules with electron withdrawing groups will tend to be further downfield than those with electron donating grou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ee a big bunch of chemical shifts, and then we’ll try to figure out how to use them to read a proton NMR spectrum:</w:t>
      </w:r>
    </w:p>
    <w:p>
      <w:pPr>
        <w:pStyle w:val="Normal"/>
        <w:rPr>
          <w:rFonts w:ascii="Courier New" w:hAnsi="Courier New" w:cs="Courier New"/>
        </w:rPr>
      </w:pPr>
      <w:r>
        <w:rPr>
          <w:rFonts w:cs="Courier New" w:ascii="Courier New" w:hAnsi="Courier New"/>
        </w:rPr>
      </w:r>
    </w:p>
    <w:tbl>
      <w:tblPr>
        <w:tblW w:w="7020" w:type="dxa"/>
        <w:jc w:val="left"/>
        <w:tblInd w:w="985" w:type="dxa"/>
        <w:tblLayout w:type="fixed"/>
        <w:tblCellMar>
          <w:top w:w="0" w:type="dxa"/>
          <w:left w:w="108" w:type="dxa"/>
          <w:bottom w:w="0" w:type="dxa"/>
          <w:right w:w="108" w:type="dxa"/>
        </w:tblCellMar>
      </w:tblPr>
      <w:tblGrid>
        <w:gridCol w:w="2970"/>
        <w:gridCol w:w="4050"/>
      </w:tblGrid>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ype of hydrogen</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rPr>
              <w:t>approximate chemical shift (</w:t>
            </w:r>
            <w:r>
              <w:rPr>
                <w:rFonts w:eastAsia="Symbol" w:cs="Symbol" w:ascii="Symbol" w:hAnsi="Symbol"/>
                <w:b/>
              </w:rPr>
              <w:t></w:t>
            </w:r>
            <w:r>
              <w:rPr>
                <w:rFonts w:cs="Courier New" w:ascii="Courier New" w:hAnsi="Courier New"/>
                <w:b/>
              </w:rPr>
              <w:t>)</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TM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0 (reference peak)</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CH</w:t>
            </w:r>
            <w:r>
              <w:rPr>
                <w:rFonts w:cs="Courier New" w:ascii="Courier New" w:hAnsi="Courier New"/>
                <w:vertAlign w:val="subscript"/>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0.9</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rPr>
              <w:t>R-CH</w:t>
            </w:r>
            <w:r>
              <w:rPr>
                <w:rFonts w:cs="Courier New" w:ascii="Courier New" w:hAnsi="Courier New"/>
                <w:vertAlign w:val="subscript"/>
              </w:rPr>
              <w:t>2</w:t>
            </w:r>
            <w:r>
              <w:rPr>
                <w:rFonts w:cs="Courier New" w:ascii="Courier New" w:hAnsi="Courier New"/>
              </w:rPr>
              <w:t>-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3</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w:t>
            </w:r>
            <w:r>
              <w:rPr>
                <w:rFonts w:cs="Courier New" w:ascii="Courier New" w:hAnsi="Courier New"/>
                <w:vertAlign w:val="subscript"/>
              </w:rPr>
              <w:t>3</w:t>
            </w:r>
            <w:r>
              <w:rPr>
                <w:rFonts w:cs="Courier New" w:ascii="Courier New" w:hAnsi="Courier New"/>
              </w:rPr>
              <w:t>C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5</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terminal alkyn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2.5</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r-CH</w:t>
            </w:r>
            <w:r>
              <w:rPr>
                <w:rFonts w:cs="Courier New" w:ascii="Courier New" w:hAnsi="Courier New"/>
                <w:vertAlign w:val="subscript"/>
              </w:rPr>
              <w:t>2</w:t>
            </w:r>
            <w:r>
              <w:rPr>
                <w:rFonts w:cs="Courier New" w:ascii="Courier New" w:hAnsi="Courier New"/>
              </w:rPr>
              <w:t>-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2.5</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O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5 (varies)</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rPr>
              <w:t>R-CH</w:t>
            </w:r>
            <w:r>
              <w:rPr>
                <w:rFonts w:cs="Courier New" w:ascii="Courier New" w:hAnsi="Courier New"/>
                <w:vertAlign w:val="subscript"/>
              </w:rPr>
              <w:t>2</w:t>
            </w:r>
            <w:r>
              <w:rPr>
                <w:rFonts w:cs="Courier New" w:ascii="Courier New" w:hAnsi="Courier New"/>
              </w:rPr>
              <w:t>-OR or</w:t>
            </w:r>
          </w:p>
          <w:p>
            <w:pPr>
              <w:pStyle w:val="Normal"/>
              <w:rPr>
                <w:rFonts w:ascii="Courier New" w:hAnsi="Courier New" w:cs="Courier New"/>
              </w:rPr>
            </w:pPr>
            <w:r>
              <w:rPr>
                <w:rFonts w:cs="Courier New" w:ascii="Courier New" w:hAnsi="Courier New"/>
              </w:rPr>
              <w:t>R-C</w:t>
            </w:r>
            <w:r>
              <w:rPr>
                <w:rFonts w:cs="Courier New" w:ascii="Courier New" w:hAnsi="Courier New"/>
                <w:b/>
              </w:rPr>
              <w:t>H</w:t>
            </w:r>
            <w:r>
              <w:rPr>
                <w:rFonts w:cs="Courier New" w:ascii="Courier New" w:hAnsi="Courier New"/>
                <w:vertAlign w:val="subscript"/>
              </w:rPr>
              <w:t>2</w:t>
            </w:r>
            <w:r>
              <w:rPr>
                <w:rFonts w:cs="Courier New" w:ascii="Courier New" w:hAnsi="Courier New"/>
              </w:rPr>
              <w:t>-O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3.5</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NH</w:t>
            </w:r>
            <w:r>
              <w:rPr>
                <w:rFonts w:cs="Courier New" w:ascii="Courier New" w:hAnsi="Courier New"/>
                <w:vertAlign w:val="subscript"/>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5-4 (varies)</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CO-CH</w:t>
            </w:r>
            <w:r>
              <w:rPr>
                <w:rFonts w:cs="Courier New" w:ascii="Courier New" w:hAnsi="Courier New"/>
                <w:vertAlign w:val="subscript"/>
              </w:rPr>
              <w:t>2</w:t>
            </w:r>
            <w:r>
              <w:rPr>
                <w:rFonts w:cs="Courier New" w:ascii="Courier New" w:hAnsi="Courier New"/>
              </w:rPr>
              <w:t>-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2.3</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COO-CH</w:t>
            </w:r>
            <w:r>
              <w:rPr>
                <w:rFonts w:cs="Courier New" w:ascii="Courier New" w:hAnsi="Courier New"/>
                <w:vertAlign w:val="subscript"/>
              </w:rPr>
              <w:t>2</w:t>
            </w:r>
            <w:r>
              <w:rPr>
                <w:rFonts w:cs="Courier New" w:ascii="Courier New" w:hAnsi="Courier New"/>
              </w:rPr>
              <w:t>-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4.0</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CH</w:t>
            </w:r>
            <w:r>
              <w:rPr>
                <w:rFonts w:cs="Courier New" w:ascii="Courier New" w:hAnsi="Courier New"/>
                <w:vertAlign w:val="subscript"/>
              </w:rPr>
              <w:t>2</w:t>
            </w:r>
            <w:r>
              <w:rPr>
                <w:rFonts w:cs="Courier New" w:ascii="Courier New" w:hAnsi="Courier New"/>
              </w:rPr>
              <w:t>X</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3.2-4.5 (lower for I, higher for F)</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rO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4-7 (varies)</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w:t>
            </w:r>
            <w:r>
              <w:rPr>
                <w:rFonts w:cs="Courier New" w:ascii="Courier New" w:hAnsi="Courier New"/>
                <w:vertAlign w:val="subscript"/>
              </w:rPr>
              <w:t>2</w:t>
            </w:r>
            <w:r>
              <w:rPr>
                <w:rFonts w:cs="Courier New" w:ascii="Courier New" w:hAnsi="Courier New"/>
              </w:rPr>
              <w:t>C=CH-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5-6</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r-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7.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ldehyd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9-10</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carboxylic acid (O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0-13</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When performing </w:t>
      </w:r>
      <w:r>
        <w:rPr>
          <w:rFonts w:cs="Courier New" w:ascii="Courier New" w:hAnsi="Courier New"/>
          <w:vertAlign w:val="superscript"/>
        </w:rPr>
        <w:t>1</w:t>
      </w:r>
      <w:r>
        <w:rPr>
          <w:rFonts w:cs="Courier New" w:ascii="Courier New" w:hAnsi="Courier New"/>
        </w:rPr>
        <w:t xml:space="preserve">H-NMR experiments, it’s important to use solvents that contain no </w:t>
      </w:r>
      <w:r>
        <w:rPr>
          <w:rFonts w:cs="Courier New" w:ascii="Courier New" w:hAnsi="Courier New"/>
          <w:vertAlign w:val="superscript"/>
        </w:rPr>
        <w:t>1</w:t>
      </w:r>
      <w:r>
        <w:rPr>
          <w:rFonts w:cs="Courier New" w:ascii="Courier New" w:hAnsi="Courier New"/>
        </w:rPr>
        <w:t>H because they will interfere with the spectrum.  One very common solvent is deuterated chloroform (CDCl</w:t>
      </w:r>
      <w:r>
        <w:rPr>
          <w:rFonts w:cs="Courier New" w:ascii="Courier New" w:hAnsi="Courier New"/>
          <w:vertAlign w:val="subscript"/>
        </w:rPr>
        <w:t>3</w:t>
      </w:r>
      <w:r>
        <w:rPr>
          <w:rFonts w:cs="Courier New" w:ascii="Courier New" w:hAnsi="Courier New"/>
        </w:rPr>
        <w:t>).  Though deuterium can be detected via NMR its chemical shift is so far away from hydrogen that it’s not obser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use our vast knowledge of proton NMR to decode some spect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mple problem:  Which of the spectra below is 1-propanol and which is isoprop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3fig07:  Isopropanol spectrum (a) and 1-propanol spectrum (b)***</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figure this out, let’s first sketch each of the two molecules we’re trying to identify and guess at what their spectra should look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s 1-prop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3fig08:  sketch of 1-propanol, all protons showing***</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predict what the NMR spectrum of this molecule is likely to look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 proton stuck directly to oxygen will be a singlet anywhere between 1-5 pp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rotons on the 1-carbon will be a triplet (due to splitting by the two protons next door) and will probably be pushed downfield a bit because of the electronegative oxygen next door.  Let’s call it 3.5 ppm or s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protons on the 2-carbon will be a multiplet due to the five protons next door (split into a triplet by the CH</w:t>
        <w:softHyphen/>
      </w:r>
      <w:r>
        <w:rPr>
          <w:rFonts w:cs="Courier New" w:ascii="Courier New" w:hAnsi="Courier New"/>
          <w:vertAlign w:val="subscript"/>
        </w:rPr>
        <w:t>2</w:t>
      </w:r>
      <w:r>
        <w:rPr>
          <w:rFonts w:cs="Courier New" w:ascii="Courier New" w:hAnsi="Courier New"/>
        </w:rPr>
        <w:t xml:space="preserve"> protons and a quartet by the CH</w:t>
      </w:r>
      <w:r>
        <w:rPr>
          <w:rFonts w:cs="Courier New" w:ascii="Courier New" w:hAnsi="Courier New"/>
          <w:vertAlign w:val="subscript"/>
        </w:rPr>
        <w:t>3</w:t>
      </w:r>
      <w:r>
        <w:rPr>
          <w:rFonts w:cs="Courier New" w:ascii="Courier New" w:hAnsi="Courier New"/>
        </w:rPr>
        <w:t xml:space="preserve"> protons).  If we’re lucky, it will show up as six peaks, but it may just be a jumble of peaks.  We’d expect it to be a little further downfield than usual because of the oxygen atom, but not too much because it’s several atoms away).  Let’s guess it’ll be about 2 pp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rotons on the 3-carbon will be a triplet (two protons next door) and should be right about where an alkane would normally be found, about 1 pp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Leave your wallet behind if you visit an NMR lab because the high magnetic fields will erase the magnetic strip on the backs of your credit ca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do the same thing with isoprop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3fig09:  sketch of isopropanol, all protons show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NMR spectrum of isopropanol will probably have the following fea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roton stuck directly to oxygen will be a singlet somewhere between 1-5 pp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rotons on the 1 and 3 carbons are equivalent to one another.  Because they each only have one proton next door (the one on the 2-carbon), we’ll expect to see a very tall doublet just a little downfield from where we’d normally find an alkane, maybe at 1.5 pp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 proton on the 2 carbon should show up at about 3.5 ppm due to the nearby oxygen.  However, the six carbons next door suggest that this will be a complex signal with 7 peaks (it will also be short and you may not see all the peak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if we compare our guesses to what we’ve actually got, it should be pretty clear which molecule corresponds to which spectrum.  (For those of you who don’t think it’s so clear, spectrum a is isopropanol and spectrum b is 1-prop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s that easy!  Now it’s your tu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Which spectrum belongs to methyl ethyl ether and which belongs to 2-buta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3fig10:  NMR spectra of methyl ethyl ether (a) and 2-butanone (b)***</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arbon-13 NM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ydrogen is not the only element that’s commonly used to perform NMR experiments.  Because organic compounds (by definition) contain carbon, NMR experiments are frequently conducted on carbon as wel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problem with carbon, however, is that most naturally-occurring carbon atoms are carbon-12, which is not affected by NMR.  Fortunately, about 1% of carbon is carbon-13, which you can perform NMR on.  As a result, </w:t>
      </w:r>
      <w:r>
        <w:rPr>
          <w:rFonts w:cs="Courier New" w:ascii="Courier New" w:hAnsi="Courier New"/>
          <w:vertAlign w:val="superscript"/>
        </w:rPr>
        <w:t>13</w:t>
      </w:r>
      <w:r>
        <w:rPr>
          <w:rFonts w:cs="Courier New" w:ascii="Courier New" w:hAnsi="Courier New"/>
        </w:rPr>
        <w:t xml:space="preserve">C NMR can be performed, but does take a little more time to get results than </w:t>
      </w:r>
      <w:r>
        <w:rPr>
          <w:rFonts w:cs="Courier New" w:ascii="Courier New" w:hAnsi="Courier New"/>
          <w:vertAlign w:val="superscript"/>
        </w:rPr>
        <w:t>1</w:t>
      </w:r>
      <w:r>
        <w:rPr>
          <w:rFonts w:cs="Courier New" w:ascii="Courier New" w:hAnsi="Courier New"/>
        </w:rPr>
        <w:t>H-NM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vertAlign w:val="superscript"/>
        </w:rPr>
        <w:t>1</w:t>
      </w:r>
      <w:r>
        <w:rPr>
          <w:rFonts w:cs="Courier New" w:ascii="Courier New" w:hAnsi="Courier New"/>
        </w:rPr>
        <w:t xml:space="preserve">H and </w:t>
      </w:r>
      <w:r>
        <w:rPr>
          <w:rFonts w:cs="Courier New" w:ascii="Courier New" w:hAnsi="Courier New"/>
          <w:vertAlign w:val="superscript"/>
        </w:rPr>
        <w:t>13</w:t>
      </w:r>
      <w:r>
        <w:rPr>
          <w:rFonts w:cs="Courier New" w:ascii="Courier New" w:hAnsi="Courier New"/>
        </w:rPr>
        <w:t xml:space="preserve">C are not the only isotopes that can be used in NMR spectroscopy.  Other isotopes commonly used include </w:t>
      </w:r>
      <w:r>
        <w:rPr>
          <w:rFonts w:cs="Courier New" w:ascii="Courier New" w:hAnsi="Courier New"/>
          <w:vertAlign w:val="superscript"/>
        </w:rPr>
        <w:t>15</w:t>
      </w:r>
      <w:r>
        <w:rPr>
          <w:rFonts w:cs="Courier New" w:ascii="Courier New" w:hAnsi="Courier New"/>
        </w:rPr>
        <w:t xml:space="preserve">N, </w:t>
      </w:r>
      <w:r>
        <w:rPr>
          <w:rFonts w:cs="Courier New" w:ascii="Courier New" w:hAnsi="Courier New"/>
          <w:vertAlign w:val="superscript"/>
        </w:rPr>
        <w:t>19</w:t>
      </w:r>
      <w:r>
        <w:rPr>
          <w:rFonts w:cs="Courier New" w:ascii="Courier New" w:hAnsi="Courier New"/>
        </w:rPr>
        <w:t xml:space="preserve">F, and </w:t>
      </w:r>
      <w:r>
        <w:rPr>
          <w:rFonts w:cs="Courier New" w:ascii="Courier New" w:hAnsi="Courier New"/>
          <w:vertAlign w:val="superscript"/>
        </w:rPr>
        <w:t>31</w:t>
      </w:r>
      <w:r>
        <w:rPr>
          <w:rFonts w:cs="Courier New" w:ascii="Courier New" w:hAnsi="Courier New"/>
        </w:rPr>
        <w:t>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d)  What a </w:t>
      </w:r>
      <w:r>
        <w:rPr>
          <w:rFonts w:cs="Courier New" w:ascii="Courier New" w:hAnsi="Courier New"/>
          <w:vertAlign w:val="superscript"/>
        </w:rPr>
        <w:t>13</w:t>
      </w:r>
      <w:r>
        <w:rPr>
          <w:rFonts w:cs="Courier New" w:ascii="Courier New" w:hAnsi="Courier New"/>
        </w:rPr>
        <w:t>C NMR spectrum looks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look at the carbon NMR spectrum of isopropano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3fig11: </w:t>
      </w:r>
      <w:r>
        <w:rPr>
          <w:rFonts w:cs="Courier New" w:ascii="Courier New" w:hAnsi="Courier New"/>
          <w:vertAlign w:val="superscript"/>
        </w:rPr>
        <w:t>13</w:t>
      </w:r>
      <w:r>
        <w:rPr>
          <w:rFonts w:cs="Courier New" w:ascii="Courier New" w:hAnsi="Courier New"/>
        </w:rPr>
        <w:t>C NMR</w:t>
      </w:r>
      <w:r>
        <w:rPr>
          <w:rFonts w:cs="Courier New" w:ascii="Courier New" w:hAnsi="Courier New"/>
          <w:i/>
        </w:rPr>
        <w:t xml:space="preserve"> spectrum of isopropanol, with isopropanol sketched in the area above it***</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There are two big differences between carbon NMR spectra and proton NMR spectra.  The first (and most obvious) is that the chemical shift values are way higher for carbon NMR than for proton NMR.  The second is that you only see single peaks in </w:t>
      </w:r>
      <w:r>
        <w:rPr>
          <w:rFonts w:cs="Courier New" w:ascii="Courier New" w:hAnsi="Courier New"/>
          <w:vertAlign w:val="superscript"/>
        </w:rPr>
        <w:t>13</w:t>
      </w:r>
      <w:r>
        <w:rPr>
          <w:rFonts w:cs="Courier New" w:ascii="Courier New" w:hAnsi="Courier New"/>
        </w:rPr>
        <w:t>C NMR as opposed to the wide variety of multiplets that are present in proton NMR.  This makes our life a lot eas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ide from that, there are lots of similarities between proton and carbon NM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chemical shifts of each carbon atom are related to what sort of functional group they’re in.  Groups that push peaks in proton NMR upfield usually do the same thing in </w:t>
      </w:r>
      <w:r>
        <w:rPr>
          <w:rFonts w:cs="Courier New" w:ascii="Courier New" w:hAnsi="Courier New"/>
          <w:vertAlign w:val="superscript"/>
        </w:rPr>
        <w:t>13</w:t>
      </w:r>
      <w:r>
        <w:rPr>
          <w:rFonts w:cs="Courier New" w:ascii="Courier New" w:hAnsi="Courier New"/>
        </w:rPr>
        <w:t>C NMR (there will be a big chart in a page or so).  In our isopropanol example, the peak out at 63 ppm represents the 2-carbon (to which oxygen is bonded) and the larger peak at 25 ppm represents the more shielded 1- and 3-carb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What’s the deal with the triplet at 77 ppm?  That signal’s from the solvent (CDCl</w:t>
      </w:r>
      <w:r>
        <w:rPr>
          <w:rFonts w:cs="Courier New" w:ascii="Courier New" w:hAnsi="Courier New"/>
          <w:vertAlign w:val="subscript"/>
        </w:rPr>
        <w:t>3</w:t>
      </w:r>
      <w:r>
        <w:rPr>
          <w:rFonts w:cs="Courier New" w:ascii="Courier New" w:hAnsi="Courier New"/>
        </w:rPr>
        <w:t>), so we can just ignor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Equivalent carbon atoms are indistinguishable from each other.  As we see in the spectrum of isopropanol, the 1- and 3-carbons both contribute to the same peak because both carbon atoms are equival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eak height often indicates the number of equivalent carbon atoms.  The peak at 25 ppm is (roughly) twice as big as the one at 63 ppm, indicating that the ratio of carbon atoms is 2:1.  But, for many complex reasons, you can’t always rely on peak height to indicate the number of carbons contributing to a single sign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 </w:t>
      </w:r>
      <w:r>
        <w:rPr>
          <w:rFonts w:cs="Courier New" w:ascii="Courier New" w:hAnsi="Courier New"/>
          <w:vertAlign w:val="superscript"/>
        </w:rPr>
        <w:t>13</w:t>
      </w:r>
      <w:r>
        <w:rPr>
          <w:rFonts w:cs="Courier New" w:ascii="Courier New" w:hAnsi="Courier New"/>
        </w:rPr>
        <w:t>C NMR chemical shif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following is a rough idea of where you can find </w:t>
      </w:r>
      <w:r>
        <w:rPr>
          <w:rFonts w:cs="Courier New" w:ascii="Courier New" w:hAnsi="Courier New"/>
          <w:vertAlign w:val="superscript"/>
        </w:rPr>
        <w:t>13</w:t>
      </w:r>
      <w:r>
        <w:rPr>
          <w:rFonts w:cs="Courier New" w:ascii="Courier New" w:hAnsi="Courier New"/>
        </w:rPr>
        <w:t>C NMR peaks:</w:t>
      </w:r>
    </w:p>
    <w:p>
      <w:pPr>
        <w:pStyle w:val="Normal"/>
        <w:rPr>
          <w:rFonts w:ascii="Courier New" w:hAnsi="Courier New" w:cs="Courier New"/>
        </w:rPr>
      </w:pPr>
      <w:r>
        <w:rPr>
          <w:rFonts w:cs="Courier New" w:ascii="Courier New" w:hAnsi="Courier New"/>
        </w:rPr>
      </w:r>
    </w:p>
    <w:tbl>
      <w:tblPr>
        <w:tblW w:w="6750" w:type="dxa"/>
        <w:jc w:val="left"/>
        <w:tblInd w:w="805" w:type="dxa"/>
        <w:tblLayout w:type="fixed"/>
        <w:tblCellMar>
          <w:top w:w="0" w:type="dxa"/>
          <w:left w:w="108" w:type="dxa"/>
          <w:bottom w:w="0" w:type="dxa"/>
          <w:right w:w="108" w:type="dxa"/>
        </w:tblCellMar>
      </w:tblPr>
      <w:tblGrid>
        <w:gridCol w:w="2340"/>
        <w:gridCol w:w="441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ype of carb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rPr>
              <w:t>chemical shift (</w:t>
            </w:r>
            <w:r>
              <w:rPr>
                <w:rFonts w:eastAsia="Symbol" w:cs="Symbol" w:ascii="Symbol" w:hAnsi="Symbol"/>
                <w:b/>
              </w:rPr>
              <w:t></w:t>
            </w:r>
            <w:r>
              <w:rPr>
                <w:rFonts w:cs="Courier New" w:ascii="Courier New" w:hAnsi="Courier New"/>
                <w:b/>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lkan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0-50 (lower for 1º C, higher for 2º, 3º, and 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w:t>
            </w:r>
            <w:r>
              <w:rPr>
                <w:rFonts w:cs="Courier New" w:ascii="Courier New" w:hAnsi="Courier New"/>
                <w:vertAlign w:val="subscript"/>
              </w:rPr>
              <w:t>3</w:t>
            </w:r>
            <w:r>
              <w:rPr>
                <w:rFonts w:cs="Courier New" w:ascii="Courier New" w:hAnsi="Courier New"/>
                <w:b/>
              </w:rPr>
              <w:t>C</w:t>
            </w:r>
            <w:r>
              <w:rPr>
                <w:rFonts w:cs="Courier New" w:ascii="Courier New" w:hAnsi="Courier New"/>
              </w:rPr>
              <w:t>X</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20-80 (less for I, higher for Br, Cl)</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w:t>
            </w:r>
            <w:r>
              <w:rPr>
                <w:rFonts w:cs="Courier New" w:ascii="Courier New" w:hAnsi="Courier New"/>
                <w:vertAlign w:val="subscript"/>
              </w:rPr>
              <w:t>3</w:t>
            </w:r>
            <w:r>
              <w:rPr>
                <w:rFonts w:cs="Courier New" w:ascii="Courier New" w:hAnsi="Courier New"/>
                <w:b/>
              </w:rPr>
              <w:t>C</w:t>
            </w:r>
            <w:r>
              <w:rPr>
                <w:rFonts w:cs="Courier New" w:ascii="Courier New" w:hAnsi="Courier New"/>
              </w:rPr>
              <w:t>OH, R</w:t>
            </w:r>
            <w:r>
              <w:rPr>
                <w:rFonts w:cs="Courier New" w:ascii="Courier New" w:hAnsi="Courier New"/>
                <w:vertAlign w:val="subscript"/>
              </w:rPr>
              <w:t>3</w:t>
            </w:r>
            <w:r>
              <w:rPr>
                <w:rFonts w:cs="Courier New" w:ascii="Courier New" w:hAnsi="Courier New"/>
                <w:b/>
              </w:rPr>
              <w:t>C</w:t>
            </w:r>
            <w:r>
              <w:rPr>
                <w:rFonts w:cs="Courier New" w:ascii="Courier New" w:hAnsi="Courier New"/>
              </w:rPr>
              <w:t>O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45-8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lkyn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70-9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lken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00-15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romatic</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10-17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carbonyl</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60-220</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ing this information, let’s do a practice probl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mple problem:  Which carbon corresponds to each of the peaks below in the spectrum of ethyl acet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3fig12: </w:t>
      </w:r>
      <w:r>
        <w:rPr>
          <w:rFonts w:cs="Courier New" w:ascii="Courier New" w:hAnsi="Courier New"/>
          <w:vertAlign w:val="superscript"/>
        </w:rPr>
        <w:t>13</w:t>
      </w:r>
      <w:r>
        <w:rPr>
          <w:rFonts w:cs="Courier New" w:ascii="Courier New" w:hAnsi="Courier New"/>
        </w:rPr>
        <w:t>C NMR</w:t>
      </w:r>
      <w:r>
        <w:rPr>
          <w:rFonts w:cs="Courier New" w:ascii="Courier New" w:hAnsi="Courier New"/>
          <w:i/>
        </w:rPr>
        <w:t xml:space="preserve"> of ethyl acetate, sketch of it shown abov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peak which should stand out the most is the peak at 170 ppm.  Because it’s right in the middle of the carbonyl range and ethyl acetate has a carbonyl group, I think it’s pretty safe to say that we’ve figured out where this peak comes fr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ext furthest peak (60 ppm) represents another deshielded carbon atom.  We know that oxygen is a pro at deshielding, so that must be the carbon bonded directly to the ester oxyg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last two peaks are at 13 and 21 ppm.  Because the –CH</w:t>
      </w:r>
      <w:r>
        <w:rPr>
          <w:rFonts w:cs="Courier New" w:ascii="Courier New" w:hAnsi="Courier New"/>
          <w:vertAlign w:val="subscript"/>
        </w:rPr>
        <w:t xml:space="preserve">3 </w:t>
      </w:r>
      <w:r>
        <w:rPr>
          <w:rFonts w:cs="Courier New" w:ascii="Courier New" w:hAnsi="Courier New"/>
        </w:rPr>
        <w:t>on the acetate group is closer to the action, we would expect it to be slightly more deshielded than the –CH</w:t>
      </w:r>
      <w:r>
        <w:rPr>
          <w:rFonts w:cs="Courier New" w:ascii="Courier New" w:hAnsi="Courier New"/>
          <w:vertAlign w:val="subscript"/>
        </w:rPr>
        <w:t>3</w:t>
      </w:r>
      <w:r>
        <w:rPr>
          <w:rFonts w:cs="Courier New" w:ascii="Courier New" w:hAnsi="Courier New"/>
        </w:rPr>
        <w:t xml:space="preserve"> from the ethyl group.  Having figured that the acetate –CH</w:t>
      </w:r>
      <w:r>
        <w:rPr>
          <w:rFonts w:cs="Courier New" w:ascii="Courier New" w:hAnsi="Courier New"/>
          <w:vertAlign w:val="subscript"/>
        </w:rPr>
        <w:t>3</w:t>
      </w:r>
      <w:r>
        <w:rPr>
          <w:rFonts w:cs="Courier New" w:ascii="Courier New" w:hAnsi="Courier New"/>
        </w:rPr>
        <w:t xml:space="preserve"> carbon should be at 21 ppm (and by extension, the ethyl –CH</w:t>
      </w:r>
      <w:r>
        <w:rPr>
          <w:rFonts w:cs="Courier New" w:ascii="Courier New" w:hAnsi="Courier New"/>
          <w:vertAlign w:val="subscript"/>
        </w:rPr>
        <w:t>3</w:t>
      </w:r>
      <w:r>
        <w:rPr>
          <w:rFonts w:cs="Courier New" w:ascii="Courier New" w:hAnsi="Courier New"/>
        </w:rPr>
        <w:t xml:space="preserve"> carbon should be at 13 ppm), we are finis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ve Got Proble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roblem 2:  I have an old bottle of reagent and I think it might be 2-methyl-3-pentanone.  Does the </w:t>
      </w:r>
      <w:r>
        <w:rPr>
          <w:rFonts w:cs="Courier New" w:ascii="Courier New" w:hAnsi="Courier New"/>
          <w:vertAlign w:val="superscript"/>
        </w:rPr>
        <w:t>13</w:t>
      </w:r>
      <w:r>
        <w:rPr>
          <w:rFonts w:cs="Courier New" w:ascii="Courier New" w:hAnsi="Courier New"/>
        </w:rPr>
        <w:t>C NMR</w:t>
      </w:r>
      <w:r>
        <w:rPr>
          <w:rFonts w:cs="Courier New" w:ascii="Courier New" w:hAnsi="Courier New"/>
          <w:vertAlign w:val="superscript"/>
        </w:rPr>
        <w:t xml:space="preserve"> </w:t>
      </w:r>
      <w:r>
        <w:rPr>
          <w:rFonts w:cs="Courier New" w:ascii="Courier New" w:hAnsi="Courier New"/>
        </w:rPr>
        <w:t>spectrum below confirm this?  Explain why or why no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sert 23fig13: </w:t>
      </w:r>
      <w:r>
        <w:rPr>
          <w:rFonts w:cs="Courier New" w:ascii="Courier New" w:hAnsi="Courier New"/>
          <w:vertAlign w:val="superscript"/>
        </w:rPr>
        <w:t>13</w:t>
      </w:r>
      <w:r>
        <w:rPr>
          <w:rFonts w:cs="Courier New" w:ascii="Courier New" w:hAnsi="Courier New"/>
        </w:rPr>
        <w:t>C NMR spectrum of 2-hexa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MR spectra measure the amount of radio frequency energy required to make the spin of atomic nuclei flip over in a magnetic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chemical environment in which you find a nucleus determines the amount of energy needed to flip its sp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vertAlign w:val="superscript"/>
        </w:rPr>
        <w:softHyphen/>
      </w:r>
      <w:r>
        <w:rPr>
          <w:rFonts w:cs="Courier New" w:ascii="Courier New" w:hAnsi="Courier New"/>
        </w:rPr>
        <w:t xml:space="preserve">Proton NMR measures spin transitions in </w:t>
      </w:r>
      <w:r>
        <w:rPr>
          <w:rFonts w:cs="Courier New" w:ascii="Courier New" w:hAnsi="Courier New"/>
          <w:vertAlign w:val="superscript"/>
        </w:rPr>
        <w:t>1</w:t>
      </w:r>
      <w:r>
        <w:rPr>
          <w:rFonts w:cs="Courier New" w:ascii="Courier New" w:hAnsi="Courier New"/>
        </w:rPr>
        <w:t xml:space="preserve">H, while </w:t>
      </w:r>
      <w:r>
        <w:rPr>
          <w:rFonts w:cs="Courier New" w:ascii="Courier New" w:hAnsi="Courier New"/>
          <w:vertAlign w:val="superscript"/>
        </w:rPr>
        <w:t>13</w:t>
      </w:r>
      <w:r>
        <w:rPr>
          <w:rFonts w:cs="Courier New" w:ascii="Courier New" w:hAnsi="Courier New"/>
        </w:rPr>
        <w:t>C NMR does the same thing for carbon-13.  It’s possible to do the same thing with other elements,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number of peaks in each signal of  proton NMR spectra can give you important structural information about orga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It’s important to remember the NMR chemical shifts if you ever hope to interpret an NMR spectru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2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Carbohydrates – How Sweet it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at’s a carbohyd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onosacchar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i- and polysacchar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ve ever tried to lose weight by one of those “carb-restricting” diets or if you have diabetes, you’ve already heard of carbohydrates.  Carbohydrates in both systems are considered to be Very Bad Things;  carb-restricting dieters tend to lose no weight if they can’t stay away from them and diabetics tend to die if given too many.  For the rest of us, we’ve probably heard of “carbs” but don’t really have much of an idea of what they are or what they’re supposed to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tunately, as budding organic chemists we have the tools to not only understand what carbohydrates are, but also to figure out what they’re good for.  And, unlike Wilford Brimley, we probably don’t pronounce the word “diabetes” as “diabee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carbohydr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word “carbohydrate” is a very generic term that describes a bunch of different compounds.  Among these varied compounds include sugars, starches, and cellulose.  Despite warnings in the popular press that suggest these compounds will cause your brain to explode if you consume too many of them, the World Health Organization suggests that between 55-75% of the caloric intake of healthy people should be in the form of carbohydrat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term “carbohydrate” means “hydrate of carbon.”  This term reflects the fact that, back in the old days, people thought that carbohydrates really just consisted of carbon atoms with lots of water molecules stuck to them.  They thought this, incidentally, because the formulas of many sugars are C</w:t>
      </w:r>
      <w:r>
        <w:rPr>
          <w:rFonts w:cs="Courier New" w:ascii="Courier New" w:hAnsi="Courier New"/>
          <w:vertAlign w:val="subscript"/>
        </w:rPr>
        <w:t>x</w:t>
      </w:r>
      <w:r>
        <w:rPr>
          <w:rFonts w:cs="Courier New" w:ascii="Courier New" w:hAnsi="Courier New"/>
        </w:rPr>
        <w:t>(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y</w:t>
      </w:r>
      <w:r>
        <w:rPr>
          <w:rFonts w:cs="Courier New" w:ascii="Courier New" w:hAnsi="Courier New"/>
        </w:rPr>
        <w:t>.  Though this guess was wrong, we’re still stuck with the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bring us back to the big scary chemistry terms that we’ve come to know and love, carbohydrates are polyhydroxyaldehydes, polyhydroxyketones, or compounds that, when hydrolyzed, make either of these compounds.  These terms sound awful, but when you think about it, it’s not too bad.  For example, the term “polyhydroxyaldehyde” just means “a compound that has several –OH groups and is also an aldehyde.”  One of the happy compounds that fits into this category is gluc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1:  Diagram of glucose (not in the Fischer projection form, but in the regular way that the rest of these diagrams have been shown so fa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s you can see, glucose is an aldehyde with a whole bunch of –OH groups on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Glucose (C</w:t>
      </w:r>
      <w:r>
        <w:rPr>
          <w:rFonts w:cs="Courier New" w:ascii="Courier New" w:hAnsi="Courier New"/>
          <w:vertAlign w:val="subscript"/>
        </w:rPr>
        <w:t>6</w:t>
      </w:r>
      <w:r>
        <w:rPr>
          <w:rFonts w:cs="Courier New" w:ascii="Courier New" w:hAnsi="Courier New"/>
        </w:rPr>
        <w:t>H</w:t>
      </w:r>
      <w:r>
        <w:rPr>
          <w:rFonts w:cs="Courier New" w:ascii="Courier New" w:hAnsi="Courier New"/>
          <w:vertAlign w:val="subscript"/>
        </w:rPr>
        <w:t>12</w:t>
      </w:r>
      <w:r>
        <w:rPr>
          <w:rFonts w:cs="Courier New" w:ascii="Courier New" w:hAnsi="Courier New"/>
        </w:rPr>
        <w:t>O</w:t>
      </w:r>
      <w:r>
        <w:rPr>
          <w:rFonts w:cs="Courier New" w:ascii="Courier New" w:hAnsi="Courier New"/>
          <w:vertAlign w:val="subscript"/>
        </w:rPr>
        <w:t>6</w:t>
      </w:r>
      <w:r>
        <w:rPr>
          <w:rFonts w:cs="Courier New" w:ascii="Courier New" w:hAnsi="Courier New"/>
        </w:rPr>
        <w:t xml:space="preserve">) is used as an energy source by just about every living thing in the whole wide world.  Plants make it during photosynthesis and we usually get it from the chemical breakdown of more complicated carbohydrates.  You can test this by chewing on a piece of bread for a long time – as the minutes pass, the starches in the bread will break down to glucose in your saliva and the goo will start to taste swee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Monosacchari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onosaccharides are known as simple sugars and have the general formula C</w:t>
      </w:r>
      <w:r>
        <w:rPr>
          <w:rFonts w:cs="Courier New" w:ascii="Courier New" w:hAnsi="Courier New"/>
          <w:vertAlign w:val="subscript"/>
        </w:rPr>
        <w:t>x</w:t>
      </w:r>
      <w:r>
        <w:rPr>
          <w:rFonts w:cs="Courier New" w:ascii="Courier New" w:hAnsi="Courier New"/>
        </w:rPr>
        <w:t>H</w:t>
      </w:r>
      <w:r>
        <w:rPr>
          <w:rFonts w:cs="Courier New" w:ascii="Courier New" w:hAnsi="Courier New"/>
          <w:vertAlign w:val="subscript"/>
        </w:rPr>
        <w:t>2x</w:t>
      </w:r>
      <w:r>
        <w:rPr>
          <w:rFonts w:cs="Courier New" w:ascii="Courier New" w:hAnsi="Courier New"/>
        </w:rPr>
        <w:t>O</w:t>
      </w:r>
      <w:r>
        <w:rPr>
          <w:rFonts w:cs="Courier New" w:ascii="Courier New" w:hAnsi="Courier New"/>
          <w:vertAlign w:val="subscript"/>
        </w:rPr>
        <w:t>x</w:t>
      </w:r>
      <w:r>
        <w:rPr>
          <w:rFonts w:cs="Courier New" w:ascii="Courier New" w:hAnsi="Courier New"/>
        </w:rPr>
        <w:t>.  If these compounds are polyhydroxyaldehydes, we call them aldoses and if they’re polyhydroxyketones we call them ketoses.  Additionally, it’s common to add a tri, tetra, pent, hex, and other similar terms into the name to indicate the number of carbon atoms.  As a result, we get the follow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2:  Diagram kj notes bottom p. 138, including the names and general type of compoun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Now, you may have noticed that figure 24-2 is drawn a little differently than you’re used to.  This type of drawing is typical in biochemistry and is called a Fischer projection.  Fischer projections are nothing more than a different way of showing biological compounds in such a way that it’s easier to figure out where all the atoms are.  For example, let’s figure out how we can sketch (R)-glyceraldehyde as a Fischer proj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First of all, it’s important that we figure out what (R)-glyceraldehyde is in the first place.  As my gift to you, here’s what the molecule looks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3:  (R)-glyceraldehyde,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Get out your old organic chemistry model set and make a model of this compound, because I assure you that life will be much easier if you do.  In our second step, let’s rotate the molecule so that the ketone or aldehyde part is on the top and the other carbon end of the molecule is on the bottom.  Then, make sure that the groups at the top and bottom are pointing away from you.  You’ll find that the hydrogens and hydroxyl groups are pointing toward you.  You should, after some rotation, se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4:  The first two drawings, top of kj p. 139.***</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Once you have this, it’s a simple matter of just drawing the bonds as solid lines to get the Fischer proj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5:  Fischer projection of (R)-glyceraldehy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Stereochemistry of monosacchar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s a good reason that I gave you the molecule (R)-glyceraldehyde as the example of how to draw Fischer projections.  As it turns out, the stereochemistry of sugars is indicated by the prefix (D) or (L) to indicate the stereochemistry at the second to last carbon (furthest from the carbonyl) in the chain.  Molecules that have the same stereochemistry as (R)-glyceraldehyde are given the prefix (D) and molecules in which the –H and –OH groups are switched around are given the prefix (L). Let’s take a l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6:  Middle diagram p. 139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D)-glyceraldehyde (left) and (L)-glyceraldehyde (righ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Biochemists aren’t just trying to confuse you with these different terms (though they may be doing a good job of it, anyway.  The prefixes (D) and (L) came before the (R) and (S) nomenclature we’re already familiar with, so we’re stuck with it because of tradition.  For the record, (D) sugars tend to occur naturally, while (L) sugars do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Notice that the –OH group is on the right side of the Fischer projection in the (D)-glyceraldehyde.  This will also be the case for the second to last carbon of all (D)-sugars.  Don’t forget… even though there is no stereochemistry shown in the form of wedge and dash bonds, in Fischer projections, we assume that the stereochemistry is the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o see how the structure and name of sugars relates to (D)-glyceraldehyde take a look at the structure of (D)-glucose below.  Notice where the –OH group is on the second to last 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7:  Fischer projection of (D)-glucos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Monosaccharides get cycl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think way back to chapter 17 you may recall that aldehydes react with alcohols in the presence of acid to form a class of compounds called hemiacetals on their way to forming acetals.  If you don’t remember what this looks like, take a look at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8:  Middle diagram p. 140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formation of cyclic hemiacetals is an equilibrium process that favors the product side of the reaction.</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Because monosaccharides have aldehyde and alcohol functionality, the alcohol end and aldehyde end can react with one another to form a cyclic hemiacetal.  This occurs whenever a 5- or 6-membered ring is formed.  The cyclic form for each sugar is different, depending on which product will be most stable.  The ring size helps to determine the name of the compound, a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9:  Bottom diagram p. 140, including nam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Cyclic sugars in 5-membered and 6-membered rings are named after the molecules furan and pyran, respectively.</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 monosaccharides the cyclic hemiacetal form is in equilibrium with the open chain form.  We can see an example of this reaction with D-gluc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10:  Top diagram, kj p. 140.***</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 xml:space="preserve">In this equilibrium, the vast majority of D-glucose is present in either one of the hemiacetal forms.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is diagram shows that there are two hemiacetal forms, designated α-D-glucopyranose and β-D-glucopyranose (the “pyranose” part comes from the fact that they are six-membered rings, as shown in figure 24-9).  These two cyclic compounds are called anomers because they differ in the stereochemistry of the former aldehyde carbon, which is referred to as the anomeric carb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two hemiacetal forms of monosaccharides are called anomers because they differ in the stereochemistry of the former aldehyde carbon (called the anomeric 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hen drawing the cyclic hemiacetal form of these molecules they are sketched using a type of diagram called a Haworth projection.  Haworth projections show the ring as being flat with the various substituents being located either above or below the ring (depending on their stereochemistry).  Let’s see how the conversion from an open chain sugar to the Haworth projections works in the following example with gluco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4fig11:  middle of p. 141 of kj note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The</w:t>
      </w:r>
      <w:r>
        <w:rPr>
          <w:rFonts w:cs="Courier New" w:ascii="Courier New" w:hAnsi="Courier New"/>
        </w:rPr>
        <w:t xml:space="preserve"> step-by-step</w:t>
      </w:r>
      <w:r>
        <w:rPr>
          <w:rFonts w:cs="Courier New" w:ascii="Courier New" w:hAnsi="Courier New"/>
          <w:i/>
        </w:rPr>
        <w:t xml:space="preserve"> conversion of the Fischer projection of glucose to the two anomeric Haworth projections (hydrogens not shown for clarity) of D-glucopyranos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long as you follow this procedure step-by-step it’s easy to convert a Fischer projection to a Haworth proj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 first step is to turn the Fischer projection on its side such that the carbonyl group is the end closest to you and the tail end of the molecule is furthest from you.  With the molecule in this orientation, then place the –OH groups and the –H atoms on their respective carbons.  If an –OH is on the right of the Fischer projection, it will be pointing down in the Haworth projection.  Note: we left out the –H atoms in our drawings to make it less cluttere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second step is to rotate around the second to last C-C bond in the molecule.  This puts the –OH group that is on the second to last carbon in the correct position to attack the carbonyl and puts the oxygen in line with the rest of the carbons that make up the ring.  It also lets you know whether the –CH</w:t>
      </w:r>
      <w:r>
        <w:rPr>
          <w:rFonts w:cs="Courier New" w:ascii="Courier New" w:hAnsi="Courier New"/>
          <w:vertAlign w:val="subscript"/>
        </w:rPr>
        <w:t>2</w:t>
      </w:r>
      <w:r>
        <w:rPr>
          <w:rFonts w:cs="Courier New" w:ascii="Courier New" w:hAnsi="Courier New"/>
        </w:rPr>
        <w:t xml:space="preserve">OH group is pointing up or down from the ring.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third step is to form the ring.  When the hydroxyl oxygen forms a bond with the carbonyl carbon, it can attack from either the top face or the bottom face of the carbonyl.  If it attacks from the top, we get the </w:t>
      </w:r>
      <w:r>
        <w:rPr>
          <w:rFonts w:cs="Courier New" w:ascii="Symbol" w:hAnsi="Symbol"/>
        </w:rPr>
        <w:t></w:t>
      </w:r>
      <w:r>
        <w:rPr>
          <w:rFonts w:cs="Courier New" w:ascii="Courier New" w:hAnsi="Courier New"/>
        </w:rPr>
        <w:t xml:space="preserve">-anomer and if it attacks from the bottom we form the </w:t>
      </w:r>
      <w:r>
        <w:rPr>
          <w:rFonts w:cs="Courier New" w:ascii="Symbol" w:hAnsi="Symbol"/>
        </w:rPr>
        <w:t></w:t>
      </w:r>
      <w:r>
        <w:rPr>
          <w:rFonts w:cs="Courier New" w:ascii="Courier New" w:hAnsi="Courier New"/>
        </w:rPr>
        <w:t>-anom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there you have it – the two possible Haworth projections of a sugar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Haworth projection is named after British chemist Norman Haworth.  Though he dropped out of school when he was 14 to go into the family linoleum business, he eventually returned to school and studied chemistry.  Apparently the break from school didn’t harm him much – he eventually ended up with the 1937 Nobel Prize in chemistry for his work on Vitamin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t’s usually not too hard to translate Haworth projections into the chair conformations of six-membered rings that we’re already so good at.  Rather than try to explain it (which would be confusing for both of us), let’s just see an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24fig12:  Top diagram p. 142, with lab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With a little knowledge of axial and equatorial positions, translating a Haworth projection into our familiar chair conformation isn’t just easy, but fu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When translating a Haworth projection into a chair conformation, keep in mind that an –OH group pointing up in the Haworth projection should be pointing in the upward direction in the chair conformation.  Remember!  The upward or downward direction could be in either the axial or equatorial position depending on the carbon it’s 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Disacchar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word “disaccharide” means “two sugars.”  Though the name is easy to figure out, what it means may not be so simple at first gl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hink way back to the formation of acetals (chapter 17).  Recall that when hemiacetals come into contact with alcohols, the following reaction takes place and forms a compound called an ace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13:  The picture right under the words “glycoside formation” on p. 14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cetal formation is an equilibrium process that lies toward the product s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You may see where I’m going with this.  Let’s say that we have a monosaccharide in its cyclic hemiacetal form and add an alcohol.  What do we get?  An acetal!  Check it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14:  Picture middle bottom p. 14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Glycosides are the acetals of sugar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Such an acetal formed from the reaction of an alcohol with a monosaccharide is called a glycos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the untrained eye, this may not look like the most exciting thing in the world.  However, let’s consider what happens when the cyclic hemiacetal form of a monosaccharide comes into contact with another monosaccharide (which, as you already know, is an alcohol).  Instead of just getting a glycoside, we end up with two sugar molecules stuck to each other – a disaccharide!  We can see this with the disaccharide maltose, which forms when two glucose molecules combine with each other via a glycosidic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15:  Middle picture p. 14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two glucose molecules combine to form a glycoside, the resulting compound is the disaccharide malt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y favorite compound is a disaccharide.  Table sugar (also known as sucrose) results when fructose and glucose combine with one another.  Unfortunately, one of my least favorite compounds, lactose is also a disaccharide that results from the combination of galactose and glucose.  Though sugar is sweet and delicious, I simply cannot tolerate lactose (c’mon, you saw that co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s it turns out, glycosides formed between a sugar molecule and an alcohol are exciting compounds.  Flavonoid glycosides are compounds found in plants and berries, and they often have antioxidant properties, so they are good for us too!  Tannins, compounds that are found in red wine and add to its flavor and color, are also glycos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Polysacchar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f you keep jamming monosaccharides into each other via glycoside bonds, you can end up with very large chains of molecules that contain many saccharide units.  These are, straightforwardly enough, called polysaccharid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small units (called monomers) are linked together in a repeating pattern, the resulting compound is referred to as a polymer.  In polysaccharides, the monosaccharides are the monomers that repeat over and over again to form the overall polymeric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olymers are big molecules that consist of repeating patterns of small molecules that are linked to one another.  These small molecules are called monom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Some of these include the follow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ellulose is not only the structural component in plants, but also the dietary fiber in foods that we can’t metabolize and “keeps things mov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How does dietary fiber “keep things moving”, anyway?  Dietary fiber absorbs water from the body, which gives your stool bulk and makes it easier to pass.  Unfortunately, soluble fibers may ferment in the intestine, which leads to the formation of, uh, various g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Amylose is a polysaccharide that’s similar to cellulose except for the stereochemistry at the anomeric carbon.  Unlike cellulose, it can be easily digested by humans.  Related to amylose is amylopectin, which tends to be a longer and more highly branched version of the same type of molecule.  Together, amylose and amylopectin are the main components in starch.  Grains and potatoes are both high in starch, as is that spray that keeps your shirt collar sti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hitin is the hard stuff that makes up the shells of many insects and crustaceans.  Though it’s not known to be tasty (or even edible), it does have wound healing properties that make it medicinally-use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at’s the deal with artificial sweeteners?  Though artificial sweeteners register as being sweet to the body, they aren’t metabolized the same way as sugars, so they don’t cause weight gain and tooth decay like sugars can.  The first known artificial sweetener was lead acetate (also known as “lead sugar”), which was used by the Romans not only to make wine more tasty but also to treat venereal dise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word “carbohydrate” refers to a class of compounds that includes polyhydroxyaldehydes and polyhydroxyketones (or compounds that can be hydrolyzed to make ei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Monosaccharides are the simplest carbohydrates and have the formula C</w:t>
      </w:r>
      <w:r>
        <w:rPr>
          <w:rFonts w:cs="Courier New" w:ascii="Courier New" w:hAnsi="Courier New"/>
          <w:vertAlign w:val="subscript"/>
        </w:rPr>
        <w:t>x</w:t>
      </w:r>
      <w:r>
        <w:rPr>
          <w:rFonts w:cs="Courier New" w:ascii="Courier New" w:hAnsi="Courier New"/>
        </w:rPr>
        <w:t>H</w:t>
      </w:r>
      <w:r>
        <w:rPr>
          <w:rFonts w:cs="Courier New" w:ascii="Courier New" w:hAnsi="Courier New"/>
          <w:vertAlign w:val="subscript"/>
        </w:rPr>
        <w:t>2x</w:t>
      </w:r>
      <w:r>
        <w:rPr>
          <w:rFonts w:cs="Courier New" w:ascii="Courier New" w:hAnsi="Courier New"/>
        </w:rPr>
        <w:t>O</w:t>
      </w:r>
      <w:r>
        <w:rPr>
          <w:rFonts w:cs="Courier New" w:ascii="Courier New" w:hAnsi="Courier New"/>
          <w:vertAlign w:val="subscript"/>
        </w:rPr>
        <w:t>x</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Fischer projections are frequently used to draw the structures of monosaccharid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onosaccharides undergo intramolecular reactions to form cyclic hemiace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isaccharides are made up of two monosaccharides bonded to one another by a glycosidic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olysaccharides are polymers that are made from long chains of monosaccharides all bonded to one another via glycosidic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Chapter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Amino Acids and Proteins – The Legos of Bio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Re)introduction to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Great big list of the common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Zwitter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eptides and prote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the last chapter did a nice job of talking about carbohydrates (if I say so myself), it was a little weak on the whole “chemistry inside the living body” thing.  I mean, I did mention that carbohydrates provide energy in food, which was all well and good.  However, despite the testimony by my ample belly, there’s more to life than the energy we get from f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living things are made of proteins, it’s probably a good idea to mention something about that.  What the heck, let’s just get star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You already know what an amino acid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f you’ve been paying attention at all during this book, you already know what an amino acid is because we’ve spent several chapters discussing them.  Well, not amino acids specifically, but we have discussed both amines and carboxylic acids.  As the name would suggest, the name “amino acid” is just a general term for any compound that is both an amine and a carboxylic ac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mino acids are compounds that contain both amine and carboxylic acid functionality.  Because amines are basic and carboxylic acids are (surprise!) acidic, these compounds are referred to as being amphoteric (having the properties of both an acid and a 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ough any compound with both an amino and carboxylic acid group is technically an amino acid, biochemists usually use the word “amino acid” to describe amino acids where the amino part is stuck to the carbon adjacent to the acid carbon.  This adjacent carbon is called the α-carbon so we refer to these as α-amino acids.  The general structure for an α-amino acid i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5fig01:  Generic α-amino acid H</w:t>
      </w:r>
      <w:r>
        <w:rPr>
          <w:rFonts w:cs="Courier New" w:ascii="Courier New" w:hAnsi="Courier New"/>
          <w:i/>
          <w:vertAlign w:val="subscript"/>
        </w:rPr>
        <w:t>2</w:t>
      </w:r>
      <w:r>
        <w:rPr>
          <w:rFonts w:cs="Courier New" w:ascii="Courier New" w:hAnsi="Courier New"/>
          <w:i/>
        </w:rPr>
        <w:t>N-CRH-COOH***</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The “R” group on an α-amino acid allows us to distinguish between the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Before we get too much farther into this chapter, you may be wondering why we would care about amino acids in the first place.  As it turns out, living things are made of proteins, and proteins are made of big chains of amino acids all stuck to each other.  We’ll talk more about proteins later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Meet the amino ac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ough there are a practically limitless number of possible α-amino acids (the “R” allows us to put pretty much whatever we want on these molecules) there are a mere 20 that are found in most proteins.  They are called the “common amino acids” for this reason.  Let’s meet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able shown below, which will include drawings in the “structure” colum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Name</w:t>
        <w:tab/>
        <w:tab/>
        <w:tab/>
        <w:tab/>
        <w:t>3 letter</w:t>
        <w:tab/>
        <w:t>1 letter</w:t>
        <w:tab/>
        <w:t>structure</w:t>
      </w:r>
    </w:p>
    <w:p>
      <w:pPr>
        <w:pStyle w:val="Normal"/>
        <w:rPr>
          <w:rFonts w:ascii="Courier New" w:hAnsi="Courier New" w:cs="Courier New"/>
        </w:rPr>
      </w:pPr>
      <w:r>
        <w:rPr>
          <w:rFonts w:cs="Courier New" w:ascii="Courier New" w:hAnsi="Courier New"/>
        </w:rPr>
        <w:tab/>
        <w:tab/>
        <w:tab/>
        <w:tab/>
        <w:t>symbol</w:t>
        <w:tab/>
        <w:t>symbol</w:t>
        <w:tab/>
        <w:tab/>
        <w:tab/>
      </w:r>
    </w:p>
    <w:p>
      <w:pPr>
        <w:pStyle w:val="Normal"/>
        <w:rPr>
          <w:rFonts w:ascii="Courier New" w:hAnsi="Courier New" w:cs="Courier New"/>
        </w:rPr>
      </w:pPr>
      <w:r>
        <w:rPr>
          <w:rFonts w:cs="Courier New" w:ascii="Courier New" w:hAnsi="Courier New"/>
        </w:rPr>
        <w:t>glycine</w:t>
        <w:tab/>
        <w:tab/>
        <w:tab/>
        <w:t>Gly</w:t>
        <w:tab/>
        <w:tab/>
        <w:t>G</w:t>
      </w:r>
    </w:p>
    <w:p>
      <w:pPr>
        <w:pStyle w:val="Normal"/>
        <w:rPr>
          <w:rFonts w:ascii="Courier New" w:hAnsi="Courier New" w:cs="Courier New"/>
        </w:rPr>
      </w:pPr>
      <w:r>
        <w:rPr>
          <w:rFonts w:cs="Courier New" w:ascii="Courier New" w:hAnsi="Courier New"/>
        </w:rPr>
        <w:t>alanine</w:t>
        <w:tab/>
        <w:tab/>
        <w:tab/>
        <w:t>Ala</w:t>
        <w:tab/>
        <w:tab/>
        <w:t>A</w:t>
      </w:r>
    </w:p>
    <w:p>
      <w:pPr>
        <w:pStyle w:val="Normal"/>
        <w:rPr>
          <w:rFonts w:ascii="Courier New" w:hAnsi="Courier New" w:cs="Courier New"/>
        </w:rPr>
      </w:pPr>
      <w:r>
        <w:rPr>
          <w:rFonts w:cs="Courier New" w:ascii="Courier New" w:hAnsi="Courier New"/>
        </w:rPr>
        <w:t>valine*</w:t>
        <w:tab/>
        <w:tab/>
        <w:tab/>
        <w:t>Val</w:t>
        <w:tab/>
        <w:tab/>
        <w:t>V</w:t>
      </w:r>
    </w:p>
    <w:p>
      <w:pPr>
        <w:pStyle w:val="Normal"/>
        <w:rPr>
          <w:rFonts w:ascii="Courier New" w:hAnsi="Courier New" w:cs="Courier New"/>
        </w:rPr>
      </w:pPr>
      <w:r>
        <w:rPr>
          <w:rFonts w:cs="Courier New" w:ascii="Courier New" w:hAnsi="Courier New"/>
        </w:rPr>
        <w:t>leucine*</w:t>
        <w:tab/>
        <w:tab/>
        <w:tab/>
        <w:t>Leu</w:t>
        <w:tab/>
        <w:tab/>
        <w:t>L</w:t>
      </w:r>
    </w:p>
    <w:p>
      <w:pPr>
        <w:pStyle w:val="Normal"/>
        <w:rPr>
          <w:rFonts w:ascii="Courier New" w:hAnsi="Courier New" w:cs="Courier New"/>
        </w:rPr>
      </w:pPr>
      <w:r>
        <w:rPr>
          <w:rFonts w:cs="Courier New" w:ascii="Courier New" w:hAnsi="Courier New"/>
        </w:rPr>
        <w:t>isoleucine*</w:t>
        <w:tab/>
        <w:tab/>
        <w:t>Ile</w:t>
        <w:tab/>
        <w:tab/>
        <w:t>I</w:t>
      </w:r>
    </w:p>
    <w:p>
      <w:pPr>
        <w:pStyle w:val="Normal"/>
        <w:rPr>
          <w:rFonts w:ascii="Courier New" w:hAnsi="Courier New" w:cs="Courier New"/>
        </w:rPr>
      </w:pPr>
      <w:r>
        <w:rPr>
          <w:rFonts w:cs="Courier New" w:ascii="Courier New" w:hAnsi="Courier New"/>
        </w:rPr>
        <w:t>phenylalanine*</w:t>
        <w:tab/>
        <w:tab/>
        <w:t>Phe</w:t>
        <w:tab/>
        <w:tab/>
        <w:t>F</w:t>
      </w:r>
    </w:p>
    <w:p>
      <w:pPr>
        <w:pStyle w:val="Normal"/>
        <w:rPr>
          <w:rFonts w:ascii="Courier New" w:hAnsi="Courier New" w:cs="Courier New"/>
        </w:rPr>
      </w:pPr>
      <w:r>
        <w:rPr>
          <w:rFonts w:cs="Courier New" w:ascii="Courier New" w:hAnsi="Courier New"/>
        </w:rPr>
        <w:t>proline</w:t>
        <w:tab/>
        <w:tab/>
        <w:tab/>
        <w:t>Pro</w:t>
        <w:tab/>
        <w:tab/>
        <w:t>P</w:t>
      </w:r>
    </w:p>
    <w:p>
      <w:pPr>
        <w:pStyle w:val="Normal"/>
        <w:rPr>
          <w:rFonts w:ascii="Courier New" w:hAnsi="Courier New" w:cs="Courier New"/>
        </w:rPr>
      </w:pPr>
      <w:r>
        <w:rPr>
          <w:rFonts w:cs="Courier New" w:ascii="Courier New" w:hAnsi="Courier New"/>
        </w:rPr>
        <w:t>serine</w:t>
        <w:tab/>
        <w:tab/>
        <w:tab/>
        <w:t>Ser</w:t>
        <w:tab/>
        <w:tab/>
        <w:t>S</w:t>
      </w:r>
    </w:p>
    <w:p>
      <w:pPr>
        <w:pStyle w:val="Normal"/>
        <w:rPr>
          <w:rFonts w:ascii="Courier New" w:hAnsi="Courier New" w:cs="Courier New"/>
        </w:rPr>
      </w:pPr>
      <w:r>
        <w:rPr>
          <w:rFonts w:cs="Courier New" w:ascii="Courier New" w:hAnsi="Courier New"/>
        </w:rPr>
        <w:t>threonine*</w:t>
        <w:tab/>
        <w:tab/>
        <w:t>Thr</w:t>
        <w:tab/>
        <w:tab/>
        <w:t>T</w:t>
      </w:r>
    </w:p>
    <w:p>
      <w:pPr>
        <w:pStyle w:val="Normal"/>
        <w:rPr>
          <w:rFonts w:ascii="Courier New" w:hAnsi="Courier New" w:cs="Courier New"/>
        </w:rPr>
      </w:pPr>
      <w:r>
        <w:rPr>
          <w:rFonts w:cs="Courier New" w:ascii="Courier New" w:hAnsi="Courier New"/>
        </w:rPr>
        <w:t>tyrosine</w:t>
        <w:tab/>
        <w:tab/>
        <w:tab/>
        <w:t>Tyr</w:t>
        <w:tab/>
        <w:tab/>
        <w:t>Y</w:t>
      </w:r>
    </w:p>
    <w:p>
      <w:pPr>
        <w:pStyle w:val="Normal"/>
        <w:rPr>
          <w:rFonts w:ascii="Courier New" w:hAnsi="Courier New" w:cs="Courier New"/>
        </w:rPr>
      </w:pPr>
      <w:r>
        <w:rPr>
          <w:rFonts w:cs="Courier New" w:ascii="Courier New" w:hAnsi="Courier New"/>
        </w:rPr>
        <w:t>cysteine</w:t>
        <w:tab/>
        <w:tab/>
        <w:tab/>
        <w:t>Cys</w:t>
        <w:tab/>
        <w:tab/>
        <w:t>C</w:t>
      </w:r>
    </w:p>
    <w:p>
      <w:pPr>
        <w:pStyle w:val="Normal"/>
        <w:rPr/>
      </w:pPr>
      <w:r>
        <w:rPr>
          <w:rFonts w:cs="Courier New" w:ascii="Courier New" w:hAnsi="Courier New"/>
        </w:rPr>
        <w:t>methionine*</w:t>
        <w:tab/>
        <w:tab/>
        <w:t>Met</w:t>
        <w:tab/>
        <w:tab/>
        <w:t>M</w:t>
      </w:r>
    </w:p>
    <w:p>
      <w:pPr>
        <w:pStyle w:val="Normal"/>
        <w:rPr>
          <w:rFonts w:ascii="Courier New" w:hAnsi="Courier New" w:cs="Courier New"/>
        </w:rPr>
      </w:pPr>
      <w:r>
        <w:rPr>
          <w:rFonts w:cs="Courier New" w:ascii="Courier New" w:hAnsi="Courier New"/>
        </w:rPr>
        <w:t>asparagine</w:t>
        <w:tab/>
        <w:tab/>
        <w:t>Asn</w:t>
        <w:tab/>
        <w:tab/>
        <w:t>N</w:t>
      </w:r>
    </w:p>
    <w:p>
      <w:pPr>
        <w:pStyle w:val="Normal"/>
        <w:rPr>
          <w:rFonts w:ascii="Courier New" w:hAnsi="Courier New" w:cs="Courier New"/>
        </w:rPr>
      </w:pPr>
      <w:r>
        <w:rPr>
          <w:rFonts w:cs="Courier New" w:ascii="Courier New" w:hAnsi="Courier New"/>
        </w:rPr>
        <w:t>glutamine</w:t>
        <w:tab/>
        <w:tab/>
        <w:tab/>
        <w:t>Gln</w:t>
        <w:tab/>
        <w:tab/>
        <w:t>Q</w:t>
      </w:r>
    </w:p>
    <w:p>
      <w:pPr>
        <w:pStyle w:val="Normal"/>
        <w:rPr>
          <w:rFonts w:ascii="Courier New" w:hAnsi="Courier New" w:cs="Courier New"/>
        </w:rPr>
      </w:pPr>
      <w:r>
        <w:rPr>
          <w:rFonts w:cs="Courier New" w:ascii="Courier New" w:hAnsi="Courier New"/>
        </w:rPr>
        <w:t>tryptophan*</w:t>
        <w:tab/>
        <w:tab/>
        <w:t>Trp</w:t>
        <w:tab/>
        <w:tab/>
        <w:t>W</w:t>
      </w:r>
    </w:p>
    <w:p>
      <w:pPr>
        <w:pStyle w:val="Normal"/>
        <w:rPr>
          <w:rFonts w:ascii="Courier New" w:hAnsi="Courier New" w:cs="Courier New"/>
        </w:rPr>
      </w:pPr>
      <w:r>
        <w:rPr>
          <w:rFonts w:cs="Courier New" w:ascii="Courier New" w:hAnsi="Courier New"/>
        </w:rPr>
        <w:t>lysine*</w:t>
        <w:tab/>
        <w:tab/>
        <w:tab/>
        <w:t>Lys</w:t>
        <w:tab/>
        <w:tab/>
        <w:t>K</w:t>
      </w:r>
    </w:p>
    <w:p>
      <w:pPr>
        <w:pStyle w:val="Normal"/>
        <w:rPr>
          <w:rFonts w:ascii="Courier New" w:hAnsi="Courier New" w:cs="Courier New"/>
        </w:rPr>
      </w:pPr>
      <w:r>
        <w:rPr>
          <w:rFonts w:cs="Courier New" w:ascii="Courier New" w:hAnsi="Courier New"/>
        </w:rPr>
        <w:t>arginine*</w:t>
        <w:tab/>
        <w:tab/>
        <w:tab/>
        <w:t>Arg</w:t>
        <w:tab/>
        <w:tab/>
        <w:t>R</w:t>
      </w:r>
    </w:p>
    <w:p>
      <w:pPr>
        <w:pStyle w:val="Normal"/>
        <w:rPr>
          <w:rFonts w:ascii="Courier New" w:hAnsi="Courier New" w:cs="Courier New"/>
        </w:rPr>
      </w:pPr>
      <w:r>
        <w:rPr>
          <w:rFonts w:cs="Courier New" w:ascii="Courier New" w:hAnsi="Courier New"/>
        </w:rPr>
        <w:t>histidine*</w:t>
        <w:tab/>
        <w:tab/>
        <w:t>His</w:t>
        <w:tab/>
        <w:tab/>
        <w:t>H</w:t>
      </w:r>
    </w:p>
    <w:p>
      <w:pPr>
        <w:pStyle w:val="Normal"/>
        <w:rPr>
          <w:rFonts w:ascii="Courier New" w:hAnsi="Courier New" w:cs="Courier New"/>
        </w:rPr>
      </w:pPr>
      <w:r>
        <w:rPr>
          <w:rFonts w:cs="Courier New" w:ascii="Courier New" w:hAnsi="Courier New"/>
        </w:rPr>
        <w:t>aspartic acid</w:t>
        <w:tab/>
        <w:tab/>
        <w:t>Asp</w:t>
        <w:tab/>
        <w:tab/>
        <w:t>D</w:t>
      </w:r>
    </w:p>
    <w:p>
      <w:pPr>
        <w:pStyle w:val="Normal"/>
        <w:rPr>
          <w:rFonts w:ascii="Courier New" w:hAnsi="Courier New" w:cs="Courier New"/>
        </w:rPr>
      </w:pPr>
      <w:r>
        <w:rPr>
          <w:rFonts w:cs="Courier New" w:ascii="Courier New" w:hAnsi="Courier New"/>
        </w:rPr>
        <w:t>glutamic acid</w:t>
        <w:tab/>
        <w:tab/>
        <w:t>Glu</w:t>
        <w:tab/>
        <w:tab/>
        <w: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ab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Important things you need to know about the common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this list is, admittedly, not all that exciting, there are some very important things you need to know about the common amino acids.  In no particular o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ome professors want you to memorize these structures and some don’t.  It’s a really good idea to find out which type of professor you have before deciding to ignore this list!</w:t>
        <w:br/>
      </w:r>
    </w:p>
    <w:p>
      <w:pPr>
        <w:pStyle w:val="Normal"/>
        <w:rPr>
          <w:rFonts w:ascii="Courier New" w:hAnsi="Courier New" w:cs="Courier New"/>
        </w:rPr>
      </w:pPr>
      <w:r>
        <w:rPr>
          <w:rFonts w:cs="Courier New" w:ascii="Courier New" w:hAnsi="Courier New"/>
        </w:rPr>
        <w:t>[1b]  All of the common amino acids except for glycine are chiral.  With very few exceptions, all of these are (S)-amino acids, which, if you draw these in the form of Fischer projections (Chapter 24) are also said to be L-amino acids because of their similarity to L-glyceraldehy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ne of the amino acids, proline, is not like the others.  Proline is a cyclic amino acid, so its “R” group forms a 5-membered ring with the amino group.  Look back to the table to see what this looks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ome of the common amino acids are “essential” amino acids.  This means that it is essential for humans to get them from food because they are not synthesized biochemically by humans, but we need them.  These “essential” amino acids are labeled with an asterisk (*) in the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abbreviations for each amino acid are used for protein sequencing.  We’ll spend more time talking about that when we get to proteins later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Not so important things you don’t really need to know about the common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le making the table above, I got kind of bored and my mind wandered.  For your entertainment, here are some of the less important things that you probably don’t need to know about the common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tryptophan used to be used as a sleep aid because it increases the amount of melatonin in the brain.  This led to the idea that the turkey in Thanksgiving dinner (which contains lots of L-tryptophan) leads to sleepiness after the big meal.  In reality, turkey doesn’t have any more L-tryptophan than other meats – it’s probably the six bottles of wine you had with dinner that make you slee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sparagine was first isolated from asparagus juice, leading to its name.  For those of you who may have noticed that eating asparagus leads to unpleasant-smelling pee, that’s due to the asparagine that you con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Valine is found in peanuts.  I have no idea why I remember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Zwitter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 may have noticed that the structures of amino acids in the previous table don’t have an amino (-NH</w:t>
      </w:r>
      <w:r>
        <w:rPr>
          <w:rFonts w:cs="Courier New" w:ascii="Courier New" w:hAnsi="Courier New"/>
          <w:vertAlign w:val="subscript"/>
        </w:rPr>
        <w:t>2</w:t>
      </w:r>
      <w:r>
        <w:rPr>
          <w:rFonts w:cs="Courier New" w:ascii="Courier New" w:hAnsi="Courier New"/>
        </w:rPr>
        <w:t>) group and a carboxylic acid (-CO</w:t>
      </w:r>
      <w:r>
        <w:rPr>
          <w:rFonts w:cs="Courier New" w:ascii="Courier New" w:hAnsi="Courier New"/>
          <w:vertAlign w:val="subscript"/>
        </w:rPr>
        <w:t>2</w:t>
      </w:r>
      <w:r>
        <w:rPr>
          <w:rFonts w:cs="Courier New" w:ascii="Courier New" w:hAnsi="Courier New"/>
        </w:rPr>
        <w:t xml:space="preserve">H) group like we said they would.  Because they contain an acidic group that is readily deprotonated and a basic group that is readily protonated, amino acids exist as zwitterions, compounds that contain a positively charged atom and a negatively charged atom.  Keep in mind, they are neutral compounds with no charge overal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Compounds that contain one positively charged atom and one negatively charged atom are called zwitterions.  Zwitterions have an overall charge of zer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hen we draw amino acids, we sometimes draw them in the uncharged form with the –NH</w:t>
        <w:softHyphen/>
      </w:r>
      <w:r>
        <w:rPr>
          <w:rFonts w:cs="Courier New" w:ascii="Courier New" w:hAnsi="Courier New"/>
          <w:vertAlign w:val="subscript"/>
        </w:rPr>
        <w:t>2</w:t>
      </w:r>
      <w:r>
        <w:rPr>
          <w:rFonts w:cs="Courier New" w:ascii="Courier New" w:hAnsi="Courier New"/>
        </w:rPr>
        <w:t xml:space="preserve"> and –CO</w:t>
      </w:r>
      <w:r>
        <w:rPr>
          <w:rFonts w:cs="Courier New" w:ascii="Courier New" w:hAnsi="Courier New"/>
          <w:vertAlign w:val="subscript"/>
        </w:rPr>
        <w:t>2</w:t>
      </w:r>
      <w:r>
        <w:rPr>
          <w:rFonts w:cs="Courier New" w:ascii="Courier New" w:hAnsi="Courier New"/>
        </w:rPr>
        <w:t>H groups, however, this form does not exist because of their basic and acidic na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5fig02:  uncharged amino acid zwitterionic amino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lanine, shown in both its uncharged and zwitterionic forms.  The zwitterionic form is the form of a simple amino acid under neutral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changing the pH of the solution in which the amino acid is placed, you can selectively protonate and deprotonate the acid and amino groups in amino acids.  We can see this from the diagram below, which shows how amino acids respond to solutions with different aciditi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5fig03:  cationic form of alanine (with label that says “cationic in acidic solutions” underneath it) </w:t>
      </w:r>
      <w:r>
        <w:rPr>
          <w:rFonts w:eastAsia="Wingdings 3" w:cs="Wingdings 3" w:ascii="Wingdings 3" w:hAnsi="Wingdings 3"/>
          <w:i/>
        </w:rPr>
        <w:t></w:t>
      </w:r>
      <w:r>
        <w:rPr>
          <w:rFonts w:cs="Courier New" w:ascii="Courier New" w:hAnsi="Courier New"/>
          <w:i/>
        </w:rPr>
        <w:t xml:space="preserve"> neutral zwitterionic form (labeled “neutral zwitterion in neutral solutions”) </w:t>
      </w:r>
      <w:r>
        <w:rPr>
          <w:rFonts w:eastAsia="Wingdings 3" w:cs="Wingdings 3" w:ascii="Wingdings 3" w:hAnsi="Wingdings 3"/>
          <w:i/>
        </w:rPr>
        <w:t></w:t>
      </w:r>
      <w:r>
        <w:rPr>
          <w:rFonts w:cs="Courier New" w:ascii="Courier New" w:hAnsi="Courier New"/>
          <w:i/>
        </w:rPr>
        <w:t xml:space="preserve"> anionic form of alanine (labeled “anionic in basic solu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lanine, like all amino acids, is cationic in acidic solutions due to the protonation of the amino group (left), has an overall net zero charge in neutral solutions as a zwitterion (middle), and is anionic in basic solutions due to the deprotonation of the carboxylic acid group (righ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pH at which an amino acid exists almost entirely as a zwitterion is called the isoelectric point (pI).  For amino acids with neutral side chains (such as alanine), the isoelectric point is at a pH around 5 or 6.  For amino acids with acidic side chains (such as aspartic acid) the isoelectric point is at a pH around 3, and for amino acids with basic side chains (such as lysine) it’s between 7 and 11.  Essentially, an amino acid will be positively charged if the pH of the solution is less than its isoelectric point and negatively charged if the pH of the solution is gre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 technique known as electrophoresis can be used to separate mixtures of amino acids by their overall charges.  For example, let’s say that we’re trying to separate aspartic acid (which is mostly anionic at a pH of 6) from lysine (which is mostly cationic at the same pH).  If this mixture is put into a gel and an electric current is passed through it, the cationic lysine will migrate toward the negatively charged cathode and the anionic aspartic acid will migrate toward the negatively charged an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Peptides and Prote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op quiz:  What happens if you put a carboxylic acid into a beaker with an amine and heat it u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ive up?  You get an amide!  Check it ou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5fig04:  Generic carboxylic acid + generic amine </w:t>
      </w:r>
      <w:r>
        <w:rPr>
          <w:rFonts w:eastAsia="Wingdings" w:cs="Wingdings" w:ascii="Wingdings" w:hAnsi="Wingdings"/>
          <w:i/>
        </w:rPr>
        <w:t></w:t>
      </w:r>
      <w:r>
        <w:rPr>
          <w:rFonts w:cs="Courier New" w:ascii="Courier New" w:hAnsi="Courier New"/>
          <w:i/>
        </w:rPr>
        <w:t xml:space="preserve"> (heat) generic am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ell, the truth is, you’d probably just get an ammonium carboxylate salt, but if you really heat it and get lucky, you may make an amide.  (Luckily for us, we have other ways of doing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milarly, amino acids can be linked together by amide bonds to make peptides and proteins. Let’s see what would happen when two molecules of alanine combine with one anoth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sert 25fig05:  The reaction top of kj notes p. 149, except that both molecules are alan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oduct of this reaction is a peptide.  The amide bond that forms between the two amino acids is officially called a “peptide bond”.  Generally speaking, peptides are chains of amino acids that have a molecular weight of less than 5,000 g/mol.  Proteins are even longer chains of amino acids that have molecular weights of up to 40 million g/mol.  Peptides with two amino acids are called “dipeptides”, peptides with three amino acids are “tripeptides”, and so forth;  if there are lots of amino acids they’re usually just called “oligopeptides” (if there are between 10-20 amino acids) and “polypeptides” for everything e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n two amino acids combine to form an amide, the new bond is called a peptide bond and the resulting compound is a peptide.  Very long peptides are referred to as prote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Whenever two different amino acids combine with one another, there are two possible products.  We can see this below in the reaction of alanine with serine – one of the reactions shows the amino group on alanine combining with the acid group on serine, while the other product shows the amino group on serine combining with the acid group on alani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5fig06:  Kj notes p. 149 top, with both show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 biological systems, ribonucleic acid (RNA) makes sure that only the correct product of these reactions takes place.  For more information about this process, consult your local biology or biochemistry depart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Indicate both of the possible formed from from glycine and va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Naming peptides and prote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look at the structure of a small pept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5fig07:  Gly-Ala-Va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from this sketch, one of the ends of the peptide has an unbonded amino group of one amino acid and the other has the unbonded acid group of another amino acid.  The end of the polypeptide with the unbonded amino group is called the N-terminus and the end with the unbonded acid group is called the C-termin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naming polypeptides and proteins, the name is given by naming the amino acid at the N-terminus first (using its three letter abbreviation), and then naming each amino acid in the chain until you get to the C-terminus.  Using this method, the amino acid in figure 25-7 is given the name Gly-Ala-V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Sketch the structure of Leu-Ser-A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Protein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g molecules like proteins are very complicated.  Amino acids are stuck together by peptide bonds in great big chains and these great big chains tend to twist around, zig-zag, and coil in a crazy way.  It can be very confus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any case, to keep from having our heads explode from trying to simultaneously understand each individual peptide bond in a protein and the overall structure of a great big molecule, biochemists have devised four different levels at which we analyze their structure.  Creatively enough, the smallest structure they look at is the primary structure, the nest smallest is the secondary structure, and so on until you get the very big quaternary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lieve it or not, this makes sense.  You do this every time you use a map to take a trip.  If you’re trying to travel from your house to your friend’s house in Vik, Iceland, you have to figure out not only how to get your stuff from your bedroom into your car (which requires lots of small-scale detail) but also how to drive your car to the airport (which doesn’t require the same level of detail) to how your airplane travels from wherever you live to Iceland (which is on a whole different scale).  You get the id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look at how biochemists look at prote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Primary (1º)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imary structure of a protein is simply what we talked about when naming proteins (i.e. the sequence of amino acids in the protein chain).  This is the smallest level at which you can worry about protein structure because we’re just dealing with the sequence in which the amino acids are connected.  In any case, we’ve already talked a lot about that, so we’ll move on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econdary (2º) struc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you stick a lot of amino acids together, you end up with a large number of functional groups hanging off of the resulting protein.  As you (hopefully) remember from your general chemistry class, various intermolecular forces such as hydrogen bonding can occur between different molecules, or, in the case of very long floppy molecules like proteins, between different parts of the same molecule.  These hydrogen bonds can lead to proteins taking different shapes, among them the α-helix (basically a big cork screw-shaped conformation) and the β-sheet (a great big flat conformation, also called a β-pleated sheet).  Both are shown in the diagram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25fig08:  α-helix (left) and β-sheet (righ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n α-helix (left) and β-sheet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α-helix and β-sheet sections of proteins may be tied together by sections that have no particular secondary structure at all.  These loose yarn-like sections are called random coi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ertiary (3º) struc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oteins are really big molecules and consist of lots of different α-helices and β-sheets.  Just as the individual sections of the proteins tend to connect via intermolecular (in this case intramolecular) forces to form these 2º structures, the 2º structures themselves interact with each other (via hydrogen bonding, S-S bonds between amino acids, hydrophobic interactions between nonpolar alkyl groups, or ionic interactions) to form great big folded 3º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5fig09:  3º structure diagram, Wikipedia has a good picture of myoglobin that the artists can rip off***</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3º structure of myoglobi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Quaternary (4º) struc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a protein contains more than one peptide chain, the interactions between the different peptide chains result in the quaternary structure of the protein.  Hemoglobin, for example, results from the interaction of four different protein subun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5fig10:  4º structure of hemoglobin (Wikipedia has a good one of this, too)***</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4º structure of hemoglob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If you heat proteins or change the pH, they tend to come unraveled (in a very literal sense) in a process called denaturation.  This disruption of their structure makes it impossible for them to do whatever it is they are supposed to do in biological systems.  Some denaturation processes can be reversed, while others (like the cooking of an egg) can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mino acids contain both amino (-NH</w:t>
      </w:r>
      <w:r>
        <w:rPr>
          <w:rFonts w:cs="Courier New" w:ascii="Courier New" w:hAnsi="Courier New"/>
          <w:vertAlign w:val="subscript"/>
        </w:rPr>
        <w:t>2</w:t>
      </w:r>
      <w:r>
        <w:rPr>
          <w:rFonts w:cs="Courier New" w:ascii="Courier New" w:hAnsi="Courier New"/>
        </w:rPr>
        <w:t>) and acid (-CO</w:t>
      </w:r>
      <w:r>
        <w:rPr>
          <w:rFonts w:cs="Courier New" w:ascii="Courier New" w:hAnsi="Courier New"/>
          <w:vertAlign w:val="subscript"/>
        </w:rPr>
        <w:t>2</w:t>
      </w:r>
      <w:r>
        <w:rPr>
          <w:rFonts w:cs="Courier New" w:ascii="Courier New" w:hAnsi="Courier New"/>
        </w:rPr>
        <w:t>H) functiona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common amino acids all have the amino group at the α-position.  These 20 amino acids make up the proteins of living thing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Naturally occurring amino acids are chiral (except glycine) and are found in their (S)-conformation orL-co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form in which an amino acid is found will depend on the pH of its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eptides and proteins are chains of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roteins are known by their primary, secondary, tertiary, and quaternary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spacing w:before="0" w:after="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52:00Z</dcterms:created>
  <dc:creator>Ian Guch</dc:creator>
  <dc:description/>
  <cp:keywords/>
  <dc:language>en-US</dc:language>
  <cp:lastModifiedBy>Ian Guch</cp:lastModifiedBy>
  <cp:lastPrinted>2007-09-08T16:18:00Z</cp:lastPrinted>
  <dcterms:modified xsi:type="dcterms:W3CDTF">2007-12-06T15:55:00Z</dcterms:modified>
  <cp:revision>3</cp:revision>
  <dc:subject/>
  <dc:title>(a)  Chapter 25</dc:title>
</cp:coreProperties>
</file>